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360"/>
        <w:rPr/>
      </w:pPr>
      <w:r>
        <w:rPr>
          <w:u w:val="none"/>
        </w:rPr>
        <w:t>Сведения о состоянии водных объектов на 27 марта 2012 года</w:t>
      </w:r>
    </w:p>
    <w:p>
      <w:pPr>
        <w:pStyle w:val="Normal"/>
        <w:ind w:left="-284" w:right="-710" w:firstLine="284"/>
        <w:rPr>
          <w:sz w:val="4"/>
          <w:u w:val="none"/>
        </w:rPr>
      </w:pPr>
      <w:r>
        <w:rPr>
          <w:sz w:val="4"/>
          <w:u w:val="none"/>
        </w:rPr>
      </w:r>
    </w:p>
    <w:tbl>
      <w:tblPr>
        <w:tblW w:w="10491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992"/>
        <w:gridCol w:w="851"/>
        <w:gridCol w:w="567"/>
        <w:gridCol w:w="709"/>
        <w:gridCol w:w="850"/>
        <w:gridCol w:w="728"/>
        <w:gridCol w:w="662"/>
        <w:gridCol w:w="662"/>
        <w:gridCol w:w="641"/>
        <w:gridCol w:w="1560"/>
      </w:tblGrid>
      <w:tr>
        <w:trPr>
          <w:trHeight w:val="810" w:hRule="atLeast"/>
          <w:cantSplit w:val="true"/>
        </w:trPr>
        <w:tc>
          <w:tcPr>
            <w:tcW w:w="2269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ка – пункт</w:t>
            </w:r>
          </w:p>
        </w:tc>
        <w:tc>
          <w:tcPr>
            <w:tcW w:w="992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36830</wp:posOffset>
                      </wp:positionH>
                      <wp:positionV relativeFrom="page">
                        <wp:posOffset>1270</wp:posOffset>
                      </wp:positionV>
                      <wp:extent cx="579755" cy="1565910"/>
                      <wp:effectExtent l="18415" t="6985" r="18415" b="698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79600" cy="156600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333399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9pt,0.1pt" to="42.7pt,123.35pt" stroked="t" o:allowincell="t" style="position:absolute;flip:x;mso-position-vertical-relative:page">
                      <v:stroke color="#333399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</w:rPr>
              <w:t>на 25.0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сот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нег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см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За-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пасы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воды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в снеге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(мм)</w:t>
            </w:r>
          </w:p>
        </w:tc>
        <w:tc>
          <w:tcPr>
            <w:tcW w:w="851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Уровень воды над нулём поста в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8 часов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см</w:t>
            </w:r>
            <w:r>
              <w:rPr>
                <w:sz w:val="18"/>
              </w:rPr>
              <w:t>)</w:t>
            </w:r>
          </w:p>
        </w:tc>
        <w:tc>
          <w:tcPr>
            <w:tcW w:w="1276" w:type="dxa"/>
            <w:gridSpan w:val="2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зменение уровня (см)</w:t>
            </w:r>
          </w:p>
        </w:tc>
        <w:tc>
          <w:tcPr>
            <w:tcW w:w="850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пасно высокий уровень воды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(см)</w:t>
            </w:r>
          </w:p>
        </w:tc>
        <w:tc>
          <w:tcPr>
            <w:tcW w:w="728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садки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а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ошед-шие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утки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 xml:space="preserve">(мм)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5" w:type="dxa"/>
            <w:gridSpan w:val="3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>Многолетние уровни за половодье (см)</w:t>
            </w:r>
          </w:p>
        </w:tc>
        <w:tc>
          <w:tcPr>
            <w:tcW w:w="1560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Ледовы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явлен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</w:rPr>
              <w:t xml:space="preserve">Температура воды, 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С</w:t>
            </w:r>
          </w:p>
        </w:tc>
      </w:tr>
      <w:tr>
        <w:trPr>
          <w:trHeight w:val="230" w:hRule="atLeast"/>
          <w:cantSplit w:val="true"/>
        </w:trPr>
        <w:tc>
          <w:tcPr>
            <w:tcW w:w="2269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color w:val="0000FF"/>
                <w:sz w:val="20"/>
                <w:szCs w:val="18"/>
              </w:rPr>
            </w:pPr>
            <w:r>
              <w:rPr>
                <w:color w:val="0000FF"/>
                <w:sz w:val="20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  сутки</w:t>
            </w:r>
          </w:p>
        </w:tc>
        <w:tc>
          <w:tcPr>
            <w:tcW w:w="709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начала подъема</w:t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gridSpan w:val="3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3" w:hRule="atLeast"/>
          <w:cantSplit w:val="true"/>
        </w:trPr>
        <w:tc>
          <w:tcPr>
            <w:tcW w:w="2269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Style12"/>
              <w:snapToGrid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ысший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редний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Низший</w:t>
            </w:r>
          </w:p>
        </w:tc>
        <w:tc>
          <w:tcPr>
            <w:tcW w:w="156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непр – Орша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</w:rPr>
            </w:pPr>
            <w:r>
              <w:rPr>
                <w:b/>
                <w:color w:val="0000FF"/>
                <w:sz w:val="20"/>
              </w:rPr>
              <w:t>-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0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3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0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8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доход / 0,1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– Велиж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/54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9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8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3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да на льду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- Сураж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6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1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6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29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3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д вспучило</w:t>
            </w:r>
          </w:p>
        </w:tc>
      </w:tr>
      <w:tr>
        <w:trPr>
          <w:trHeight w:val="489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- Витебск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/24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6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3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8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,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6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43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4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нежура, забереги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- Улла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9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3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76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7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Снежура, забереги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– Полоцк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40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9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,1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1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62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90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угоход, забереги / 0,2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свяча – Новосёлки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5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6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д вспучило</w:t>
            </w:r>
          </w:p>
        </w:tc>
      </w:tr>
      <w:tr>
        <w:trPr>
          <w:trHeight w:val="480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b/>
                <w:spacing w:val="-20"/>
                <w:sz w:val="20"/>
              </w:rPr>
              <w:t xml:space="preserve">    </w:t>
            </w:r>
            <w:r>
              <w:rPr>
                <w:b/>
                <w:sz w:val="20"/>
              </w:rPr>
              <w:t>Западная Двина  – Верхнедвинск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02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4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4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,1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52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1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ледоход / 0,1</w:t>
            </w:r>
          </w:p>
        </w:tc>
      </w:tr>
      <w:tr>
        <w:trPr>
          <w:trHeight w:val="489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лла  – Бочейково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41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8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9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6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9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нежура / 0,9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оль – Оболь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93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1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36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35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нежура / 0,1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исна - Ольховцы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3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2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2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8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,1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3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6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то / 1,7</w:t>
            </w:r>
          </w:p>
        </w:tc>
      </w:tr>
      <w:tr>
        <w:trPr>
          <w:trHeight w:val="489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рыса - Дерновичи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47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4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4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ледостав с промоинами </w:t>
            </w:r>
          </w:p>
        </w:tc>
      </w:tr>
      <w:tr>
        <w:trPr>
          <w:trHeight w:val="179" w:hRule="atLeast"/>
          <w:cantSplit w:val="true"/>
        </w:trPr>
        <w:tc>
          <w:tcPr>
            <w:tcW w:w="10491" w:type="dxa"/>
            <w:gridSpan w:val="11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Cs w:val="28"/>
                <w:lang w:val="en-US" w:eastAsia="en-US"/>
              </w:rPr>
            </w:pPr>
            <w:r>
              <w:rPr>
                <w:b/>
                <w:i/>
                <w:szCs w:val="28"/>
                <w:lang w:val="en-US" w:eastAsia="en-US"/>
              </w:rPr>
              <w:t xml:space="preserve">Суточный график хода уровней воды по р. Западная Двина </w:t>
            </w:r>
          </w:p>
        </w:tc>
      </w:tr>
      <w:tr>
        <w:trPr>
          <w:trHeight w:val="4415" w:hRule="atLeast"/>
          <w:cantSplit w:val="true"/>
        </w:trPr>
        <w:tc>
          <w:tcPr>
            <w:tcW w:w="10491" w:type="dxa"/>
            <w:gridSpan w:val="11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bookmarkStart w:id="0" w:name="_1394345371"/>
            <w:bookmarkStart w:id="1" w:name="_1394260573"/>
            <w:bookmarkStart w:id="2" w:name="_1394003361"/>
            <w:bookmarkStart w:id="3" w:name="_1394003301"/>
            <w:bookmarkStart w:id="4" w:name="_1393914541"/>
            <w:bookmarkStart w:id="5" w:name="_1393831103"/>
            <w:bookmarkStart w:id="6" w:name="_1393831084"/>
            <w:bookmarkStart w:id="7" w:name="_1393831052"/>
            <w:bookmarkStart w:id="8" w:name="_1393741200"/>
            <w:bookmarkStart w:id="9" w:name="_1393658165"/>
            <w:bookmarkStart w:id="10" w:name="_1393397819"/>
            <w:bookmarkStart w:id="11" w:name="_1393156241"/>
            <w:bookmarkStart w:id="12" w:name="_1361858658"/>
            <w:bookmarkStart w:id="13" w:name="_1361772044"/>
            <w:bookmarkStart w:id="14" w:name="_1361339573"/>
            <w:bookmarkStart w:id="15" w:name="_1361339472"/>
            <w:bookmarkStart w:id="16" w:name="_1361339380"/>
            <w:bookmarkStart w:id="17" w:name="_1361261574"/>
            <w:bookmarkStart w:id="18" w:name="_1333521845"/>
            <w:bookmarkStart w:id="19" w:name="_1333345444"/>
            <w:bookmarkStart w:id="20" w:name="_1333175359"/>
            <w:bookmarkStart w:id="21" w:name="_1332916283"/>
            <w:bookmarkStart w:id="22" w:name="_1332742668"/>
            <w:bookmarkStart w:id="23" w:name="_1332397109"/>
            <w:bookmarkStart w:id="24" w:name="_1332310515"/>
            <w:bookmarkStart w:id="25" w:name="_1332223400"/>
            <w:bookmarkStart w:id="26" w:name="_1332139367"/>
            <w:bookmarkStart w:id="27" w:name="_1332050618"/>
            <w:bookmarkStart w:id="28" w:name="_1331966478"/>
            <w:bookmarkStart w:id="29" w:name="_1331879961"/>
            <w:bookmarkStart w:id="30" w:name="_1331704812"/>
            <w:bookmarkStart w:id="31" w:name="_1331618258"/>
            <w:bookmarkStart w:id="32" w:name="_1331531583"/>
            <w:bookmarkStart w:id="33" w:name="_1331450890"/>
            <w:bookmarkStart w:id="34" w:name="_1331361848"/>
            <w:bookmarkStart w:id="35" w:name="_1331275545"/>
            <w:bookmarkStart w:id="36" w:name="_1331188393"/>
            <w:bookmarkStart w:id="37" w:name="_1331100088"/>
            <w:bookmarkStart w:id="38" w:name="_1331014824"/>
            <w:bookmarkStart w:id="39" w:name="_1330928527"/>
            <w:bookmarkStart w:id="40" w:name="_1330928435"/>
            <w:bookmarkStart w:id="41" w:name="_1330841481"/>
            <w:bookmarkStart w:id="42" w:name="_1330755125"/>
            <w:bookmarkStart w:id="43" w:name="_1301380249"/>
            <w:bookmarkStart w:id="44" w:name="_1301294480"/>
            <w:bookmarkStart w:id="45" w:name="_1301214095"/>
            <w:bookmarkStart w:id="46" w:name="_1301123497"/>
            <w:bookmarkStart w:id="47" w:name="_1300863375"/>
            <w:bookmarkStart w:id="48" w:name="_1300776861"/>
            <w:bookmarkStart w:id="49" w:name="_1300691263"/>
            <w:bookmarkStart w:id="50" w:name="_1300605093"/>
            <w:bookmarkStart w:id="51" w:name="_1300521490"/>
            <w:bookmarkStart w:id="52" w:name="_1300258676"/>
            <w:bookmarkStart w:id="53" w:name="_1300170349"/>
            <w:bookmarkStart w:id="54" w:name="_1300170039"/>
            <w:bookmarkStart w:id="55" w:name="_1300081366"/>
            <w:bookmarkStart w:id="56" w:name="_1299997031"/>
            <w:bookmarkStart w:id="57" w:name="_1299915259"/>
            <w:bookmarkStart w:id="58" w:name="_1299912985"/>
            <w:bookmarkStart w:id="59" w:name="_1299909949"/>
            <w:bookmarkStart w:id="60" w:name="_1299909200"/>
            <w:bookmarkStart w:id="61" w:name="_1298703719"/>
            <w:bookmarkStart w:id="62" w:name="_1298703632"/>
            <w:bookmarkStart w:id="63" w:name="_1297749076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  <w:bookmarkEnd w:id="18"/>
            <w:bookmarkEnd w:id="19"/>
            <w:bookmarkEnd w:id="20"/>
            <w:bookmarkEnd w:id="21"/>
            <w:bookmarkEnd w:id="22"/>
            <w:bookmarkEnd w:id="23"/>
            <w:bookmarkEnd w:id="24"/>
            <w:bookmarkEnd w:id="25"/>
            <w:bookmarkEnd w:id="26"/>
            <w:bookmarkEnd w:id="27"/>
            <w:bookmarkEnd w:id="28"/>
            <w:bookmarkEnd w:id="29"/>
            <w:bookmarkEnd w:id="30"/>
            <w:bookmarkEnd w:id="31"/>
            <w:bookmarkEnd w:id="32"/>
            <w:bookmarkEnd w:id="33"/>
            <w:bookmarkEnd w:id="34"/>
            <w:bookmarkEnd w:id="35"/>
            <w:bookmarkEnd w:id="36"/>
            <w:bookmarkEnd w:id="37"/>
            <w:bookmarkEnd w:id="38"/>
            <w:bookmarkEnd w:id="39"/>
            <w:bookmarkEnd w:id="40"/>
            <w:bookmarkEnd w:id="41"/>
            <w:bookmarkEnd w:id="42"/>
            <w:bookmarkEnd w:id="43"/>
            <w:bookmarkEnd w:id="44"/>
            <w:bookmarkEnd w:id="45"/>
            <w:bookmarkEnd w:id="46"/>
            <w:bookmarkEnd w:id="47"/>
            <w:bookmarkEnd w:id="48"/>
            <w:bookmarkEnd w:id="49"/>
            <w:bookmarkEnd w:id="50"/>
            <w:bookmarkEnd w:id="51"/>
            <w:bookmarkEnd w:id="52"/>
            <w:bookmarkEnd w:id="53"/>
            <w:bookmarkEnd w:id="54"/>
            <w:bookmarkEnd w:id="55"/>
            <w:bookmarkEnd w:id="56"/>
            <w:bookmarkEnd w:id="57"/>
            <w:bookmarkEnd w:id="58"/>
            <w:bookmarkEnd w:id="59"/>
            <w:bookmarkEnd w:id="60"/>
            <w:bookmarkEnd w:id="61"/>
            <w:bookmarkEnd w:id="62"/>
            <w:bookmarkEnd w:id="63"/>
            <w:r>
              <w:rPr>
                <w:sz w:val="24"/>
              </w:rPr>
              <w:object w:dxaOrig="14081" w:dyaOrig="947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80.45pt;height:214.45pt" filled="f" o:ole="">
                  <v:imagedata r:id="rId3" o:title=""/>
                </v:shape>
                <o:OLEObject Type="Embed" ProgID="Excel.Sheet.12" ShapeID="ole_rId2" DrawAspect="Content" ObjectID="_934698168" r:id="rId2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91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797"/>
      </w:tblGrid>
      <w:tr>
        <w:trPr/>
        <w:tc>
          <w:tcPr>
            <w:tcW w:w="2694" w:type="dxa"/>
            <w:tcBorders>
              <w:top w:val="thinThickLargeGap" w:sz="18" w:space="0" w:color="333399"/>
              <w:left w:val="thinThickLargeGap" w:sz="18" w:space="0" w:color="3333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9525</wp:posOffset>
                      </wp:positionH>
                      <wp:positionV relativeFrom="paragraph">
                        <wp:posOffset>-6350</wp:posOffset>
                      </wp:positionV>
                      <wp:extent cx="1600200" cy="1508125"/>
                      <wp:effectExtent l="635" t="63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00200" cy="1508040"/>
                                <a:chOff x="0" y="0"/>
                                <a:chExt cx="1600200" cy="150804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600200" cy="1508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591200" cy="1499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591200" cy="1499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06" h="2361">
                                        <a:moveTo>
                                          <a:pt x="1400" y="794"/>
                                        </a:moveTo>
                                        <a:lnTo>
                                          <a:pt x="1857" y="612"/>
                                        </a:lnTo>
                                        <a:lnTo>
                                          <a:pt x="1667" y="1054"/>
                                        </a:lnTo>
                                        <a:lnTo>
                                          <a:pt x="2506" y="1236"/>
                                        </a:lnTo>
                                        <a:lnTo>
                                          <a:pt x="1667" y="1419"/>
                                        </a:lnTo>
                                        <a:lnTo>
                                          <a:pt x="1857" y="1861"/>
                                        </a:lnTo>
                                        <a:lnTo>
                                          <a:pt x="1400" y="1678"/>
                                        </a:lnTo>
                                        <a:lnTo>
                                          <a:pt x="1195" y="2361"/>
                                        </a:lnTo>
                                        <a:lnTo>
                                          <a:pt x="1022" y="1678"/>
                                        </a:lnTo>
                                        <a:lnTo>
                                          <a:pt x="566" y="1861"/>
                                        </a:lnTo>
                                        <a:lnTo>
                                          <a:pt x="755" y="1419"/>
                                        </a:lnTo>
                                        <a:lnTo>
                                          <a:pt x="0" y="1253"/>
                                        </a:lnTo>
                                        <a:lnTo>
                                          <a:pt x="755" y="1054"/>
                                        </a:lnTo>
                                        <a:lnTo>
                                          <a:pt x="566" y="612"/>
                                        </a:lnTo>
                                        <a:lnTo>
                                          <a:pt x="1021" y="794"/>
                                        </a:lnTo>
                                        <a:lnTo>
                                          <a:pt x="1229" y="0"/>
                                        </a:lnTo>
                                        <a:lnTo>
                                          <a:pt x="1400" y="794"/>
                                        </a:lnTo>
                                        <a:close/>
                                        <a:moveTo>
                                          <a:pt x="1367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721"/>
                                        </a:lnTo>
                                        <a:lnTo>
                                          <a:pt x="1367" y="871"/>
                                        </a:lnTo>
                                        <a:close/>
                                        <a:moveTo>
                                          <a:pt x="1588" y="1086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966" y="1236"/>
                                        </a:lnTo>
                                        <a:lnTo>
                                          <a:pt x="1588" y="1086"/>
                                        </a:lnTo>
                                        <a:close/>
                                        <a:moveTo>
                                          <a:pt x="1588" y="1387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1752"/>
                                        </a:lnTo>
                                        <a:lnTo>
                                          <a:pt x="1588" y="1387"/>
                                        </a:lnTo>
                                        <a:close/>
                                        <a:moveTo>
                                          <a:pt x="1367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1968"/>
                                        </a:lnTo>
                                        <a:lnTo>
                                          <a:pt x="1367" y="1601"/>
                                        </a:lnTo>
                                        <a:close/>
                                        <a:moveTo>
                                          <a:pt x="1054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1752"/>
                                        </a:lnTo>
                                        <a:lnTo>
                                          <a:pt x="1054" y="1601"/>
                                        </a:lnTo>
                                        <a:close/>
                                        <a:moveTo>
                                          <a:pt x="834" y="1388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457" y="1236"/>
                                        </a:lnTo>
                                        <a:lnTo>
                                          <a:pt x="834" y="1388"/>
                                        </a:lnTo>
                                        <a:close/>
                                        <a:moveTo>
                                          <a:pt x="834" y="1084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721"/>
                                        </a:lnTo>
                                        <a:lnTo>
                                          <a:pt x="834" y="1084"/>
                                        </a:lnTo>
                                        <a:close/>
                                        <a:moveTo>
                                          <a:pt x="1054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507"/>
                                        </a:lnTo>
                                        <a:lnTo>
                                          <a:pt x="1054" y="8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b2d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480" y="385920"/>
                                    <a:ext cx="29340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1">
                                        <a:moveTo>
                                          <a:pt x="462" y="5"/>
                                        </a:moveTo>
                                        <a:lnTo>
                                          <a:pt x="456" y="0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4" y="191"/>
                                        </a:lnTo>
                                        <a:lnTo>
                                          <a:pt x="459" y="8"/>
                                        </a:lnTo>
                                        <a:lnTo>
                                          <a:pt x="454" y="2"/>
                                        </a:lnTo>
                                        <a:lnTo>
                                          <a:pt x="462" y="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387360"/>
                                    <a:ext cx="12780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1" h="448">
                                        <a:moveTo>
                                          <a:pt x="9" y="439"/>
                                        </a:moveTo>
                                        <a:lnTo>
                                          <a:pt x="12" y="445"/>
                                        </a:lnTo>
                                        <a:lnTo>
                                          <a:pt x="201" y="3"/>
                                        </a:lnTo>
                                        <a:lnTo>
                                          <a:pt x="193" y="0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0" y="446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9" y="43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8040" y="666000"/>
                                    <a:ext cx="5335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0" h="191">
                                        <a:moveTo>
                                          <a:pt x="840" y="191"/>
                                        </a:moveTo>
                                        <a:lnTo>
                                          <a:pt x="840" y="183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839" y="191"/>
                                        </a:lnTo>
                                        <a:lnTo>
                                          <a:pt x="839" y="183"/>
                                        </a:lnTo>
                                        <a:lnTo>
                                          <a:pt x="840" y="1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782280"/>
                                    <a:ext cx="5371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6" h="191">
                                        <a:moveTo>
                                          <a:pt x="12" y="185"/>
                                        </a:moveTo>
                                        <a:lnTo>
                                          <a:pt x="9" y="191"/>
                                        </a:lnTo>
                                        <a:lnTo>
                                          <a:pt x="846" y="8"/>
                                        </a:lnTo>
                                        <a:lnTo>
                                          <a:pt x="845" y="0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12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5880" y="899640"/>
                                    <a:ext cx="12564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8">
                                        <a:moveTo>
                                          <a:pt x="192" y="448"/>
                                        </a:moveTo>
                                        <a:lnTo>
                                          <a:pt x="198" y="442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90" y="446"/>
                                        </a:lnTo>
                                        <a:lnTo>
                                          <a:pt x="195" y="439"/>
                                        </a:lnTo>
                                        <a:lnTo>
                                          <a:pt x="192" y="4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6320" y="1062360"/>
                                    <a:ext cx="29340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2">
                                        <a:moveTo>
                                          <a:pt x="10" y="6"/>
                                        </a:moveTo>
                                        <a:lnTo>
                                          <a:pt x="3" y="9"/>
                                        </a:lnTo>
                                        <a:lnTo>
                                          <a:pt x="459" y="192"/>
                                        </a:lnTo>
                                        <a:lnTo>
                                          <a:pt x="462" y="183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0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6360" y="1064880"/>
                                    <a:ext cx="136440" cy="434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5" h="684">
                                        <a:moveTo>
                                          <a:pt x="0" y="684"/>
                                        </a:moveTo>
                                        <a:lnTo>
                                          <a:pt x="8" y="684"/>
                                        </a:lnTo>
                                        <a:lnTo>
                                          <a:pt x="215" y="2"/>
                                        </a:lnTo>
                                        <a:lnTo>
                                          <a:pt x="205" y="0"/>
                                        </a:lnTo>
                                        <a:lnTo>
                                          <a:pt x="0" y="683"/>
                                        </a:lnTo>
                                        <a:lnTo>
                                          <a:pt x="8" y="683"/>
                                        </a:lnTo>
                                        <a:lnTo>
                                          <a:pt x="0" y="68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6560" y="1062360"/>
                                    <a:ext cx="114840" cy="437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1" h="688">
                                        <a:moveTo>
                                          <a:pt x="7" y="9"/>
                                        </a:moveTo>
                                        <a:lnTo>
                                          <a:pt x="0" y="6"/>
                                        </a:lnTo>
                                        <a:lnTo>
                                          <a:pt x="173" y="688"/>
                                        </a:lnTo>
                                        <a:lnTo>
                                          <a:pt x="181" y="687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7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1063080"/>
                                    <a:ext cx="29448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4" h="191">
                                        <a:moveTo>
                                          <a:pt x="0" y="185"/>
                                        </a:moveTo>
                                        <a:lnTo>
                                          <a:pt x="7" y="191"/>
                                        </a:lnTo>
                                        <a:lnTo>
                                          <a:pt x="464" y="8"/>
                                        </a:lnTo>
                                        <a:lnTo>
                                          <a:pt x="460" y="0"/>
                                        </a:lnTo>
                                        <a:lnTo>
                                          <a:pt x="3" y="182"/>
                                        </a:lnTo>
                                        <a:lnTo>
                                          <a:pt x="9" y="189"/>
                                        </a:lnTo>
                                        <a:lnTo>
                                          <a:pt x="0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898560"/>
                                    <a:ext cx="12708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0" h="448">
                                        <a:moveTo>
                                          <a:pt x="193" y="8"/>
                                        </a:moveTo>
                                        <a:lnTo>
                                          <a:pt x="190" y="2"/>
                                        </a:lnTo>
                                        <a:lnTo>
                                          <a:pt x="0" y="444"/>
                                        </a:lnTo>
                                        <a:lnTo>
                                          <a:pt x="9" y="448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200" y="1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92000"/>
                                    <a:ext cx="480240" cy="11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176">
                                        <a:moveTo>
                                          <a:pt x="0" y="0"/>
                                        </a:moveTo>
                                        <a:lnTo>
                                          <a:pt x="0" y="10"/>
                                        </a:lnTo>
                                        <a:lnTo>
                                          <a:pt x="754" y="176"/>
                                        </a:lnTo>
                                        <a:lnTo>
                                          <a:pt x="756" y="168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1" y="1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66000"/>
                                    <a:ext cx="483120" cy="132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1" h="208">
                                        <a:moveTo>
                                          <a:pt x="751" y="6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198"/>
                                        </a:lnTo>
                                        <a:lnTo>
                                          <a:pt x="1" y="208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61" y="7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1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385920"/>
                                    <a:ext cx="125640" cy="283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7">
                                        <a:moveTo>
                                          <a:pt x="7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90" y="447"/>
                                        </a:lnTo>
                                        <a:lnTo>
                                          <a:pt x="198" y="444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8200" y="385920"/>
                                    <a:ext cx="29412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3" h="192">
                                        <a:moveTo>
                                          <a:pt x="453" y="185"/>
                                        </a:moveTo>
                                        <a:lnTo>
                                          <a:pt x="460" y="18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1" y="192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3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5840" y="0"/>
                                    <a:ext cx="137160" cy="50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6" h="796">
                                        <a:moveTo>
                                          <a:pt x="216" y="0"/>
                                        </a:moveTo>
                                        <a:lnTo>
                                          <a:pt x="207" y="0"/>
                                        </a:lnTo>
                                        <a:lnTo>
                                          <a:pt x="0" y="793"/>
                                        </a:lnTo>
                                        <a:lnTo>
                                          <a:pt x="10" y="796"/>
                                        </a:lnTo>
                                        <a:lnTo>
                                          <a:pt x="216" y="1"/>
                                        </a:lnTo>
                                        <a:lnTo>
                                          <a:pt x="207" y="1"/>
                                        </a:lnTo>
                                        <a:lnTo>
                                          <a:pt x="21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7240" y="0"/>
                                    <a:ext cx="115560" cy="50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2" h="801">
                                        <a:moveTo>
                                          <a:pt x="175" y="790"/>
                                        </a:moveTo>
                                        <a:lnTo>
                                          <a:pt x="182" y="793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3" y="801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5" y="7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551160"/>
                                    <a:ext cx="1036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71">
                                        <a:moveTo>
                                          <a:pt x="1" y="365"/>
                                        </a:move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56" y="0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7" y="371"/>
                                        </a:lnTo>
                                        <a:lnTo>
                                          <a:pt x="1" y="36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45468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538" y="9"/>
                                        </a:moveTo>
                                        <a:lnTo>
                                          <a:pt x="534" y="0"/>
                                        </a:lnTo>
                                        <a:lnTo>
                                          <a:pt x="0" y="517"/>
                                        </a:lnTo>
                                        <a:lnTo>
                                          <a:pt x="6" y="523"/>
                                        </a:lnTo>
                                        <a:lnTo>
                                          <a:pt x="539" y="7"/>
                                        </a:lnTo>
                                        <a:lnTo>
                                          <a:pt x="535" y="0"/>
                                        </a:lnTo>
                                        <a:lnTo>
                                          <a:pt x="538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66160" y="454680"/>
                                    <a:ext cx="24336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3" h="159">
                                        <a:moveTo>
                                          <a:pt x="7" y="156"/>
                                        </a:moveTo>
                                        <a:lnTo>
                                          <a:pt x="5" y="159"/>
                                        </a:lnTo>
                                        <a:lnTo>
                                          <a:pt x="383" y="9"/>
                                        </a:lnTo>
                                        <a:lnTo>
                                          <a:pt x="380" y="0"/>
                                        </a:lnTo>
                                        <a:lnTo>
                                          <a:pt x="1" y="151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7" y="1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8960" y="687240"/>
                                    <a:ext cx="2401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78" h="158">
                                        <a:moveTo>
                                          <a:pt x="1" y="150"/>
                                        </a:moveTo>
                                        <a:lnTo>
                                          <a:pt x="2" y="158"/>
                                        </a:lnTo>
                                        <a:lnTo>
                                          <a:pt x="378" y="8"/>
                                        </a:lnTo>
                                        <a:lnTo>
                                          <a:pt x="376" y="0"/>
                                        </a:lnTo>
                                        <a:lnTo>
                                          <a:pt x="0" y="150"/>
                                        </a:lnTo>
                                        <a:lnTo>
                                          <a:pt x="1" y="158"/>
                                        </a:lnTo>
                                        <a:lnTo>
                                          <a:pt x="1" y="1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9680" y="782280"/>
                                    <a:ext cx="48024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8">
                                        <a:moveTo>
                                          <a:pt x="752" y="8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754" y="8"/>
                                        </a:lnTo>
                                        <a:lnTo>
                                          <a:pt x="756" y="0"/>
                                        </a:lnTo>
                                        <a:lnTo>
                                          <a:pt x="75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7640" y="687240"/>
                                    <a:ext cx="2419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1" h="158">
                                        <a:moveTo>
                                          <a:pt x="2" y="8"/>
                                        </a:moveTo>
                                        <a:lnTo>
                                          <a:pt x="0" y="8"/>
                                        </a:lnTo>
                                        <a:lnTo>
                                          <a:pt x="377" y="158"/>
                                        </a:lnTo>
                                        <a:lnTo>
                                          <a:pt x="381" y="150"/>
                                        </a:lnTo>
                                        <a:lnTo>
                                          <a:pt x="2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2280"/>
                                    <a:ext cx="24120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59">
                                        <a:moveTo>
                                          <a:pt x="6" y="1"/>
                                        </a:moveTo>
                                        <a:lnTo>
                                          <a:pt x="2" y="8"/>
                                        </a:lnTo>
                                        <a:lnTo>
                                          <a:pt x="378" y="159"/>
                                        </a:lnTo>
                                        <a:lnTo>
                                          <a:pt x="380" y="151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6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300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532" y="522"/>
                                        </a:moveTo>
                                        <a:lnTo>
                                          <a:pt x="539" y="516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534" y="523"/>
                                        </a:lnTo>
                                        <a:lnTo>
                                          <a:pt x="541" y="518"/>
                                        </a:lnTo>
                                        <a:lnTo>
                                          <a:pt x="532" y="52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5840" y="878040"/>
                                    <a:ext cx="105480" cy="236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2">
                                        <a:moveTo>
                                          <a:pt x="3" y="8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57" y="372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080"/>
                                    <a:ext cx="103680" cy="233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68">
                                        <a:moveTo>
                                          <a:pt x="8" y="1"/>
                                        </a:move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63" y="364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8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800"/>
                                    <a:ext cx="5040" cy="465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3">
                                        <a:moveTo>
                                          <a:pt x="0" y="729"/>
                                        </a:moveTo>
                                        <a:lnTo>
                                          <a:pt x="8" y="732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732"/>
                                        </a:lnTo>
                                        <a:lnTo>
                                          <a:pt x="8" y="733"/>
                                        </a:lnTo>
                                        <a:lnTo>
                                          <a:pt x="0" y="7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1015200"/>
                                    <a:ext cx="10404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4" h="370">
                                        <a:moveTo>
                                          <a:pt x="156" y="4"/>
                                        </a:moveTo>
                                        <a:lnTo>
                                          <a:pt x="156" y="0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4" y="2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56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783000"/>
                                    <a:ext cx="1054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1">
                                        <a:moveTo>
                                          <a:pt x="165" y="6"/>
                                        </a:moveTo>
                                        <a:lnTo>
                                          <a:pt x="158" y="2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71"/>
                                        </a:lnTo>
                                        <a:lnTo>
                                          <a:pt x="166" y="5"/>
                                        </a:lnTo>
                                        <a:lnTo>
                                          <a:pt x="159" y="0"/>
                                        </a:lnTo>
                                        <a:lnTo>
                                          <a:pt x="165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120" y="78300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1" y="515"/>
                                        </a:moveTo>
                                        <a:lnTo>
                                          <a:pt x="5" y="523"/>
                                        </a:lnTo>
                                        <a:lnTo>
                                          <a:pt x="539" y="6"/>
                                        </a:lnTo>
                                        <a:lnTo>
                                          <a:pt x="533" y="0"/>
                                        </a:lnTo>
                                        <a:lnTo>
                                          <a:pt x="0" y="516"/>
                                        </a:lnTo>
                                        <a:lnTo>
                                          <a:pt x="4" y="523"/>
                                        </a:lnTo>
                                        <a:lnTo>
                                          <a:pt x="1" y="51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840" y="1014120"/>
                                    <a:ext cx="24264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59">
                                        <a:moveTo>
                                          <a:pt x="373" y="3"/>
                                        </a:moveTo>
                                        <a:lnTo>
                                          <a:pt x="376" y="0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9"/>
                                        </a:lnTo>
                                        <a:lnTo>
                                          <a:pt x="380" y="9"/>
                                        </a:lnTo>
                                        <a:lnTo>
                                          <a:pt x="382" y="7"/>
                                        </a:lnTo>
                                        <a:lnTo>
                                          <a:pt x="373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782280"/>
                                    <a:ext cx="24120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60">
                                        <a:moveTo>
                                          <a:pt x="379" y="8"/>
                                        </a:moveTo>
                                        <a:lnTo>
                                          <a:pt x="378" y="0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3" y="160"/>
                                        </a:lnTo>
                                        <a:lnTo>
                                          <a:pt x="380" y="8"/>
                                        </a:lnTo>
                                        <a:lnTo>
                                          <a:pt x="379" y="0"/>
                                        </a:lnTo>
                                        <a:lnTo>
                                          <a:pt x="379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48132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8" h="8">
                                        <a:moveTo>
                                          <a:pt x="4" y="0"/>
                                        </a:moveTo>
                                        <a:lnTo>
                                          <a:pt x="3" y="8"/>
                                        </a:lnTo>
                                        <a:lnTo>
                                          <a:pt x="758" y="8"/>
                                        </a:lnTo>
                                        <a:lnTo>
                                          <a:pt x="758" y="0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9" y="152"/>
                                        </a:moveTo>
                                        <a:lnTo>
                                          <a:pt x="382" y="15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379" y="160"/>
                                        </a:lnTo>
                                        <a:lnTo>
                                          <a:pt x="382" y="160"/>
                                        </a:lnTo>
                                        <a:lnTo>
                                          <a:pt x="379" y="1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68580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6" y="159"/>
                                        </a:moveTo>
                                        <a:lnTo>
                                          <a:pt x="380" y="152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378" y="160"/>
                                        </a:lnTo>
                                        <a:lnTo>
                                          <a:pt x="382" y="153"/>
                                        </a:lnTo>
                                        <a:lnTo>
                                          <a:pt x="376" y="15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468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9" y="3"/>
                                        </a:moveTo>
                                        <a:lnTo>
                                          <a:pt x="2" y="7"/>
                                        </a:lnTo>
                                        <a:lnTo>
                                          <a:pt x="535" y="523"/>
                                        </a:lnTo>
                                        <a:lnTo>
                                          <a:pt x="541" y="517"/>
                                        </a:lnTo>
                                        <a:lnTo>
                                          <a:pt x="7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9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6480"/>
                                    <a:ext cx="10476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5" h="370">
                                        <a:moveTo>
                                          <a:pt x="162" y="361"/>
                                        </a:moveTo>
                                        <a:lnTo>
                                          <a:pt x="165" y="36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59" y="370"/>
                                        </a:lnTo>
                                        <a:lnTo>
                                          <a:pt x="162" y="3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551160"/>
                                    <a:ext cx="10548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0">
                                        <a:moveTo>
                                          <a:pt x="158" y="368"/>
                                        </a:moveTo>
                                        <a:lnTo>
                                          <a:pt x="166" y="367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58" y="370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158" y="36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320760"/>
                                    <a:ext cx="5040" cy="46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1">
                                        <a:moveTo>
                                          <a:pt x="8" y="4"/>
                                        </a:moveTo>
                                        <a:lnTo>
                                          <a:pt x="0" y="2"/>
                                        </a:lnTo>
                                        <a:lnTo>
                                          <a:pt x="0" y="731"/>
                                        </a:lnTo>
                                        <a:lnTo>
                                          <a:pt x="8" y="731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8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320760"/>
                                    <a:ext cx="105480" cy="232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67">
                                        <a:moveTo>
                                          <a:pt x="9" y="363"/>
                                        </a:moveTo>
                                        <a:lnTo>
                                          <a:pt x="9" y="367"/>
                                        </a:lnTo>
                                        <a:lnTo>
                                          <a:pt x="166" y="4"/>
                                        </a:lnTo>
                                        <a:lnTo>
                                          <a:pt x="158" y="0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6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9360" y="318600"/>
                                    <a:ext cx="712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2" h="113">
                                        <a:moveTo>
                                          <a:pt x="96" y="0"/>
                                        </a:moveTo>
                                        <a:lnTo>
                                          <a:pt x="73" y="22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13" y="83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17" y="113"/>
                                        </a:lnTo>
                                        <a:lnTo>
                                          <a:pt x="29" y="99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112" y="16"/>
                                        </a:lnTo>
                                        <a:lnTo>
                                          <a:pt x="9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46520" y="438120"/>
                                    <a:ext cx="162000" cy="15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5" h="24">
                                        <a:moveTo>
                                          <a:pt x="255" y="1"/>
                                        </a:moveTo>
                                        <a:lnTo>
                                          <a:pt x="223" y="1"/>
                                        </a:lnTo>
                                        <a:lnTo>
                                          <a:pt x="188" y="0"/>
                                        </a:lnTo>
                                        <a:lnTo>
                                          <a:pt x="153" y="0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86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86" y="21"/>
                                        </a:lnTo>
                                        <a:lnTo>
                                          <a:pt x="120" y="21"/>
                                        </a:lnTo>
                                        <a:lnTo>
                                          <a:pt x="155" y="22"/>
                                        </a:lnTo>
                                        <a:lnTo>
                                          <a:pt x="189" y="22"/>
                                        </a:lnTo>
                                        <a:lnTo>
                                          <a:pt x="223" y="22"/>
                                        </a:lnTo>
                                        <a:lnTo>
                                          <a:pt x="255" y="24"/>
                                        </a:lnTo>
                                        <a:lnTo>
                                          <a:pt x="255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4560" y="290160"/>
                                    <a:ext cx="172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99">
                                        <a:moveTo>
                                          <a:pt x="5" y="0"/>
                                        </a:moveTo>
                                        <a:lnTo>
                                          <a:pt x="5" y="27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0" y="68"/>
                                        </a:lnTo>
                                        <a:lnTo>
                                          <a:pt x="0" y="80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23" y="98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68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6040" y="381600"/>
                                    <a:ext cx="1764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117">
                                        <a:moveTo>
                                          <a:pt x="22" y="117"/>
                                        </a:moveTo>
                                        <a:lnTo>
                                          <a:pt x="25" y="108"/>
                                        </a:lnTo>
                                        <a:lnTo>
                                          <a:pt x="25" y="96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27" y="69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27" y="29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4" y="68"/>
                                        </a:lnTo>
                                        <a:lnTo>
                                          <a:pt x="3" y="82"/>
                                        </a:lnTo>
                                        <a:lnTo>
                                          <a:pt x="3" y="96"/>
                                        </a:lnTo>
                                        <a:lnTo>
                                          <a:pt x="3" y="108"/>
                                        </a:lnTo>
                                        <a:lnTo>
                                          <a:pt x="6" y="101"/>
                                        </a:lnTo>
                                        <a:lnTo>
                                          <a:pt x="22" y="1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2800" y="445680"/>
                                    <a:ext cx="172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63">
                                        <a:moveTo>
                                          <a:pt x="18" y="42"/>
                                        </a:moveTo>
                                        <a:lnTo>
                                          <a:pt x="9" y="6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5" y="32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27" y="20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" y="59"/>
                                        </a:lnTo>
                                        <a:lnTo>
                                          <a:pt x="18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3520" y="469800"/>
                                    <a:ext cx="604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25">
                                        <a:moveTo>
                                          <a:pt x="95" y="3"/>
                                        </a:moveTo>
                                        <a:lnTo>
                                          <a:pt x="93" y="3"/>
                                        </a:lnTo>
                                        <a:lnTo>
                                          <a:pt x="77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2" y="1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75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5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1840" y="471960"/>
                                    <a:ext cx="48240" cy="19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31">
                                        <a:moveTo>
                                          <a:pt x="76" y="11"/>
                                        </a:moveTo>
                                        <a:lnTo>
                                          <a:pt x="70" y="8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76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0000" y="478800"/>
                                    <a:ext cx="31680" cy="18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29">
                                        <a:moveTo>
                                          <a:pt x="29" y="14"/>
                                        </a:moveTo>
                                        <a:lnTo>
                                          <a:pt x="39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6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6" y="29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29" y="1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2520" y="407160"/>
                                    <a:ext cx="32400" cy="84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1" h="134">
                                        <a:moveTo>
                                          <a:pt x="0" y="11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6" y="85"/>
                                        </a:lnTo>
                                        <a:lnTo>
                                          <a:pt x="28" y="100"/>
                                        </a:lnTo>
                                        <a:lnTo>
                                          <a:pt x="26" y="114"/>
                                        </a:lnTo>
                                        <a:lnTo>
                                          <a:pt x="25" y="127"/>
                                        </a:lnTo>
                                        <a:lnTo>
                                          <a:pt x="46" y="134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50" y="82"/>
                                        </a:lnTo>
                                        <a:lnTo>
                                          <a:pt x="46" y="66"/>
                                        </a:lnTo>
                                        <a:lnTo>
                                          <a:pt x="42" y="47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0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5320" y="374760"/>
                                    <a:ext cx="109080" cy="39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2" h="62">
                                        <a:moveTo>
                                          <a:pt x="25" y="11"/>
                                        </a:moveTo>
                                        <a:lnTo>
                                          <a:pt x="1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100" y="30"/>
                                        </a:lnTo>
                                        <a:lnTo>
                                          <a:pt x="110" y="33"/>
                                        </a:lnTo>
                                        <a:lnTo>
                                          <a:pt x="120" y="36"/>
                                        </a:lnTo>
                                        <a:lnTo>
                                          <a:pt x="128" y="40"/>
                                        </a:lnTo>
                                        <a:lnTo>
                                          <a:pt x="135" y="46"/>
                                        </a:lnTo>
                                        <a:lnTo>
                                          <a:pt x="142" y="50"/>
                                        </a:lnTo>
                                        <a:lnTo>
                                          <a:pt x="147" y="57"/>
                                        </a:lnTo>
                                        <a:lnTo>
                                          <a:pt x="153" y="62"/>
                                        </a:lnTo>
                                        <a:lnTo>
                                          <a:pt x="172" y="51"/>
                                        </a:lnTo>
                                        <a:lnTo>
                                          <a:pt x="165" y="41"/>
                                        </a:lnTo>
                                        <a:lnTo>
                                          <a:pt x="157" y="33"/>
                                        </a:lnTo>
                                        <a:lnTo>
                                          <a:pt x="149" y="26"/>
                                        </a:lnTo>
                                        <a:lnTo>
                                          <a:pt x="139" y="20"/>
                                        </a:lnTo>
                                        <a:lnTo>
                                          <a:pt x="128" y="15"/>
                                        </a:lnTo>
                                        <a:lnTo>
                                          <a:pt x="118" y="11"/>
                                        </a:lnTo>
                                        <a:lnTo>
                                          <a:pt x="107" y="8"/>
                                        </a:lnTo>
                                        <a:lnTo>
                                          <a:pt x="94" y="5"/>
                                        </a:lnTo>
                                        <a:lnTo>
                                          <a:pt x="72" y="1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5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8560" y="382320"/>
                                    <a:ext cx="118800" cy="108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7" h="170">
                                        <a:moveTo>
                                          <a:pt x="9" y="1"/>
                                        </a:moveTo>
                                        <a:lnTo>
                                          <a:pt x="10" y="15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11" y="68"/>
                                        </a:lnTo>
                                        <a:lnTo>
                                          <a:pt x="10" y="81"/>
                                        </a:lnTo>
                                        <a:lnTo>
                                          <a:pt x="10" y="95"/>
                                        </a:lnTo>
                                        <a:lnTo>
                                          <a:pt x="10" y="107"/>
                                        </a:lnTo>
                                        <a:lnTo>
                                          <a:pt x="9" y="112"/>
                                        </a:lnTo>
                                        <a:lnTo>
                                          <a:pt x="7" y="117"/>
                                        </a:lnTo>
                                        <a:lnTo>
                                          <a:pt x="6" y="124"/>
                                        </a:lnTo>
                                        <a:lnTo>
                                          <a:pt x="4" y="131"/>
                                        </a:lnTo>
                                        <a:lnTo>
                                          <a:pt x="3" y="139"/>
                                        </a:lnTo>
                                        <a:lnTo>
                                          <a:pt x="3" y="145"/>
                                        </a:lnTo>
                                        <a:lnTo>
                                          <a:pt x="2" y="149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2"/>
                                        </a:lnTo>
                                        <a:lnTo>
                                          <a:pt x="9" y="152"/>
                                        </a:lnTo>
                                        <a:lnTo>
                                          <a:pt x="16" y="151"/>
                                        </a:lnTo>
                                        <a:lnTo>
                                          <a:pt x="27" y="151"/>
                                        </a:lnTo>
                                        <a:lnTo>
                                          <a:pt x="38" y="149"/>
                                        </a:lnTo>
                                        <a:lnTo>
                                          <a:pt x="52" y="149"/>
                                        </a:lnTo>
                                        <a:lnTo>
                                          <a:pt x="67" y="151"/>
                                        </a:lnTo>
                                        <a:lnTo>
                                          <a:pt x="85" y="152"/>
                                        </a:lnTo>
                                        <a:lnTo>
                                          <a:pt x="152" y="160"/>
                                        </a:lnTo>
                                        <a:lnTo>
                                          <a:pt x="154" y="162"/>
                                        </a:lnTo>
                                        <a:lnTo>
                                          <a:pt x="158" y="163"/>
                                        </a:lnTo>
                                        <a:lnTo>
                                          <a:pt x="162" y="165"/>
                                        </a:lnTo>
                                        <a:lnTo>
                                          <a:pt x="167" y="166"/>
                                        </a:lnTo>
                                        <a:lnTo>
                                          <a:pt x="173" y="167"/>
                                        </a:lnTo>
                                        <a:lnTo>
                                          <a:pt x="177" y="169"/>
                                        </a:lnTo>
                                        <a:lnTo>
                                          <a:pt x="181" y="169"/>
                                        </a:lnTo>
                                        <a:lnTo>
                                          <a:pt x="183" y="170"/>
                                        </a:lnTo>
                                        <a:lnTo>
                                          <a:pt x="187" y="155"/>
                                        </a:lnTo>
                                        <a:lnTo>
                                          <a:pt x="187" y="139"/>
                                        </a:lnTo>
                                        <a:lnTo>
                                          <a:pt x="186" y="123"/>
                                        </a:lnTo>
                                        <a:lnTo>
                                          <a:pt x="183" y="106"/>
                                        </a:lnTo>
                                        <a:lnTo>
                                          <a:pt x="179" y="91"/>
                                        </a:lnTo>
                                        <a:lnTo>
                                          <a:pt x="173" y="74"/>
                                        </a:lnTo>
                                        <a:lnTo>
                                          <a:pt x="165" y="59"/>
                                        </a:lnTo>
                                        <a:lnTo>
                                          <a:pt x="158" y="45"/>
                                        </a:lnTo>
                                        <a:lnTo>
                                          <a:pt x="152" y="36"/>
                                        </a:lnTo>
                                        <a:lnTo>
                                          <a:pt x="145" y="29"/>
                                        </a:lnTo>
                                        <a:lnTo>
                                          <a:pt x="137" y="24"/>
                                        </a:lnTo>
                                        <a:lnTo>
                                          <a:pt x="128" y="18"/>
                                        </a:lnTo>
                                        <a:lnTo>
                                          <a:pt x="119" y="14"/>
                                        </a:lnTo>
                                        <a:lnTo>
                                          <a:pt x="109" y="10"/>
                                        </a:lnTo>
                                        <a:lnTo>
                                          <a:pt x="99" y="7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66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9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ef8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8640" y="633600"/>
                                    <a:ext cx="60840" cy="14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234">
                                        <a:moveTo>
                                          <a:pt x="89" y="0"/>
                                        </a:moveTo>
                                        <a:lnTo>
                                          <a:pt x="71" y="39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46" y="96"/>
                                        </a:lnTo>
                                        <a:lnTo>
                                          <a:pt x="37" y="120"/>
                                        </a:lnTo>
                                        <a:lnTo>
                                          <a:pt x="29" y="141"/>
                                        </a:lnTo>
                                        <a:lnTo>
                                          <a:pt x="22" y="162"/>
                                        </a:lnTo>
                                        <a:lnTo>
                                          <a:pt x="12" y="185"/>
                                        </a:lnTo>
                                        <a:lnTo>
                                          <a:pt x="0" y="215"/>
                                        </a:lnTo>
                                        <a:lnTo>
                                          <a:pt x="7" y="234"/>
                                        </a:lnTo>
                                        <a:lnTo>
                                          <a:pt x="21" y="203"/>
                                        </a:lnTo>
                                        <a:lnTo>
                                          <a:pt x="30" y="178"/>
                                        </a:lnTo>
                                        <a:lnTo>
                                          <a:pt x="39" y="156"/>
                                        </a:lnTo>
                                        <a:lnTo>
                                          <a:pt x="47" y="135"/>
                                        </a:lnTo>
                                        <a:lnTo>
                                          <a:pt x="55" y="114"/>
                                        </a:lnTo>
                                        <a:lnTo>
                                          <a:pt x="65" y="89"/>
                                        </a:lnTo>
                                        <a:lnTo>
                                          <a:pt x="78" y="58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8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2680" y="654840"/>
                                    <a:ext cx="56520" cy="127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201">
                                        <a:moveTo>
                                          <a:pt x="82" y="0"/>
                                        </a:moveTo>
                                        <a:lnTo>
                                          <a:pt x="65" y="37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29" y="116"/>
                                        </a:lnTo>
                                        <a:lnTo>
                                          <a:pt x="22" y="133"/>
                                        </a:lnTo>
                                        <a:lnTo>
                                          <a:pt x="13" y="152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8" y="201"/>
                                        </a:lnTo>
                                        <a:lnTo>
                                          <a:pt x="21" y="173"/>
                                        </a:lnTo>
                                        <a:lnTo>
                                          <a:pt x="29" y="152"/>
                                        </a:lnTo>
                                        <a:lnTo>
                                          <a:pt x="36" y="136"/>
                                        </a:lnTo>
                                        <a:lnTo>
                                          <a:pt x="43" y="122"/>
                                        </a:lnTo>
                                        <a:lnTo>
                                          <a:pt x="50" y="106"/>
                                        </a:lnTo>
                                        <a:lnTo>
                                          <a:pt x="59" y="85"/>
                                        </a:lnTo>
                                        <a:lnTo>
                                          <a:pt x="71" y="59"/>
                                        </a:lnTo>
                                        <a:lnTo>
                                          <a:pt x="89" y="21"/>
                                        </a:lnTo>
                                        <a:lnTo>
                                          <a:pt x="8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07400" y="649440"/>
                                    <a:ext cx="58320" cy="132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9">
                                        <a:moveTo>
                                          <a:pt x="85" y="0"/>
                                        </a:moveTo>
                                        <a:lnTo>
                                          <a:pt x="67" y="38"/>
                                        </a:lnTo>
                                        <a:lnTo>
                                          <a:pt x="55" y="66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37" y="105"/>
                                        </a:lnTo>
                                        <a:lnTo>
                                          <a:pt x="30" y="121"/>
                                        </a:lnTo>
                                        <a:lnTo>
                                          <a:pt x="21" y="139"/>
                                        </a:lnTo>
                                        <a:lnTo>
                                          <a:pt x="13" y="160"/>
                                        </a:lnTo>
                                        <a:lnTo>
                                          <a:pt x="0" y="188"/>
                                        </a:lnTo>
                                        <a:lnTo>
                                          <a:pt x="7" y="209"/>
                                        </a:lnTo>
                                        <a:lnTo>
                                          <a:pt x="20" y="180"/>
                                        </a:lnTo>
                                        <a:lnTo>
                                          <a:pt x="30" y="159"/>
                                        </a:lnTo>
                                        <a:lnTo>
                                          <a:pt x="37" y="141"/>
                                        </a:lnTo>
                                        <a:lnTo>
                                          <a:pt x="44" y="125"/>
                                        </a:lnTo>
                                        <a:lnTo>
                                          <a:pt x="52" y="10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92" y="2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2480" y="642600"/>
                                    <a:ext cx="59040" cy="137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216">
                                        <a:moveTo>
                                          <a:pt x="86" y="0"/>
                                        </a:moveTo>
                                        <a:lnTo>
                                          <a:pt x="68" y="39"/>
                                        </a:lnTo>
                                        <a:lnTo>
                                          <a:pt x="54" y="68"/>
                                        </a:lnTo>
                                        <a:lnTo>
                                          <a:pt x="44" y="90"/>
                                        </a:lnTo>
                                        <a:lnTo>
                                          <a:pt x="36" y="110"/>
                                        </a:lnTo>
                                        <a:lnTo>
                                          <a:pt x="29" y="128"/>
                                        </a:lnTo>
                                        <a:lnTo>
                                          <a:pt x="22" y="146"/>
                                        </a:lnTo>
                                        <a:lnTo>
                                          <a:pt x="12" y="169"/>
                                        </a:lnTo>
                                        <a:lnTo>
                                          <a:pt x="0" y="196"/>
                                        </a:lnTo>
                                        <a:lnTo>
                                          <a:pt x="8" y="216"/>
                                        </a:lnTo>
                                        <a:lnTo>
                                          <a:pt x="21" y="187"/>
                                        </a:lnTo>
                                        <a:lnTo>
                                          <a:pt x="30" y="164"/>
                                        </a:lnTo>
                                        <a:lnTo>
                                          <a:pt x="37" y="145"/>
                                        </a:lnTo>
                                        <a:lnTo>
                                          <a:pt x="44" y="128"/>
                                        </a:lnTo>
                                        <a:lnTo>
                                          <a:pt x="53" y="110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5" y="60"/>
                                        </a:lnTo>
                                        <a:lnTo>
                                          <a:pt x="93" y="22"/>
                                        </a:lnTo>
                                        <a:lnTo>
                                          <a:pt x="8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13960" y="638280"/>
                                    <a:ext cx="63360" cy="140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221">
                                        <a:moveTo>
                                          <a:pt x="93" y="0"/>
                                        </a:moveTo>
                                        <a:lnTo>
                                          <a:pt x="76" y="38"/>
                                        </a:lnTo>
                                        <a:lnTo>
                                          <a:pt x="62" y="67"/>
                                        </a:lnTo>
                                        <a:lnTo>
                                          <a:pt x="51" y="90"/>
                                        </a:lnTo>
                                        <a:lnTo>
                                          <a:pt x="41" y="110"/>
                                        </a:lnTo>
                                        <a:lnTo>
                                          <a:pt x="32" y="130"/>
                                        </a:lnTo>
                                        <a:lnTo>
                                          <a:pt x="22" y="150"/>
                                        </a:lnTo>
                                        <a:lnTo>
                                          <a:pt x="12" y="174"/>
                                        </a:lnTo>
                                        <a:lnTo>
                                          <a:pt x="0" y="205"/>
                                        </a:lnTo>
                                        <a:lnTo>
                                          <a:pt x="8" y="221"/>
                                        </a:lnTo>
                                        <a:lnTo>
                                          <a:pt x="20" y="194"/>
                                        </a:lnTo>
                                        <a:lnTo>
                                          <a:pt x="30" y="171"/>
                                        </a:lnTo>
                                        <a:lnTo>
                                          <a:pt x="39" y="152"/>
                                        </a:lnTo>
                                        <a:lnTo>
                                          <a:pt x="48" y="132"/>
                                        </a:lnTo>
                                        <a:lnTo>
                                          <a:pt x="58" y="113"/>
                                        </a:lnTo>
                                        <a:lnTo>
                                          <a:pt x="69" y="89"/>
                                        </a:lnTo>
                                        <a:lnTo>
                                          <a:pt x="83" y="58"/>
                                        </a:lnTo>
                                        <a:lnTo>
                                          <a:pt x="100" y="19"/>
                                        </a:lnTo>
                                        <a:lnTo>
                                          <a:pt x="9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128160"/>
                                    <a:ext cx="62352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9">
                                        <a:moveTo>
                                          <a:pt x="982" y="979"/>
                                        </a:moveTo>
                                        <a:lnTo>
                                          <a:pt x="982" y="979"/>
                                        </a:lnTo>
                                        <a:lnTo>
                                          <a:pt x="980" y="927"/>
                                        </a:lnTo>
                                        <a:lnTo>
                                          <a:pt x="976" y="878"/>
                                        </a:lnTo>
                                        <a:lnTo>
                                          <a:pt x="970" y="829"/>
                                        </a:lnTo>
                                        <a:lnTo>
                                          <a:pt x="961" y="781"/>
                                        </a:lnTo>
                                        <a:lnTo>
                                          <a:pt x="951" y="733"/>
                                        </a:lnTo>
                                        <a:lnTo>
                                          <a:pt x="937" y="687"/>
                                        </a:lnTo>
                                        <a:lnTo>
                                          <a:pt x="922" y="643"/>
                                        </a:lnTo>
                                        <a:lnTo>
                                          <a:pt x="904" y="598"/>
                                        </a:lnTo>
                                        <a:lnTo>
                                          <a:pt x="884" y="555"/>
                                        </a:lnTo>
                                        <a:lnTo>
                                          <a:pt x="863" y="512"/>
                                        </a:lnTo>
                                        <a:lnTo>
                                          <a:pt x="840" y="471"/>
                                        </a:lnTo>
                                        <a:lnTo>
                                          <a:pt x="813" y="432"/>
                                        </a:lnTo>
                                        <a:lnTo>
                                          <a:pt x="785" y="393"/>
                                        </a:lnTo>
                                        <a:lnTo>
                                          <a:pt x="757" y="357"/>
                                        </a:lnTo>
                                        <a:lnTo>
                                          <a:pt x="725" y="321"/>
                                        </a:lnTo>
                                        <a:lnTo>
                                          <a:pt x="693" y="287"/>
                                        </a:lnTo>
                                        <a:lnTo>
                                          <a:pt x="658" y="254"/>
                                        </a:lnTo>
                                        <a:lnTo>
                                          <a:pt x="624" y="223"/>
                                        </a:lnTo>
                                        <a:lnTo>
                                          <a:pt x="586" y="194"/>
                                        </a:lnTo>
                                        <a:lnTo>
                                          <a:pt x="548" y="167"/>
                                        </a:lnTo>
                                        <a:lnTo>
                                          <a:pt x="508" y="142"/>
                                        </a:lnTo>
                                        <a:lnTo>
                                          <a:pt x="468" y="119"/>
                                        </a:lnTo>
                                        <a:lnTo>
                                          <a:pt x="424" y="96"/>
                                        </a:lnTo>
                                        <a:lnTo>
                                          <a:pt x="381" y="77"/>
                                        </a:lnTo>
                                        <a:lnTo>
                                          <a:pt x="337" y="59"/>
                                        </a:lnTo>
                                        <a:lnTo>
                                          <a:pt x="291" y="43"/>
                                        </a:lnTo>
                                        <a:lnTo>
                                          <a:pt x="245" y="31"/>
                                        </a:lnTo>
                                        <a:lnTo>
                                          <a:pt x="197" y="20"/>
                                        </a:lnTo>
                                        <a:lnTo>
                                          <a:pt x="149" y="11"/>
                                        </a:lnTo>
                                        <a:lnTo>
                                          <a:pt x="100" y="4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0" y="15"/>
                                        </a:lnTo>
                                        <a:lnTo>
                                          <a:pt x="98" y="20"/>
                                        </a:lnTo>
                                        <a:lnTo>
                                          <a:pt x="147" y="25"/>
                                        </a:lnTo>
                                        <a:lnTo>
                                          <a:pt x="195" y="34"/>
                                        </a:lnTo>
                                        <a:lnTo>
                                          <a:pt x="241" y="45"/>
                                        </a:lnTo>
                                        <a:lnTo>
                                          <a:pt x="286" y="57"/>
                                        </a:lnTo>
                                        <a:lnTo>
                                          <a:pt x="331" y="73"/>
                                        </a:lnTo>
                                        <a:lnTo>
                                          <a:pt x="376" y="91"/>
                                        </a:lnTo>
                                        <a:lnTo>
                                          <a:pt x="419" y="109"/>
                                        </a:lnTo>
                                        <a:lnTo>
                                          <a:pt x="461" y="131"/>
                                        </a:lnTo>
                                        <a:lnTo>
                                          <a:pt x="501" y="153"/>
                                        </a:lnTo>
                                        <a:lnTo>
                                          <a:pt x="540" y="178"/>
                                        </a:lnTo>
                                        <a:lnTo>
                                          <a:pt x="578" y="206"/>
                                        </a:lnTo>
                                        <a:lnTo>
                                          <a:pt x="614" y="234"/>
                                        </a:lnTo>
                                        <a:lnTo>
                                          <a:pt x="650" y="265"/>
                                        </a:lnTo>
                                        <a:lnTo>
                                          <a:pt x="683" y="297"/>
                                        </a:lnTo>
                                        <a:lnTo>
                                          <a:pt x="716" y="330"/>
                                        </a:lnTo>
                                        <a:lnTo>
                                          <a:pt x="746" y="365"/>
                                        </a:lnTo>
                                        <a:lnTo>
                                          <a:pt x="774" y="401"/>
                                        </a:lnTo>
                                        <a:lnTo>
                                          <a:pt x="802" y="439"/>
                                        </a:lnTo>
                                        <a:lnTo>
                                          <a:pt x="827" y="478"/>
                                        </a:lnTo>
                                        <a:lnTo>
                                          <a:pt x="849" y="519"/>
                                        </a:lnTo>
                                        <a:lnTo>
                                          <a:pt x="872" y="560"/>
                                        </a:lnTo>
                                        <a:lnTo>
                                          <a:pt x="891" y="604"/>
                                        </a:lnTo>
                                        <a:lnTo>
                                          <a:pt x="908" y="647"/>
                                        </a:lnTo>
                                        <a:lnTo>
                                          <a:pt x="923" y="691"/>
                                        </a:lnTo>
                                        <a:lnTo>
                                          <a:pt x="936" y="737"/>
                                        </a:lnTo>
                                        <a:lnTo>
                                          <a:pt x="947" y="783"/>
                                        </a:lnTo>
                                        <a:lnTo>
                                          <a:pt x="955" y="831"/>
                                        </a:lnTo>
                                        <a:lnTo>
                                          <a:pt x="962" y="880"/>
                                        </a:lnTo>
                                        <a:lnTo>
                                          <a:pt x="965" y="928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82" y="97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749880"/>
                                    <a:ext cx="62352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7">
                                        <a:moveTo>
                                          <a:pt x="0" y="977"/>
                                        </a:moveTo>
                                        <a:lnTo>
                                          <a:pt x="0" y="977"/>
                                        </a:lnTo>
                                        <a:lnTo>
                                          <a:pt x="50" y="975"/>
                                        </a:lnTo>
                                        <a:lnTo>
                                          <a:pt x="100" y="972"/>
                                        </a:lnTo>
                                        <a:lnTo>
                                          <a:pt x="149" y="965"/>
                                        </a:lnTo>
                                        <a:lnTo>
                                          <a:pt x="197" y="957"/>
                                        </a:lnTo>
                                        <a:lnTo>
                                          <a:pt x="245" y="946"/>
                                        </a:lnTo>
                                        <a:lnTo>
                                          <a:pt x="291" y="933"/>
                                        </a:lnTo>
                                        <a:lnTo>
                                          <a:pt x="337" y="918"/>
                                        </a:lnTo>
                                        <a:lnTo>
                                          <a:pt x="381" y="900"/>
                                        </a:lnTo>
                                        <a:lnTo>
                                          <a:pt x="424" y="880"/>
                                        </a:lnTo>
                                        <a:lnTo>
                                          <a:pt x="468" y="858"/>
                                        </a:lnTo>
                                        <a:lnTo>
                                          <a:pt x="508" y="834"/>
                                        </a:lnTo>
                                        <a:lnTo>
                                          <a:pt x="548" y="809"/>
                                        </a:lnTo>
                                        <a:lnTo>
                                          <a:pt x="586" y="783"/>
                                        </a:lnTo>
                                        <a:lnTo>
                                          <a:pt x="624" y="754"/>
                                        </a:lnTo>
                                        <a:lnTo>
                                          <a:pt x="658" y="723"/>
                                        </a:lnTo>
                                        <a:lnTo>
                                          <a:pt x="693" y="689"/>
                                        </a:lnTo>
                                        <a:lnTo>
                                          <a:pt x="725" y="656"/>
                                        </a:lnTo>
                                        <a:lnTo>
                                          <a:pt x="757" y="620"/>
                                        </a:lnTo>
                                        <a:lnTo>
                                          <a:pt x="785" y="583"/>
                                        </a:lnTo>
                                        <a:lnTo>
                                          <a:pt x="813" y="544"/>
                                        </a:lnTo>
                                        <a:lnTo>
                                          <a:pt x="840" y="505"/>
                                        </a:lnTo>
                                        <a:lnTo>
                                          <a:pt x="863" y="465"/>
                                        </a:lnTo>
                                        <a:lnTo>
                                          <a:pt x="884" y="422"/>
                                        </a:lnTo>
                                        <a:lnTo>
                                          <a:pt x="904" y="379"/>
                                        </a:lnTo>
                                        <a:lnTo>
                                          <a:pt x="922" y="334"/>
                                        </a:lnTo>
                                        <a:lnTo>
                                          <a:pt x="937" y="289"/>
                                        </a:lnTo>
                                        <a:lnTo>
                                          <a:pt x="951" y="243"/>
                                        </a:lnTo>
                                        <a:lnTo>
                                          <a:pt x="961" y="196"/>
                                        </a:lnTo>
                                        <a:lnTo>
                                          <a:pt x="970" y="147"/>
                                        </a:lnTo>
                                        <a:lnTo>
                                          <a:pt x="976" y="98"/>
                                        </a:lnTo>
                                        <a:lnTo>
                                          <a:pt x="980" y="50"/>
                                        </a:lnTo>
                                        <a:lnTo>
                                          <a:pt x="982" y="0"/>
                                        </a:lnTo>
                                        <a:lnTo>
                                          <a:pt x="966" y="0"/>
                                        </a:lnTo>
                                        <a:lnTo>
                                          <a:pt x="965" y="48"/>
                                        </a:lnTo>
                                        <a:lnTo>
                                          <a:pt x="962" y="97"/>
                                        </a:lnTo>
                                        <a:lnTo>
                                          <a:pt x="955" y="146"/>
                                        </a:lnTo>
                                        <a:lnTo>
                                          <a:pt x="947" y="193"/>
                                        </a:lnTo>
                                        <a:lnTo>
                                          <a:pt x="936" y="239"/>
                                        </a:lnTo>
                                        <a:lnTo>
                                          <a:pt x="923" y="285"/>
                                        </a:lnTo>
                                        <a:lnTo>
                                          <a:pt x="908" y="330"/>
                                        </a:lnTo>
                                        <a:lnTo>
                                          <a:pt x="891" y="373"/>
                                        </a:lnTo>
                                        <a:lnTo>
                                          <a:pt x="872" y="416"/>
                                        </a:lnTo>
                                        <a:lnTo>
                                          <a:pt x="849" y="458"/>
                                        </a:lnTo>
                                        <a:lnTo>
                                          <a:pt x="827" y="498"/>
                                        </a:lnTo>
                                        <a:lnTo>
                                          <a:pt x="802" y="537"/>
                                        </a:lnTo>
                                        <a:lnTo>
                                          <a:pt x="774" y="575"/>
                                        </a:lnTo>
                                        <a:lnTo>
                                          <a:pt x="746" y="611"/>
                                        </a:lnTo>
                                        <a:lnTo>
                                          <a:pt x="716" y="646"/>
                                        </a:lnTo>
                                        <a:lnTo>
                                          <a:pt x="683" y="680"/>
                                        </a:lnTo>
                                        <a:lnTo>
                                          <a:pt x="650" y="712"/>
                                        </a:lnTo>
                                        <a:lnTo>
                                          <a:pt x="614" y="742"/>
                                        </a:lnTo>
                                        <a:lnTo>
                                          <a:pt x="578" y="770"/>
                                        </a:lnTo>
                                        <a:lnTo>
                                          <a:pt x="540" y="798"/>
                                        </a:lnTo>
                                        <a:lnTo>
                                          <a:pt x="501" y="823"/>
                                        </a:lnTo>
                                        <a:lnTo>
                                          <a:pt x="461" y="846"/>
                                        </a:lnTo>
                                        <a:lnTo>
                                          <a:pt x="419" y="868"/>
                                        </a:lnTo>
                                        <a:lnTo>
                                          <a:pt x="376" y="886"/>
                                        </a:lnTo>
                                        <a:lnTo>
                                          <a:pt x="331" y="904"/>
                                        </a:lnTo>
                                        <a:lnTo>
                                          <a:pt x="286" y="919"/>
                                        </a:lnTo>
                                        <a:lnTo>
                                          <a:pt x="241" y="932"/>
                                        </a:lnTo>
                                        <a:lnTo>
                                          <a:pt x="195" y="943"/>
                                        </a:lnTo>
                                        <a:lnTo>
                                          <a:pt x="147" y="951"/>
                                        </a:lnTo>
                                        <a:lnTo>
                                          <a:pt x="98" y="957"/>
                                        </a:lnTo>
                                        <a:lnTo>
                                          <a:pt x="50" y="961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749880"/>
                                    <a:ext cx="62424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7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" y="50"/>
                                        </a:lnTo>
                                        <a:lnTo>
                                          <a:pt x="6" y="98"/>
                                        </a:lnTo>
                                        <a:lnTo>
                                          <a:pt x="13" y="147"/>
                                        </a:lnTo>
                                        <a:lnTo>
                                          <a:pt x="21" y="196"/>
                                        </a:lnTo>
                                        <a:lnTo>
                                          <a:pt x="32" y="243"/>
                                        </a:lnTo>
                                        <a:lnTo>
                                          <a:pt x="45" y="289"/>
                                        </a:lnTo>
                                        <a:lnTo>
                                          <a:pt x="60" y="334"/>
                                        </a:lnTo>
                                        <a:lnTo>
                                          <a:pt x="78" y="379"/>
                                        </a:lnTo>
                                        <a:lnTo>
                                          <a:pt x="98" y="422"/>
                                        </a:lnTo>
                                        <a:lnTo>
                                          <a:pt x="120" y="465"/>
                                        </a:lnTo>
                                        <a:lnTo>
                                          <a:pt x="144" y="505"/>
                                        </a:lnTo>
                                        <a:lnTo>
                                          <a:pt x="169" y="544"/>
                                        </a:lnTo>
                                        <a:lnTo>
                                          <a:pt x="197" y="583"/>
                                        </a:lnTo>
                                        <a:lnTo>
                                          <a:pt x="226" y="620"/>
                                        </a:lnTo>
                                        <a:lnTo>
                                          <a:pt x="257" y="656"/>
                                        </a:lnTo>
                                        <a:lnTo>
                                          <a:pt x="289" y="689"/>
                                        </a:lnTo>
                                        <a:lnTo>
                                          <a:pt x="324" y="723"/>
                                        </a:lnTo>
                                        <a:lnTo>
                                          <a:pt x="358" y="754"/>
                                        </a:lnTo>
                                        <a:lnTo>
                                          <a:pt x="396" y="783"/>
                                        </a:lnTo>
                                        <a:lnTo>
                                          <a:pt x="435" y="809"/>
                                        </a:lnTo>
                                        <a:lnTo>
                                          <a:pt x="474" y="834"/>
                                        </a:lnTo>
                                        <a:lnTo>
                                          <a:pt x="516" y="858"/>
                                        </a:lnTo>
                                        <a:lnTo>
                                          <a:pt x="558" y="880"/>
                                        </a:lnTo>
                                        <a:lnTo>
                                          <a:pt x="601" y="900"/>
                                        </a:lnTo>
                                        <a:lnTo>
                                          <a:pt x="645" y="918"/>
                                        </a:lnTo>
                                        <a:lnTo>
                                          <a:pt x="691" y="933"/>
                                        </a:lnTo>
                                        <a:lnTo>
                                          <a:pt x="737" y="946"/>
                                        </a:lnTo>
                                        <a:lnTo>
                                          <a:pt x="785" y="957"/>
                                        </a:lnTo>
                                        <a:lnTo>
                                          <a:pt x="833" y="965"/>
                                        </a:lnTo>
                                        <a:lnTo>
                                          <a:pt x="882" y="972"/>
                                        </a:lnTo>
                                        <a:lnTo>
                                          <a:pt x="932" y="975"/>
                                        </a:lnTo>
                                        <a:lnTo>
                                          <a:pt x="983" y="977"/>
                                        </a:lnTo>
                                        <a:lnTo>
                                          <a:pt x="983" y="963"/>
                                        </a:lnTo>
                                        <a:lnTo>
                                          <a:pt x="932" y="961"/>
                                        </a:lnTo>
                                        <a:lnTo>
                                          <a:pt x="884" y="957"/>
                                        </a:lnTo>
                                        <a:lnTo>
                                          <a:pt x="836" y="951"/>
                                        </a:lnTo>
                                        <a:lnTo>
                                          <a:pt x="787" y="943"/>
                                        </a:lnTo>
                                        <a:lnTo>
                                          <a:pt x="742" y="932"/>
                                        </a:lnTo>
                                        <a:lnTo>
                                          <a:pt x="696" y="919"/>
                                        </a:lnTo>
                                        <a:lnTo>
                                          <a:pt x="651" y="904"/>
                                        </a:lnTo>
                                        <a:lnTo>
                                          <a:pt x="606" y="886"/>
                                        </a:lnTo>
                                        <a:lnTo>
                                          <a:pt x="565" y="868"/>
                                        </a:lnTo>
                                        <a:lnTo>
                                          <a:pt x="523" y="846"/>
                                        </a:lnTo>
                                        <a:lnTo>
                                          <a:pt x="482" y="823"/>
                                        </a:lnTo>
                                        <a:lnTo>
                                          <a:pt x="442" y="798"/>
                                        </a:lnTo>
                                        <a:lnTo>
                                          <a:pt x="404" y="770"/>
                                        </a:lnTo>
                                        <a:lnTo>
                                          <a:pt x="368" y="742"/>
                                        </a:lnTo>
                                        <a:lnTo>
                                          <a:pt x="333" y="712"/>
                                        </a:lnTo>
                                        <a:lnTo>
                                          <a:pt x="300" y="680"/>
                                        </a:lnTo>
                                        <a:lnTo>
                                          <a:pt x="268" y="646"/>
                                        </a:lnTo>
                                        <a:lnTo>
                                          <a:pt x="237" y="611"/>
                                        </a:lnTo>
                                        <a:lnTo>
                                          <a:pt x="208" y="575"/>
                                        </a:lnTo>
                                        <a:lnTo>
                                          <a:pt x="182" y="537"/>
                                        </a:lnTo>
                                        <a:lnTo>
                                          <a:pt x="156" y="498"/>
                                        </a:lnTo>
                                        <a:lnTo>
                                          <a:pt x="133" y="458"/>
                                        </a:lnTo>
                                        <a:lnTo>
                                          <a:pt x="110" y="416"/>
                                        </a:lnTo>
                                        <a:lnTo>
                                          <a:pt x="92" y="373"/>
                                        </a:lnTo>
                                        <a:lnTo>
                                          <a:pt x="74" y="330"/>
                                        </a:lnTo>
                                        <a:lnTo>
                                          <a:pt x="59" y="285"/>
                                        </a:lnTo>
                                        <a:lnTo>
                                          <a:pt x="46" y="239"/>
                                        </a:lnTo>
                                        <a:lnTo>
                                          <a:pt x="35" y="193"/>
                                        </a:lnTo>
                                        <a:lnTo>
                                          <a:pt x="27" y="146"/>
                                        </a:lnTo>
                                        <a:lnTo>
                                          <a:pt x="20" y="9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128160"/>
                                    <a:ext cx="62424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9">
                                        <a:moveTo>
                                          <a:pt x="983" y="0"/>
                                        </a:moveTo>
                                        <a:lnTo>
                                          <a:pt x="983" y="0"/>
                                        </a:lnTo>
                                        <a:lnTo>
                                          <a:pt x="932" y="1"/>
                                        </a:lnTo>
                                        <a:lnTo>
                                          <a:pt x="882" y="4"/>
                                        </a:lnTo>
                                        <a:lnTo>
                                          <a:pt x="833" y="11"/>
                                        </a:lnTo>
                                        <a:lnTo>
                                          <a:pt x="785" y="20"/>
                                        </a:lnTo>
                                        <a:lnTo>
                                          <a:pt x="737" y="31"/>
                                        </a:lnTo>
                                        <a:lnTo>
                                          <a:pt x="691" y="43"/>
                                        </a:lnTo>
                                        <a:lnTo>
                                          <a:pt x="645" y="59"/>
                                        </a:lnTo>
                                        <a:lnTo>
                                          <a:pt x="601" y="77"/>
                                        </a:lnTo>
                                        <a:lnTo>
                                          <a:pt x="558" y="96"/>
                                        </a:lnTo>
                                        <a:lnTo>
                                          <a:pt x="516" y="119"/>
                                        </a:lnTo>
                                        <a:lnTo>
                                          <a:pt x="474" y="142"/>
                                        </a:lnTo>
                                        <a:lnTo>
                                          <a:pt x="435" y="167"/>
                                        </a:lnTo>
                                        <a:lnTo>
                                          <a:pt x="396" y="194"/>
                                        </a:lnTo>
                                        <a:lnTo>
                                          <a:pt x="358" y="223"/>
                                        </a:lnTo>
                                        <a:lnTo>
                                          <a:pt x="324" y="254"/>
                                        </a:lnTo>
                                        <a:lnTo>
                                          <a:pt x="289" y="287"/>
                                        </a:lnTo>
                                        <a:lnTo>
                                          <a:pt x="257" y="321"/>
                                        </a:lnTo>
                                        <a:lnTo>
                                          <a:pt x="226" y="357"/>
                                        </a:lnTo>
                                        <a:lnTo>
                                          <a:pt x="197" y="393"/>
                                        </a:lnTo>
                                        <a:lnTo>
                                          <a:pt x="169" y="432"/>
                                        </a:lnTo>
                                        <a:lnTo>
                                          <a:pt x="144" y="471"/>
                                        </a:lnTo>
                                        <a:lnTo>
                                          <a:pt x="120" y="512"/>
                                        </a:lnTo>
                                        <a:lnTo>
                                          <a:pt x="98" y="555"/>
                                        </a:lnTo>
                                        <a:lnTo>
                                          <a:pt x="78" y="598"/>
                                        </a:lnTo>
                                        <a:lnTo>
                                          <a:pt x="60" y="643"/>
                                        </a:lnTo>
                                        <a:lnTo>
                                          <a:pt x="45" y="687"/>
                                        </a:lnTo>
                                        <a:lnTo>
                                          <a:pt x="32" y="733"/>
                                        </a:lnTo>
                                        <a:lnTo>
                                          <a:pt x="21" y="781"/>
                                        </a:lnTo>
                                        <a:lnTo>
                                          <a:pt x="13" y="829"/>
                                        </a:lnTo>
                                        <a:lnTo>
                                          <a:pt x="6" y="878"/>
                                        </a:lnTo>
                                        <a:lnTo>
                                          <a:pt x="2" y="927"/>
                                        </a:lnTo>
                                        <a:lnTo>
                                          <a:pt x="0" y="979"/>
                                        </a:lnTo>
                                        <a:lnTo>
                                          <a:pt x="16" y="979"/>
                                        </a:lnTo>
                                        <a:lnTo>
                                          <a:pt x="17" y="928"/>
                                        </a:lnTo>
                                        <a:lnTo>
                                          <a:pt x="20" y="880"/>
                                        </a:lnTo>
                                        <a:lnTo>
                                          <a:pt x="27" y="831"/>
                                        </a:lnTo>
                                        <a:lnTo>
                                          <a:pt x="35" y="783"/>
                                        </a:lnTo>
                                        <a:lnTo>
                                          <a:pt x="46" y="737"/>
                                        </a:lnTo>
                                        <a:lnTo>
                                          <a:pt x="59" y="691"/>
                                        </a:lnTo>
                                        <a:lnTo>
                                          <a:pt x="74" y="647"/>
                                        </a:lnTo>
                                        <a:lnTo>
                                          <a:pt x="92" y="604"/>
                                        </a:lnTo>
                                        <a:lnTo>
                                          <a:pt x="110" y="560"/>
                                        </a:lnTo>
                                        <a:lnTo>
                                          <a:pt x="133" y="519"/>
                                        </a:lnTo>
                                        <a:lnTo>
                                          <a:pt x="156" y="478"/>
                                        </a:lnTo>
                                        <a:lnTo>
                                          <a:pt x="182" y="439"/>
                                        </a:lnTo>
                                        <a:lnTo>
                                          <a:pt x="208" y="401"/>
                                        </a:lnTo>
                                        <a:lnTo>
                                          <a:pt x="237" y="365"/>
                                        </a:lnTo>
                                        <a:lnTo>
                                          <a:pt x="268" y="330"/>
                                        </a:lnTo>
                                        <a:lnTo>
                                          <a:pt x="300" y="297"/>
                                        </a:lnTo>
                                        <a:lnTo>
                                          <a:pt x="333" y="265"/>
                                        </a:lnTo>
                                        <a:lnTo>
                                          <a:pt x="368" y="234"/>
                                        </a:lnTo>
                                        <a:lnTo>
                                          <a:pt x="404" y="206"/>
                                        </a:lnTo>
                                        <a:lnTo>
                                          <a:pt x="442" y="178"/>
                                        </a:lnTo>
                                        <a:lnTo>
                                          <a:pt x="482" y="153"/>
                                        </a:lnTo>
                                        <a:lnTo>
                                          <a:pt x="523" y="131"/>
                                        </a:lnTo>
                                        <a:lnTo>
                                          <a:pt x="565" y="109"/>
                                        </a:lnTo>
                                        <a:lnTo>
                                          <a:pt x="606" y="91"/>
                                        </a:lnTo>
                                        <a:lnTo>
                                          <a:pt x="651" y="73"/>
                                        </a:lnTo>
                                        <a:lnTo>
                                          <a:pt x="696" y="57"/>
                                        </a:lnTo>
                                        <a:lnTo>
                                          <a:pt x="742" y="45"/>
                                        </a:lnTo>
                                        <a:lnTo>
                                          <a:pt x="787" y="34"/>
                                        </a:lnTo>
                                        <a:lnTo>
                                          <a:pt x="836" y="25"/>
                                        </a:lnTo>
                                        <a:lnTo>
                                          <a:pt x="884" y="20"/>
                                        </a:lnTo>
                                        <a:lnTo>
                                          <a:pt x="932" y="15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9240" y="633600"/>
                                    <a:ext cx="411480" cy="653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8" h="1029">
                                        <a:moveTo>
                                          <a:pt x="5" y="1029"/>
                                        </a:moveTo>
                                        <a:lnTo>
                                          <a:pt x="5" y="1029"/>
                                        </a:lnTo>
                                        <a:lnTo>
                                          <a:pt x="45" y="1015"/>
                                        </a:lnTo>
                                        <a:lnTo>
                                          <a:pt x="84" y="999"/>
                                        </a:lnTo>
                                        <a:lnTo>
                                          <a:pt x="123" y="983"/>
                                        </a:lnTo>
                                        <a:lnTo>
                                          <a:pt x="159" y="964"/>
                                        </a:lnTo>
                                        <a:lnTo>
                                          <a:pt x="195" y="944"/>
                                        </a:lnTo>
                                        <a:lnTo>
                                          <a:pt x="232" y="921"/>
                                        </a:lnTo>
                                        <a:lnTo>
                                          <a:pt x="265" y="899"/>
                                        </a:lnTo>
                                        <a:lnTo>
                                          <a:pt x="297" y="874"/>
                                        </a:lnTo>
                                        <a:lnTo>
                                          <a:pt x="329" y="847"/>
                                        </a:lnTo>
                                        <a:lnTo>
                                          <a:pt x="360" y="819"/>
                                        </a:lnTo>
                                        <a:lnTo>
                                          <a:pt x="389" y="792"/>
                                        </a:lnTo>
                                        <a:lnTo>
                                          <a:pt x="415" y="761"/>
                                        </a:lnTo>
                                        <a:lnTo>
                                          <a:pt x="442" y="730"/>
                                        </a:lnTo>
                                        <a:lnTo>
                                          <a:pt x="467" y="698"/>
                                        </a:lnTo>
                                        <a:lnTo>
                                          <a:pt x="491" y="665"/>
                                        </a:lnTo>
                                        <a:lnTo>
                                          <a:pt x="513" y="630"/>
                                        </a:lnTo>
                                        <a:lnTo>
                                          <a:pt x="533" y="595"/>
                                        </a:lnTo>
                                        <a:lnTo>
                                          <a:pt x="552" y="559"/>
                                        </a:lnTo>
                                        <a:lnTo>
                                          <a:pt x="569" y="523"/>
                                        </a:lnTo>
                                        <a:lnTo>
                                          <a:pt x="585" y="485"/>
                                        </a:lnTo>
                                        <a:lnTo>
                                          <a:pt x="599" y="447"/>
                                        </a:lnTo>
                                        <a:lnTo>
                                          <a:pt x="611" y="408"/>
                                        </a:lnTo>
                                        <a:lnTo>
                                          <a:pt x="622" y="369"/>
                                        </a:lnTo>
                                        <a:lnTo>
                                          <a:pt x="630" y="329"/>
                                        </a:lnTo>
                                        <a:lnTo>
                                          <a:pt x="638" y="288"/>
                                        </a:lnTo>
                                        <a:lnTo>
                                          <a:pt x="643" y="248"/>
                                        </a:lnTo>
                                        <a:lnTo>
                                          <a:pt x="647" y="208"/>
                                        </a:lnTo>
                                        <a:lnTo>
                                          <a:pt x="648" y="166"/>
                                        </a:lnTo>
                                        <a:lnTo>
                                          <a:pt x="647" y="125"/>
                                        </a:lnTo>
                                        <a:lnTo>
                                          <a:pt x="644" y="84"/>
                                        </a:lnTo>
                                        <a:lnTo>
                                          <a:pt x="640" y="42"/>
                                        </a:lnTo>
                                        <a:lnTo>
                                          <a:pt x="633" y="0"/>
                                        </a:lnTo>
                                        <a:lnTo>
                                          <a:pt x="620" y="3"/>
                                        </a:lnTo>
                                        <a:lnTo>
                                          <a:pt x="626" y="43"/>
                                        </a:lnTo>
                                        <a:lnTo>
                                          <a:pt x="631" y="85"/>
                                        </a:lnTo>
                                        <a:lnTo>
                                          <a:pt x="633" y="125"/>
                                        </a:lnTo>
                                        <a:lnTo>
                                          <a:pt x="634" y="166"/>
                                        </a:lnTo>
                                        <a:lnTo>
                                          <a:pt x="633" y="206"/>
                                        </a:lnTo>
                                        <a:lnTo>
                                          <a:pt x="629" y="247"/>
                                        </a:lnTo>
                                        <a:lnTo>
                                          <a:pt x="624" y="287"/>
                                        </a:lnTo>
                                        <a:lnTo>
                                          <a:pt x="617" y="326"/>
                                        </a:lnTo>
                                        <a:lnTo>
                                          <a:pt x="608" y="365"/>
                                        </a:lnTo>
                                        <a:lnTo>
                                          <a:pt x="598" y="404"/>
                                        </a:lnTo>
                                        <a:lnTo>
                                          <a:pt x="585" y="442"/>
                                        </a:lnTo>
                                        <a:lnTo>
                                          <a:pt x="572" y="479"/>
                                        </a:lnTo>
                                        <a:lnTo>
                                          <a:pt x="556" y="517"/>
                                        </a:lnTo>
                                        <a:lnTo>
                                          <a:pt x="539" y="553"/>
                                        </a:lnTo>
                                        <a:lnTo>
                                          <a:pt x="521" y="588"/>
                                        </a:lnTo>
                                        <a:lnTo>
                                          <a:pt x="500" y="623"/>
                                        </a:lnTo>
                                        <a:lnTo>
                                          <a:pt x="480" y="656"/>
                                        </a:lnTo>
                                        <a:lnTo>
                                          <a:pt x="456" y="690"/>
                                        </a:lnTo>
                                        <a:lnTo>
                                          <a:pt x="431" y="722"/>
                                        </a:lnTo>
                                        <a:lnTo>
                                          <a:pt x="406" y="753"/>
                                        </a:lnTo>
                                        <a:lnTo>
                                          <a:pt x="378" y="782"/>
                                        </a:lnTo>
                                        <a:lnTo>
                                          <a:pt x="350" y="810"/>
                                        </a:lnTo>
                                        <a:lnTo>
                                          <a:pt x="321" y="838"/>
                                        </a:lnTo>
                                        <a:lnTo>
                                          <a:pt x="289" y="863"/>
                                        </a:lnTo>
                                        <a:lnTo>
                                          <a:pt x="257" y="888"/>
                                        </a:lnTo>
                                        <a:lnTo>
                                          <a:pt x="223" y="910"/>
                                        </a:lnTo>
                                        <a:lnTo>
                                          <a:pt x="188" y="931"/>
                                        </a:lnTo>
                                        <a:lnTo>
                                          <a:pt x="154" y="952"/>
                                        </a:lnTo>
                                        <a:lnTo>
                                          <a:pt x="116" y="970"/>
                                        </a:lnTo>
                                        <a:lnTo>
                                          <a:pt x="78" y="987"/>
                                        </a:lnTo>
                                        <a:lnTo>
                                          <a:pt x="41" y="1002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5" y="10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1000" y="911880"/>
                                    <a:ext cx="681480" cy="39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3" h="628">
                                        <a:moveTo>
                                          <a:pt x="0" y="4"/>
                                        </a:moveTo>
                                        <a:lnTo>
                                          <a:pt x="0" y="4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28" y="87"/>
                                        </a:lnTo>
                                        <a:lnTo>
                                          <a:pt x="44" y="129"/>
                                        </a:lnTo>
                                        <a:lnTo>
                                          <a:pt x="64" y="168"/>
                                        </a:lnTo>
                                        <a:lnTo>
                                          <a:pt x="83" y="206"/>
                                        </a:lnTo>
                                        <a:lnTo>
                                          <a:pt x="106" y="242"/>
                                        </a:lnTo>
                                        <a:lnTo>
                                          <a:pt x="131" y="277"/>
                                        </a:lnTo>
                                        <a:lnTo>
                                          <a:pt x="156" y="310"/>
                                        </a:lnTo>
                                        <a:lnTo>
                                          <a:pt x="182" y="344"/>
                                        </a:lnTo>
                                        <a:lnTo>
                                          <a:pt x="212" y="374"/>
                                        </a:lnTo>
                                        <a:lnTo>
                                          <a:pt x="241" y="404"/>
                                        </a:lnTo>
                                        <a:lnTo>
                                          <a:pt x="273" y="430"/>
                                        </a:lnTo>
                                        <a:lnTo>
                                          <a:pt x="305" y="457"/>
                                        </a:lnTo>
                                        <a:lnTo>
                                          <a:pt x="340" y="480"/>
                                        </a:lnTo>
                                        <a:lnTo>
                                          <a:pt x="375" y="503"/>
                                        </a:lnTo>
                                        <a:lnTo>
                                          <a:pt x="409" y="524"/>
                                        </a:lnTo>
                                        <a:lnTo>
                                          <a:pt x="447" y="543"/>
                                        </a:lnTo>
                                        <a:lnTo>
                                          <a:pt x="485" y="560"/>
                                        </a:lnTo>
                                        <a:lnTo>
                                          <a:pt x="524" y="575"/>
                                        </a:lnTo>
                                        <a:lnTo>
                                          <a:pt x="563" y="589"/>
                                        </a:lnTo>
                                        <a:lnTo>
                                          <a:pt x="603" y="600"/>
                                        </a:lnTo>
                                        <a:lnTo>
                                          <a:pt x="643" y="610"/>
                                        </a:lnTo>
                                        <a:lnTo>
                                          <a:pt x="685" y="618"/>
                                        </a:lnTo>
                                        <a:lnTo>
                                          <a:pt x="727" y="624"/>
                                        </a:lnTo>
                                        <a:lnTo>
                                          <a:pt x="770" y="627"/>
                                        </a:lnTo>
                                        <a:lnTo>
                                          <a:pt x="812" y="628"/>
                                        </a:lnTo>
                                        <a:lnTo>
                                          <a:pt x="855" y="628"/>
                                        </a:lnTo>
                                        <a:lnTo>
                                          <a:pt x="898" y="624"/>
                                        </a:lnTo>
                                        <a:lnTo>
                                          <a:pt x="942" y="620"/>
                                        </a:lnTo>
                                        <a:lnTo>
                                          <a:pt x="986" y="611"/>
                                        </a:lnTo>
                                        <a:lnTo>
                                          <a:pt x="1029" y="602"/>
                                        </a:lnTo>
                                        <a:lnTo>
                                          <a:pt x="1073" y="591"/>
                                        </a:lnTo>
                                        <a:lnTo>
                                          <a:pt x="1068" y="577"/>
                                        </a:lnTo>
                                        <a:lnTo>
                                          <a:pt x="1025" y="589"/>
                                        </a:lnTo>
                                        <a:lnTo>
                                          <a:pt x="983" y="597"/>
                                        </a:lnTo>
                                        <a:lnTo>
                                          <a:pt x="940" y="606"/>
                                        </a:lnTo>
                                        <a:lnTo>
                                          <a:pt x="897" y="610"/>
                                        </a:lnTo>
                                        <a:lnTo>
                                          <a:pt x="855" y="614"/>
                                        </a:lnTo>
                                        <a:lnTo>
                                          <a:pt x="812" y="614"/>
                                        </a:lnTo>
                                        <a:lnTo>
                                          <a:pt x="770" y="613"/>
                                        </a:lnTo>
                                        <a:lnTo>
                                          <a:pt x="728" y="610"/>
                                        </a:lnTo>
                                        <a:lnTo>
                                          <a:pt x="688" y="604"/>
                                        </a:lnTo>
                                        <a:lnTo>
                                          <a:pt x="646" y="596"/>
                                        </a:lnTo>
                                        <a:lnTo>
                                          <a:pt x="606" y="588"/>
                                        </a:lnTo>
                                        <a:lnTo>
                                          <a:pt x="567" y="577"/>
                                        </a:lnTo>
                                        <a:lnTo>
                                          <a:pt x="528" y="563"/>
                                        </a:lnTo>
                                        <a:lnTo>
                                          <a:pt x="490" y="547"/>
                                        </a:lnTo>
                                        <a:lnTo>
                                          <a:pt x="453" y="531"/>
                                        </a:lnTo>
                                        <a:lnTo>
                                          <a:pt x="416" y="512"/>
                                        </a:lnTo>
                                        <a:lnTo>
                                          <a:pt x="382" y="492"/>
                                        </a:lnTo>
                                        <a:lnTo>
                                          <a:pt x="347" y="469"/>
                                        </a:lnTo>
                                        <a:lnTo>
                                          <a:pt x="313" y="446"/>
                                        </a:lnTo>
                                        <a:lnTo>
                                          <a:pt x="281" y="420"/>
                                        </a:lnTo>
                                        <a:lnTo>
                                          <a:pt x="251" y="393"/>
                                        </a:lnTo>
                                        <a:lnTo>
                                          <a:pt x="221" y="365"/>
                                        </a:lnTo>
                                        <a:lnTo>
                                          <a:pt x="194" y="334"/>
                                        </a:lnTo>
                                        <a:lnTo>
                                          <a:pt x="167" y="302"/>
                                        </a:lnTo>
                                        <a:lnTo>
                                          <a:pt x="142" y="269"/>
                                        </a:lnTo>
                                        <a:lnTo>
                                          <a:pt x="118" y="235"/>
                                        </a:lnTo>
                                        <a:lnTo>
                                          <a:pt x="96" y="199"/>
                                        </a:lnTo>
                                        <a:lnTo>
                                          <a:pt x="77" y="161"/>
                                        </a:lnTo>
                                        <a:lnTo>
                                          <a:pt x="57" y="122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0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611640"/>
                                    <a:ext cx="29160" cy="302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" h="477">
                                        <a:moveTo>
                                          <a:pt x="34" y="0"/>
                                        </a:moveTo>
                                        <a:lnTo>
                                          <a:pt x="25" y="29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4" y="89"/>
                                        </a:lnTo>
                                        <a:lnTo>
                                          <a:pt x="9" y="119"/>
                                        </a:lnTo>
                                        <a:lnTo>
                                          <a:pt x="6" y="149"/>
                                        </a:lnTo>
                                        <a:lnTo>
                                          <a:pt x="3" y="178"/>
                                        </a:lnTo>
                                        <a:lnTo>
                                          <a:pt x="2" y="209"/>
                                        </a:lnTo>
                                        <a:lnTo>
                                          <a:pt x="0" y="238"/>
                                        </a:lnTo>
                                        <a:lnTo>
                                          <a:pt x="0" y="269"/>
                                        </a:lnTo>
                                        <a:lnTo>
                                          <a:pt x="2" y="298"/>
                                        </a:lnTo>
                                        <a:lnTo>
                                          <a:pt x="4" y="329"/>
                                        </a:lnTo>
                                        <a:lnTo>
                                          <a:pt x="7" y="358"/>
                                        </a:lnTo>
                                        <a:lnTo>
                                          <a:pt x="11" y="388"/>
                                        </a:lnTo>
                                        <a:lnTo>
                                          <a:pt x="17" y="418"/>
                                        </a:lnTo>
                                        <a:lnTo>
                                          <a:pt x="24" y="447"/>
                                        </a:lnTo>
                                        <a:lnTo>
                                          <a:pt x="31" y="477"/>
                                        </a:lnTo>
                                        <a:lnTo>
                                          <a:pt x="45" y="473"/>
                                        </a:lnTo>
                                        <a:lnTo>
                                          <a:pt x="38" y="443"/>
                                        </a:lnTo>
                                        <a:lnTo>
                                          <a:pt x="31" y="415"/>
                                        </a:lnTo>
                                        <a:lnTo>
                                          <a:pt x="25" y="386"/>
                                        </a:lnTo>
                                        <a:lnTo>
                                          <a:pt x="21" y="357"/>
                                        </a:lnTo>
                                        <a:lnTo>
                                          <a:pt x="18" y="328"/>
                                        </a:lnTo>
                                        <a:lnTo>
                                          <a:pt x="16" y="298"/>
                                        </a:lnTo>
                                        <a:lnTo>
                                          <a:pt x="14" y="269"/>
                                        </a:lnTo>
                                        <a:lnTo>
                                          <a:pt x="14" y="238"/>
                                        </a:lnTo>
                                        <a:lnTo>
                                          <a:pt x="14" y="209"/>
                                        </a:lnTo>
                                        <a:lnTo>
                                          <a:pt x="17" y="180"/>
                                        </a:lnTo>
                                        <a:lnTo>
                                          <a:pt x="20" y="151"/>
                                        </a:lnTo>
                                        <a:lnTo>
                                          <a:pt x="23" y="121"/>
                                        </a:lnTo>
                                        <a:lnTo>
                                          <a:pt x="27" y="92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3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  <a:close/>
                                        <a:moveTo>
                                          <a:pt x="42" y="60"/>
                                        </a:moveTo>
                                        <a:lnTo>
                                          <a:pt x="53" y="41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6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5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2" y="18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3"/>
                                        </a:lnTo>
                                        <a:lnTo>
                                          <a:pt x="29" y="24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42" y="60"/>
                                        </a:lnTo>
                                        <a:close/>
                                        <a:moveTo>
                                          <a:pt x="81" y="83"/>
                                        </a:moveTo>
                                        <a:lnTo>
                                          <a:pt x="93" y="62"/>
                                        </a:lnTo>
                                        <a:lnTo>
                                          <a:pt x="95" y="60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6" y="57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7" y="55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2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99" y="49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5" y="37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6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4" y="30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1" y="30"/>
                                        </a:lnTo>
                                        <a:lnTo>
                                          <a:pt x="79" y="31"/>
                                        </a:lnTo>
                                        <a:lnTo>
                                          <a:pt x="78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8" y="39"/>
                                        </a:lnTo>
                                        <a:lnTo>
                                          <a:pt x="67" y="41"/>
                                        </a:lnTo>
                                        <a:lnTo>
                                          <a:pt x="65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52" y="66"/>
                                        </a:lnTo>
                                        <a:lnTo>
                                          <a:pt x="81" y="8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56" y="100"/>
                                        </a:moveTo>
                                        <a:lnTo>
                                          <a:pt x="78" y="88"/>
                                        </a:lnTo>
                                        <a:lnTo>
                                          <a:pt x="81" y="86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4" y="84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7" y="81"/>
                                        </a:lnTo>
                                        <a:lnTo>
                                          <a:pt x="88" y="79"/>
                                        </a:lnTo>
                                        <a:lnTo>
                                          <a:pt x="89" y="77"/>
                                        </a:lnTo>
                                        <a:lnTo>
                                          <a:pt x="89" y="75"/>
                                        </a:lnTo>
                                        <a:lnTo>
                                          <a:pt x="91" y="74"/>
                                        </a:lnTo>
                                        <a:lnTo>
                                          <a:pt x="91" y="72"/>
                                        </a:lnTo>
                                        <a:lnTo>
                                          <a:pt x="91" y="71"/>
                                        </a:lnTo>
                                        <a:lnTo>
                                          <a:pt x="91" y="70"/>
                                        </a:lnTo>
                                        <a:lnTo>
                                          <a:pt x="89" y="67"/>
                                        </a:lnTo>
                                        <a:lnTo>
                                          <a:pt x="89" y="65"/>
                                        </a:lnTo>
                                        <a:lnTo>
                                          <a:pt x="89" y="64"/>
                                        </a:lnTo>
                                        <a:lnTo>
                                          <a:pt x="88" y="63"/>
                                        </a:lnTo>
                                        <a:lnTo>
                                          <a:pt x="87" y="61"/>
                                        </a:lnTo>
                                        <a:lnTo>
                                          <a:pt x="87" y="60"/>
                                        </a:lnTo>
                                        <a:lnTo>
                                          <a:pt x="85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0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6" y="53"/>
                                        </a:lnTo>
                                        <a:lnTo>
                                          <a:pt x="74" y="53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59" y="60"/>
                                        </a:lnTo>
                                        <a:lnTo>
                                          <a:pt x="56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56" y="1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  <a:close/>
                                        <a:moveTo>
                                          <a:pt x="15" y="60"/>
                                        </a:moveTo>
                                        <a:lnTo>
                                          <a:pt x="17" y="64"/>
                                        </a:lnTo>
                                        <a:lnTo>
                                          <a:pt x="18" y="67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31" y="85"/>
                                        </a:lnTo>
                                        <a:lnTo>
                                          <a:pt x="33" y="87"/>
                                        </a:lnTo>
                                        <a:lnTo>
                                          <a:pt x="36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43" y="91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5" y="87"/>
                                        </a:lnTo>
                                        <a:lnTo>
                                          <a:pt x="68" y="85"/>
                                        </a:lnTo>
                                        <a:lnTo>
                                          <a:pt x="71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1"/>
                                        </a:lnTo>
                                        <a:lnTo>
                                          <a:pt x="81" y="69"/>
                                        </a:lnTo>
                                        <a:lnTo>
                                          <a:pt x="81" y="64"/>
                                        </a:lnTo>
                                        <a:lnTo>
                                          <a:pt x="82" y="62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3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5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79" y="38"/>
                                        </a:lnTo>
                                        <a:lnTo>
                                          <a:pt x="78" y="36"/>
                                        </a:lnTo>
                                        <a:lnTo>
                                          <a:pt x="77" y="34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28"/>
                                        </a:lnTo>
                                        <a:lnTo>
                                          <a:pt x="74" y="27"/>
                                        </a:lnTo>
                                        <a:lnTo>
                                          <a:pt x="72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18" y="27"/>
                                        </a:lnTo>
                                        <a:lnTo>
                                          <a:pt x="17" y="30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4" y="36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5"/>
                                        </a:lnTo>
                                        <a:lnTo>
                                          <a:pt x="15" y="6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  <a:close/>
                                        <a:moveTo>
                                          <a:pt x="20" y="90"/>
                                        </a:moveTo>
                                        <a:lnTo>
                                          <a:pt x="46" y="89"/>
                                        </a:lnTo>
                                        <a:lnTo>
                                          <a:pt x="49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3" y="87"/>
                                        </a:lnTo>
                                        <a:lnTo>
                                          <a:pt x="55" y="87"/>
                                        </a:lnTo>
                                        <a:lnTo>
                                          <a:pt x="57" y="86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3" y="82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64" y="79"/>
                                        </a:lnTo>
                                        <a:lnTo>
                                          <a:pt x="64" y="78"/>
                                        </a:lnTo>
                                        <a:lnTo>
                                          <a:pt x="66" y="76"/>
                                        </a:lnTo>
                                        <a:lnTo>
                                          <a:pt x="66" y="73"/>
                                        </a:lnTo>
                                        <a:lnTo>
                                          <a:pt x="66" y="72"/>
                                        </a:lnTo>
                                        <a:lnTo>
                                          <a:pt x="66" y="71"/>
                                        </a:lnTo>
                                        <a:lnTo>
                                          <a:pt x="66" y="69"/>
                                        </a:lnTo>
                                        <a:lnTo>
                                          <a:pt x="66" y="68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5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0" y="58"/>
                                        </a:lnTo>
                                        <a:lnTo>
                                          <a:pt x="59" y="58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5"/>
                                        </a:lnTo>
                                        <a:lnTo>
                                          <a:pt x="55" y="55"/>
                                        </a:lnTo>
                                        <a:lnTo>
                                          <a:pt x="53" y="55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8" y="55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4" y="55"/>
                                        </a:lnTo>
                                        <a:lnTo>
                                          <a:pt x="41" y="55"/>
                                        </a:lnTo>
                                        <a:lnTo>
                                          <a:pt x="38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20" y="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  <a:close/>
                                        <a:moveTo>
                                          <a:pt x="99" y="26"/>
                                        </a:moveTo>
                                        <a:lnTo>
                                          <a:pt x="67" y="15"/>
                                        </a:lnTo>
                                        <a:lnTo>
                                          <a:pt x="65" y="19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2" y="26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1" y="51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2" y="68"/>
                                        </a:lnTo>
                                        <a:lnTo>
                                          <a:pt x="39" y="72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5" y="79"/>
                                        </a:lnTo>
                                        <a:lnTo>
                                          <a:pt x="32" y="82"/>
                                        </a:lnTo>
                                        <a:lnTo>
                                          <a:pt x="74" y="97"/>
                                        </a:lnTo>
                                        <a:lnTo>
                                          <a:pt x="99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  <a:close/>
                                        <a:moveTo>
                                          <a:pt x="35" y="48"/>
                                        </a:moveTo>
                                        <a:lnTo>
                                          <a:pt x="58" y="59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61"/>
                                        </a:lnTo>
                                        <a:lnTo>
                                          <a:pt x="69" y="63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4" y="63"/>
                                        </a:lnTo>
                                        <a:lnTo>
                                          <a:pt x="76" y="63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80" y="61"/>
                                        </a:lnTo>
                                        <a:lnTo>
                                          <a:pt x="81" y="60"/>
                                        </a:lnTo>
                                        <a:lnTo>
                                          <a:pt x="83" y="59"/>
                                        </a:lnTo>
                                        <a:lnTo>
                                          <a:pt x="84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5" y="55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2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49"/>
                                        </a:lnTo>
                                        <a:lnTo>
                                          <a:pt x="88" y="48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4" y="34"/>
                                        </a:lnTo>
                                        <a:lnTo>
                                          <a:pt x="83" y="34"/>
                                        </a:lnTo>
                                        <a:lnTo>
                                          <a:pt x="83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0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7" y="29"/>
                                        </a:lnTo>
                                        <a:lnTo>
                                          <a:pt x="76" y="28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3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  <a:close/>
                                        <a:moveTo>
                                          <a:pt x="20" y="33"/>
                                        </a:moveTo>
                                        <a:lnTo>
                                          <a:pt x="18" y="37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2" y="58"/>
                                        </a:lnTo>
                                        <a:lnTo>
                                          <a:pt x="12" y="62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5" y="68"/>
                                        </a:lnTo>
                                        <a:lnTo>
                                          <a:pt x="16" y="72"/>
                                        </a:lnTo>
                                        <a:lnTo>
                                          <a:pt x="18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7" y="88"/>
                                        </a:lnTo>
                                        <a:lnTo>
                                          <a:pt x="40" y="89"/>
                                        </a:lnTo>
                                        <a:lnTo>
                                          <a:pt x="43" y="89"/>
                                        </a:lnTo>
                                        <a:lnTo>
                                          <a:pt x="47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4" y="88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69" y="79"/>
                                        </a:lnTo>
                                        <a:lnTo>
                                          <a:pt x="72" y="76"/>
                                        </a:lnTo>
                                        <a:lnTo>
                                          <a:pt x="75" y="72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2" y="61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3" y="55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1"/>
                                        </a:lnTo>
                                        <a:lnTo>
                                          <a:pt x="85" y="48"/>
                                        </a:lnTo>
                                        <a:lnTo>
                                          <a:pt x="85" y="46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3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2" y="29"/>
                                        </a:lnTo>
                                        <a:lnTo>
                                          <a:pt x="80" y="26"/>
                                        </a:lnTo>
                                        <a:lnTo>
                                          <a:pt x="79" y="25"/>
                                        </a:lnTo>
                                        <a:lnTo>
                                          <a:pt x="78" y="23"/>
                                        </a:lnTo>
                                        <a:lnTo>
                                          <a:pt x="76" y="22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2" y="18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5" y="12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2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29" y="22"/>
                                        </a:lnTo>
                                        <a:lnTo>
                                          <a:pt x="26" y="25"/>
                                        </a:lnTo>
                                        <a:lnTo>
                                          <a:pt x="23" y="29"/>
                                        </a:lnTo>
                                        <a:lnTo>
                                          <a:pt x="20" y="3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7640" y="447120"/>
                                    <a:ext cx="259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1" h="47">
                                        <a:moveTo>
                                          <a:pt x="25" y="47"/>
                                        </a:moveTo>
                                        <a:lnTo>
                                          <a:pt x="36" y="28"/>
                                        </a:lnTo>
                                        <a:lnTo>
                                          <a:pt x="37" y="26"/>
                                        </a:lnTo>
                                        <a:lnTo>
                                          <a:pt x="37" y="25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19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1" y="12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25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9960" y="457920"/>
                                    <a:ext cx="298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7" h="53">
                                        <a:moveTo>
                                          <a:pt x="29" y="53"/>
                                        </a:moveTo>
                                        <a:lnTo>
                                          <a:pt x="41" y="32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4" y="27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5" y="25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7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6" y="9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29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4560" y="287640"/>
                                    <a:ext cx="331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47">
                                        <a:moveTo>
                                          <a:pt x="17" y="47"/>
                                        </a:moveTo>
                                        <a:lnTo>
                                          <a:pt x="39" y="35"/>
                                        </a:lnTo>
                                        <a:lnTo>
                                          <a:pt x="42" y="33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7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17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0160" y="196200"/>
                                    <a:ext cx="4320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8" h="80">
                                        <a:moveTo>
                                          <a:pt x="1" y="49"/>
                                        </a:moveTo>
                                        <a:lnTo>
                                          <a:pt x="3" y="53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10" y="67"/>
                                        </a:lnTo>
                                        <a:lnTo>
                                          <a:pt x="11" y="70"/>
                                        </a:lnTo>
                                        <a:lnTo>
                                          <a:pt x="14" y="71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5" y="78"/>
                                        </a:lnTo>
                                        <a:lnTo>
                                          <a:pt x="29" y="80"/>
                                        </a:lnTo>
                                        <a:lnTo>
                                          <a:pt x="32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9" y="80"/>
                                        </a:lnTo>
                                        <a:lnTo>
                                          <a:pt x="42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51" y="76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60" y="69"/>
                                        </a:lnTo>
                                        <a:lnTo>
                                          <a:pt x="61" y="67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5" y="60"/>
                                        </a:lnTo>
                                        <a:lnTo>
                                          <a:pt x="67" y="58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8" y="51"/>
                                        </a:lnTo>
                                        <a:lnTo>
                                          <a:pt x="68" y="46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7" y="34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7" y="5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5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1" y="9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7200" y="213840"/>
                                    <a:ext cx="3096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5">
                                        <a:moveTo>
                                          <a:pt x="3" y="35"/>
                                        </a:move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8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7" y="24"/>
                                        </a:lnTo>
                                        <a:lnTo>
                                          <a:pt x="47" y="23"/>
                                        </a:lnTo>
                                        <a:lnTo>
                                          <a:pt x="49" y="21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"/>
                                        </a:lnTo>
                                        <a:lnTo>
                                          <a:pt x="3" y="3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0840" y="216000"/>
                                    <a:ext cx="42480" cy="52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2">
                                        <a:moveTo>
                                          <a:pt x="67" y="11"/>
                                        </a:moveTo>
                                        <a:lnTo>
                                          <a:pt x="35" y="0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4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2" y="31"/>
                                        </a:lnTo>
                                        <a:lnTo>
                                          <a:pt x="19" y="36"/>
                                        </a:lnTo>
                                        <a:lnTo>
                                          <a:pt x="18" y="40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3" y="64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67" y="1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1400" y="237600"/>
                                    <a:ext cx="334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7">
                                        <a:moveTo>
                                          <a:pt x="0" y="32"/>
                                        </a:moveTo>
                                        <a:lnTo>
                                          <a:pt x="23" y="43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3" y="33"/>
                                        </a:lnTo>
                                        <a:lnTo>
                                          <a:pt x="53" y="32"/>
                                        </a:lnTo>
                                        <a:lnTo>
                                          <a:pt x="53" y="30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6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5" y="15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8200" y="271800"/>
                                    <a:ext cx="4716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78">
                                        <a:moveTo>
                                          <a:pt x="8" y="22"/>
                                        </a:moveTo>
                                        <a:lnTo>
                                          <a:pt x="6" y="26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0" y="47"/>
                                        </a:lnTo>
                                        <a:lnTo>
                                          <a:pt x="0" y="51"/>
                                        </a:lnTo>
                                        <a:lnTo>
                                          <a:pt x="1" y="54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6" y="64"/>
                                        </a:lnTo>
                                        <a:lnTo>
                                          <a:pt x="7" y="65"/>
                                        </a:lnTo>
                                        <a:lnTo>
                                          <a:pt x="10" y="68"/>
                                        </a:lnTo>
                                        <a:lnTo>
                                          <a:pt x="13" y="71"/>
                                        </a:lnTo>
                                        <a:lnTo>
                                          <a:pt x="15" y="72"/>
                                        </a:lnTo>
                                        <a:lnTo>
                                          <a:pt x="18" y="74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31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8" y="78"/>
                                        </a:lnTo>
                                        <a:lnTo>
                                          <a:pt x="42" y="77"/>
                                        </a:lnTo>
                                        <a:lnTo>
                                          <a:pt x="45" y="77"/>
                                        </a:lnTo>
                                        <a:lnTo>
                                          <a:pt x="47" y="75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57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8" y="53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1" y="44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3" y="40"/>
                                        </a:lnTo>
                                        <a:lnTo>
                                          <a:pt x="73" y="37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4" y="33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3" y="26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1" y="22"/>
                                        </a:lnTo>
                                        <a:lnTo>
                                          <a:pt x="70" y="19"/>
                                        </a:lnTo>
                                        <a:lnTo>
                                          <a:pt x="70" y="18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7" y="14"/>
                                        </a:lnTo>
                                        <a:lnTo>
                                          <a:pt x="66" y="12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8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  <a:close/>
                                        <a:moveTo>
                                          <a:pt x="32" y="46"/>
                                        </a:move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5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9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2" y="45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3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6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6"/>
                                        </a:lnTo>
                                        <a:lnTo>
                                          <a:pt x="32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  <a:close/>
                                        <a:moveTo>
                                          <a:pt x="28" y="46"/>
                                        </a:moveTo>
                                        <a:lnTo>
                                          <a:pt x="49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6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5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20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4" y="45"/>
                                        </a:lnTo>
                                        <a:lnTo>
                                          <a:pt x="25" y="45"/>
                                        </a:lnTo>
                                        <a:lnTo>
                                          <a:pt x="28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  <a:close/>
                                        <a:moveTo>
                                          <a:pt x="30" y="38"/>
                                        </a:move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28" y="31"/>
                                        </a:lnTo>
                                        <a:lnTo>
                                          <a:pt x="28" y="30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7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3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6" y="38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30" y="38"/>
                                        </a:lnTo>
                                        <a:close/>
                                        <a:moveTo>
                                          <a:pt x="57" y="31"/>
                                        </a:moveTo>
                                        <a:lnTo>
                                          <a:pt x="57" y="30"/>
                                        </a:lnTo>
                                        <a:lnTo>
                                          <a:pt x="59" y="30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5" y="17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20"/>
                                        </a:lnTo>
                                        <a:lnTo>
                                          <a:pt x="32" y="21"/>
                                        </a:lnTo>
                                        <a:lnTo>
                                          <a:pt x="32" y="24"/>
                                        </a:lnTo>
                                        <a:lnTo>
                                          <a:pt x="32" y="25"/>
                                        </a:lnTo>
                                        <a:lnTo>
                                          <a:pt x="32" y="27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5" y="36"/>
                                        </a:lnTo>
                                        <a:lnTo>
                                          <a:pt x="57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4" y="34"/>
                                        </a:moveTo>
                                        <a:lnTo>
                                          <a:pt x="4" y="34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4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6" y="38"/>
                                        </a:lnTo>
                                        <a:lnTo>
                                          <a:pt x="48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6" y="13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6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5" y="25"/>
                                        </a:lnTo>
                                        <a:lnTo>
                                          <a:pt x="5" y="27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4" y="3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  <a:close/>
                                        <a:moveTo>
                                          <a:pt x="18" y="37"/>
                                        </a:moveTo>
                                        <a:lnTo>
                                          <a:pt x="40" y="40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4" y="40"/>
                                        </a:lnTo>
                                        <a:lnTo>
                                          <a:pt x="46" y="40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1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4" y="40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7" y="11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4" y="12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8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20"/>
                                        </a:lnTo>
                                        <a:lnTo>
                                          <a:pt x="12" y="22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3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8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  <a:close/>
                                        <a:moveTo>
                                          <a:pt x="18" y="38"/>
                                        </a:moveTo>
                                        <a:lnTo>
                                          <a:pt x="41" y="43"/>
                                        </a:lnTo>
                                        <a:lnTo>
                                          <a:pt x="42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5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2" y="24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6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0" y="17"/>
                                        </a:lnTo>
                                        <a:lnTo>
                                          <a:pt x="18" y="17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6" y="26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7" y="32"/>
                                        </a:lnTo>
                                        <a:lnTo>
                                          <a:pt x="17" y="33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8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  <a:close/>
                                        <a:moveTo>
                                          <a:pt x="7" y="20"/>
                                        </a:moveTo>
                                        <a:lnTo>
                                          <a:pt x="6" y="20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4" y="42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8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1"/>
                                        </a:lnTo>
                                        <a:lnTo>
                                          <a:pt x="60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5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4" y="13"/>
                                        </a:lnTo>
                                        <a:lnTo>
                                          <a:pt x="13" y="13"/>
                                        </a:lnTo>
                                        <a:lnTo>
                                          <a:pt x="11" y="14"/>
                                        </a:lnTo>
                                        <a:lnTo>
                                          <a:pt x="10" y="16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  <a:close/>
                                        <a:moveTo>
                                          <a:pt x="13" y="35"/>
                                        </a:moveTo>
                                        <a:lnTo>
                                          <a:pt x="15" y="36"/>
                                        </a:lnTo>
                                        <a:lnTo>
                                          <a:pt x="22" y="40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63" y="50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3" y="42"/>
                                        </a:lnTo>
                                        <a:lnTo>
                                          <a:pt x="63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13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58480"/>
                                    <a:ext cx="658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99">
                                        <a:moveTo>
                                          <a:pt x="39" y="24"/>
                                        </a:moveTo>
                                        <a:lnTo>
                                          <a:pt x="37" y="22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2" y="15"/>
                                        </a:lnTo>
                                        <a:lnTo>
                                          <a:pt x="86" y="35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1" y="38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100" y="38"/>
                                        </a:lnTo>
                                        <a:lnTo>
                                          <a:pt x="100" y="36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4" y="36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0" y="57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6"/>
                                        </a:lnTo>
                                        <a:lnTo>
                                          <a:pt x="82" y="46"/>
                                        </a:lnTo>
                                        <a:lnTo>
                                          <a:pt x="80" y="45"/>
                                        </a:lnTo>
                                        <a:lnTo>
                                          <a:pt x="80" y="43"/>
                                        </a:lnTo>
                                        <a:lnTo>
                                          <a:pt x="79" y="43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41" y="21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4"/>
                                        </a:lnTo>
                                        <a:close/>
                                        <a:moveTo>
                                          <a:pt x="33" y="63"/>
                                        </a:moveTo>
                                        <a:lnTo>
                                          <a:pt x="39" y="57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51" y="47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9" y="45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9" y="49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3" y="56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5" y="58"/>
                                        </a:lnTo>
                                        <a:lnTo>
                                          <a:pt x="75" y="61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3" y="64"/>
                                        </a:lnTo>
                                        <a:lnTo>
                                          <a:pt x="72" y="67"/>
                                        </a:lnTo>
                                        <a:lnTo>
                                          <a:pt x="71" y="68"/>
                                        </a:lnTo>
                                        <a:lnTo>
                                          <a:pt x="69" y="71"/>
                                        </a:lnTo>
                                        <a:lnTo>
                                          <a:pt x="68" y="72"/>
                                        </a:lnTo>
                                        <a:lnTo>
                                          <a:pt x="66" y="75"/>
                                        </a:lnTo>
                                        <a:lnTo>
                                          <a:pt x="65" y="77"/>
                                        </a:lnTo>
                                        <a:lnTo>
                                          <a:pt x="44" y="99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4" y="95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5" y="93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4"/>
                                        </a:lnTo>
                                        <a:lnTo>
                                          <a:pt x="40" y="84"/>
                                        </a:lnTo>
                                        <a:lnTo>
                                          <a:pt x="16" y="64"/>
                                        </a:lnTo>
                                        <a:lnTo>
                                          <a:pt x="15" y="63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2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4" y="60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3"/>
                                        </a:lnTo>
                                        <a:lnTo>
                                          <a:pt x="1" y="63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22" y="39"/>
                                        </a:lnTo>
                                        <a:lnTo>
                                          <a:pt x="23" y="40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6"/>
                                        </a:lnTo>
                                        <a:lnTo>
                                          <a:pt x="33" y="63"/>
                                        </a:lnTo>
                                        <a:close/>
                                        <a:moveTo>
                                          <a:pt x="54" y="81"/>
                                        </a:moveTo>
                                        <a:lnTo>
                                          <a:pt x="55" y="79"/>
                                        </a:lnTo>
                                        <a:lnTo>
                                          <a:pt x="55" y="79"/>
                                        </a:lnTo>
                                        <a:lnTo>
                                          <a:pt x="57" y="79"/>
                                        </a:lnTo>
                                        <a:lnTo>
                                          <a:pt x="57" y="78"/>
                                        </a:lnTo>
                                        <a:lnTo>
                                          <a:pt x="58" y="78"/>
                                        </a:lnTo>
                                        <a:lnTo>
                                          <a:pt x="58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61" y="75"/>
                                        </a:lnTo>
                                        <a:lnTo>
                                          <a:pt x="62" y="74"/>
                                        </a:lnTo>
                                        <a:lnTo>
                                          <a:pt x="62" y="72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4" y="70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5" y="67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4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2" y="60"/>
                                        </a:lnTo>
                                        <a:lnTo>
                                          <a:pt x="62" y="58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4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6"/>
                                        </a:lnTo>
                                        <a:lnTo>
                                          <a:pt x="45" y="57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0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54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  <a:close/>
                                        <a:moveTo>
                                          <a:pt x="24" y="26"/>
                                        </a:moveTo>
                                        <a:lnTo>
                                          <a:pt x="35" y="46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9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2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6" y="54"/>
                                        </a:lnTo>
                                        <a:lnTo>
                                          <a:pt x="57" y="54"/>
                                        </a:lnTo>
                                        <a:lnTo>
                                          <a:pt x="59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3" y="49"/>
                                        </a:lnTo>
                                        <a:lnTo>
                                          <a:pt x="63" y="47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5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59" y="25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7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8" y="16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2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  <a:close/>
                                        <a:moveTo>
                                          <a:pt x="7" y="26"/>
                                        </a:moveTo>
                                        <a:lnTo>
                                          <a:pt x="34" y="17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  <a:close/>
                                        <a:moveTo>
                                          <a:pt x="21" y="18"/>
                                        </a:moveTo>
                                        <a:lnTo>
                                          <a:pt x="21" y="40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5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32" y="57"/>
                                        </a:lnTo>
                                        <a:lnTo>
                                          <a:pt x="33" y="57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4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1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3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1" y="26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8520" y="73800"/>
                                    <a:ext cx="381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0" h="60">
                                        <a:moveTo>
                                          <a:pt x="36" y="0"/>
                                        </a:moveTo>
                                        <a:lnTo>
                                          <a:pt x="39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5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8" y="16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9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7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5" y="58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7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3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1" y="30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close/>
                                        <a:moveTo>
                                          <a:pt x="33" y="4"/>
                                        </a:move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6" y="4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1" y="8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3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3" y="48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0" y="5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9360" y="81360"/>
                                    <a:ext cx="4140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4">
                                        <a:moveTo>
                                          <a:pt x="47" y="35"/>
                                        </a:moveTo>
                                        <a:lnTo>
                                          <a:pt x="52" y="36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0" y="50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5"/>
                                        </a:lnTo>
                                        <a:lnTo>
                                          <a:pt x="59" y="56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4" y="60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52" y="62"/>
                                        </a:lnTo>
                                        <a:lnTo>
                                          <a:pt x="50" y="63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8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29" y="63"/>
                                        </a:lnTo>
                                        <a:lnTo>
                                          <a:pt x="0" y="56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5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8" y="55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2"/>
                                        </a:lnTo>
                                        <a:lnTo>
                                          <a:pt x="11" y="52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22" y="16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2" y="9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4" y="34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47" y="35"/>
                                        </a:lnTo>
                                        <a:close/>
                                        <a:moveTo>
                                          <a:pt x="29" y="29"/>
                                        </a:move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38" y="31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29" y="29"/>
                                        </a:lnTo>
                                        <a:close/>
                                        <a:moveTo>
                                          <a:pt x="21" y="56"/>
                                        </a:moveTo>
                                        <a:lnTo>
                                          <a:pt x="22" y="56"/>
                                        </a:lnTo>
                                        <a:lnTo>
                                          <a:pt x="22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8" y="59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6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0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6" y="35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1" y="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0680" y="117360"/>
                                    <a:ext cx="565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78">
                                        <a:moveTo>
                                          <a:pt x="26" y="44"/>
                                        </a:moveTo>
                                        <a:lnTo>
                                          <a:pt x="65" y="28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7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79" y="27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5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4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9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60" y="76"/>
                                        </a:lnTo>
                                        <a:lnTo>
                                          <a:pt x="60" y="77"/>
                                        </a:lnTo>
                                        <a:lnTo>
                                          <a:pt x="60" y="78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40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9" y="59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4" y="59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6" y="62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8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2" y="48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0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4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20"/>
                                        </a:lnTo>
                                        <a:lnTo>
                                          <a:pt x="26" y="4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2000" y="186840"/>
                                    <a:ext cx="3924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2" h="60">
                                        <a:moveTo>
                                          <a:pt x="51" y="6"/>
                                        </a:moveTo>
                                        <a:lnTo>
                                          <a:pt x="54" y="7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5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2" y="31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58" y="40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1" y="56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3" y="59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9"/>
                                        </a:lnTo>
                                        <a:lnTo>
                                          <a:pt x="19" y="59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7"/>
                                        </a:lnTo>
                                        <a:lnTo>
                                          <a:pt x="14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2" y="46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1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8" y="15"/>
                                        </a:lnTo>
                                        <a:lnTo>
                                          <a:pt x="8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5" y="3"/>
                                        </a:lnTo>
                                        <a:lnTo>
                                          <a:pt x="28" y="1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1" y="6"/>
                                        </a:lnTo>
                                        <a:close/>
                                        <a:moveTo>
                                          <a:pt x="47" y="7"/>
                                        </a:move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3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1" y="17"/>
                                        </a:lnTo>
                                        <a:lnTo>
                                          <a:pt x="19" y="20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8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8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4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3" y="52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4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8" y="34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7" y="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2680" y="216360"/>
                                    <a:ext cx="5400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83">
                                        <a:moveTo>
                                          <a:pt x="43" y="0"/>
                                        </a:moveTo>
                                        <a:lnTo>
                                          <a:pt x="62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8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72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68" y="37"/>
                                        </a:lnTo>
                                        <a:lnTo>
                                          <a:pt x="67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4" y="69"/>
                                        </a:lnTo>
                                        <a:lnTo>
                                          <a:pt x="44" y="70"/>
                                        </a:lnTo>
                                        <a:lnTo>
                                          <a:pt x="44" y="72"/>
                                        </a:lnTo>
                                        <a:lnTo>
                                          <a:pt x="44" y="73"/>
                                        </a:lnTo>
                                        <a:lnTo>
                                          <a:pt x="44" y="74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7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46" y="83"/>
                                        </a:lnTo>
                                        <a:lnTo>
                                          <a:pt x="25" y="66"/>
                                        </a:lnTo>
                                        <a:lnTo>
                                          <a:pt x="28" y="63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261000"/>
                                    <a:ext cx="64800" cy="48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77">
                                        <a:moveTo>
                                          <a:pt x="64" y="0"/>
                                        </a:moveTo>
                                        <a:lnTo>
                                          <a:pt x="82" y="8"/>
                                        </a:lnTo>
                                        <a:lnTo>
                                          <a:pt x="85" y="1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8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8"/>
                                        </a:lnTo>
                                        <a:lnTo>
                                          <a:pt x="88" y="18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18"/>
                                        </a:lnTo>
                                        <a:lnTo>
                                          <a:pt x="92" y="20"/>
                                        </a:lnTo>
                                        <a:lnTo>
                                          <a:pt x="93" y="20"/>
                                        </a:lnTo>
                                        <a:lnTo>
                                          <a:pt x="95" y="21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96" y="22"/>
                                        </a:lnTo>
                                        <a:lnTo>
                                          <a:pt x="97" y="22"/>
                                        </a:lnTo>
                                        <a:lnTo>
                                          <a:pt x="99" y="24"/>
                                        </a:lnTo>
                                        <a:lnTo>
                                          <a:pt x="100" y="27"/>
                                        </a:lnTo>
                                        <a:lnTo>
                                          <a:pt x="100" y="28"/>
                                        </a:lnTo>
                                        <a:lnTo>
                                          <a:pt x="102" y="29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2" y="34"/>
                                        </a:lnTo>
                                        <a:lnTo>
                                          <a:pt x="102" y="35"/>
                                        </a:lnTo>
                                        <a:lnTo>
                                          <a:pt x="102" y="38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0" y="43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7" y="48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89" y="57"/>
                                        </a:lnTo>
                                        <a:lnTo>
                                          <a:pt x="86" y="60"/>
                                        </a:lnTo>
                                        <a:lnTo>
                                          <a:pt x="84" y="63"/>
                                        </a:lnTo>
                                        <a:lnTo>
                                          <a:pt x="79" y="64"/>
                                        </a:lnTo>
                                        <a:lnTo>
                                          <a:pt x="77" y="66"/>
                                        </a:lnTo>
                                        <a:lnTo>
                                          <a:pt x="74" y="67"/>
                                        </a:lnTo>
                                        <a:lnTo>
                                          <a:pt x="70" y="68"/>
                                        </a:lnTo>
                                        <a:lnTo>
                                          <a:pt x="67" y="68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1" y="68"/>
                                        </a:lnTo>
                                        <a:lnTo>
                                          <a:pt x="58" y="68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3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48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1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2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8" y="10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3" y="2"/>
                                        </a:lnTo>
                                        <a:lnTo>
                                          <a:pt x="64" y="0"/>
                                        </a:lnTo>
                                        <a:close/>
                                        <a:moveTo>
                                          <a:pt x="71" y="21"/>
                                        </a:moveTo>
                                        <a:lnTo>
                                          <a:pt x="53" y="36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6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7" y="59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0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1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7" y="63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7" y="60"/>
                                        </a:lnTo>
                                        <a:lnTo>
                                          <a:pt x="70" y="59"/>
                                        </a:lnTo>
                                        <a:lnTo>
                                          <a:pt x="72" y="57"/>
                                        </a:lnTo>
                                        <a:lnTo>
                                          <a:pt x="74" y="56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4" y="48"/>
                                        </a:lnTo>
                                        <a:lnTo>
                                          <a:pt x="85" y="45"/>
                                        </a:lnTo>
                                        <a:lnTo>
                                          <a:pt x="86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9" y="38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9" y="34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9" y="31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8" y="27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79" y="22"/>
                                        </a:lnTo>
                                        <a:lnTo>
                                          <a:pt x="78" y="21"/>
                                        </a:lnTo>
                                        <a:lnTo>
                                          <a:pt x="77" y="21"/>
                                        </a:lnTo>
                                        <a:lnTo>
                                          <a:pt x="75" y="21"/>
                                        </a:lnTo>
                                        <a:lnTo>
                                          <a:pt x="74" y="21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1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5200" y="31176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22" y="48"/>
                                        </a:moveTo>
                                        <a:lnTo>
                                          <a:pt x="20" y="48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21" y="18"/>
                                        </a:lnTo>
                                        <a:lnTo>
                                          <a:pt x="22" y="18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3" y="22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2" y="26"/>
                                        </a:lnTo>
                                        <a:lnTo>
                                          <a:pt x="45" y="27"/>
                                        </a:lnTo>
                                        <a:lnTo>
                                          <a:pt x="49" y="30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2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4" y="25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2" y="8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7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2" y="9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6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9" y="34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2"/>
                                        </a:lnTo>
                                        <a:lnTo>
                                          <a:pt x="38" y="62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2" y="62"/>
                                        </a:lnTo>
                                        <a:lnTo>
                                          <a:pt x="21" y="62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2" y="48"/>
                                        </a:lnTo>
                                        <a:close/>
                                        <a:moveTo>
                                          <a:pt x="27" y="46"/>
                                        </a:moveTo>
                                        <a:lnTo>
                                          <a:pt x="45" y="32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0" y="30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38" y="29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3" y="26"/>
                                        </a:lnTo>
                                        <a:lnTo>
                                          <a:pt x="32" y="26"/>
                                        </a:lnTo>
                                        <a:lnTo>
                                          <a:pt x="31" y="26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18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5" y="27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20" y="44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7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16880" y="353160"/>
                                    <a:ext cx="5580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8" h="84">
                                        <a:moveTo>
                                          <a:pt x="41" y="29"/>
                                        </a:moveTo>
                                        <a:lnTo>
                                          <a:pt x="55" y="50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1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88" y="52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2" y="50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5" y="50"/>
                                        </a:lnTo>
                                        <a:lnTo>
                                          <a:pt x="74" y="50"/>
                                        </a:lnTo>
                                        <a:lnTo>
                                          <a:pt x="73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1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5" y="74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8" y="82"/>
                                        </a:lnTo>
                                        <a:lnTo>
                                          <a:pt x="35" y="84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50" y="53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50"/>
                                        </a:lnTo>
                                        <a:lnTo>
                                          <a:pt x="17" y="5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68" y="22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6" y="24"/>
                                        </a:lnTo>
                                        <a:lnTo>
                                          <a:pt x="66" y="22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1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1800" y="409680"/>
                                    <a:ext cx="5904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98">
                                        <a:moveTo>
                                          <a:pt x="78" y="46"/>
                                        </a:moveTo>
                                        <a:lnTo>
                                          <a:pt x="79" y="45"/>
                                        </a:lnTo>
                                        <a:lnTo>
                                          <a:pt x="93" y="70"/>
                                        </a:lnTo>
                                        <a:lnTo>
                                          <a:pt x="90" y="71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8" y="69"/>
                                        </a:lnTo>
                                        <a:lnTo>
                                          <a:pt x="76" y="69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5" y="8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0" y="87"/>
                                        </a:lnTo>
                                        <a:lnTo>
                                          <a:pt x="40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2"/>
                                        </a:lnTo>
                                        <a:lnTo>
                                          <a:pt x="39" y="92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40" y="96"/>
                                        </a:lnTo>
                                        <a:lnTo>
                                          <a:pt x="37" y="98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6" y="71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9" y="76"/>
                                        </a:lnTo>
                                        <a:lnTo>
                                          <a:pt x="40" y="76"/>
                                        </a:lnTo>
                                        <a:lnTo>
                                          <a:pt x="41" y="74"/>
                                        </a:lnTo>
                                        <a:lnTo>
                                          <a:pt x="71" y="60"/>
                                        </a:lnTo>
                                        <a:lnTo>
                                          <a:pt x="72" y="59"/>
                                        </a:lnTo>
                                        <a:lnTo>
                                          <a:pt x="73" y="59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49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6"/>
                                        </a:lnTo>
                                        <a:close/>
                                        <a:moveTo>
                                          <a:pt x="40" y="28"/>
                                        </a:moveTo>
                                        <a:lnTo>
                                          <a:pt x="43" y="35"/>
                                        </a:lnTo>
                                        <a:lnTo>
                                          <a:pt x="45" y="41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8" y="49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5" y="60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0" y="67"/>
                                        </a:lnTo>
                                        <a:lnTo>
                                          <a:pt x="29" y="66"/>
                                        </a:lnTo>
                                        <a:lnTo>
                                          <a:pt x="27" y="66"/>
                                        </a:lnTo>
                                        <a:lnTo>
                                          <a:pt x="26" y="66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0" y="62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3" y="55"/>
                                        </a:lnTo>
                                        <a:lnTo>
                                          <a:pt x="12" y="52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5" y="30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2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40" y="28"/>
                                        </a:lnTo>
                                        <a:close/>
                                        <a:moveTo>
                                          <a:pt x="13" y="42"/>
                                        </a:move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5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3" y="55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6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2" y="56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6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0" y="43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13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9760" y="543600"/>
                                    <a:ext cx="4176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" h="56">
                                        <a:moveTo>
                                          <a:pt x="65" y="18"/>
                                        </a:moveTo>
                                        <a:lnTo>
                                          <a:pt x="66" y="22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6" y="30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2" y="39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6" y="46"/>
                                        </a:lnTo>
                                        <a:lnTo>
                                          <a:pt x="55" y="47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4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3" y="51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4"/>
                                        </a:lnTo>
                                        <a:lnTo>
                                          <a:pt x="5" y="43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9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5" y="16"/>
                                        </a:lnTo>
                                        <a:lnTo>
                                          <a:pt x="65" y="18"/>
                                        </a:lnTo>
                                        <a:close/>
                                        <a:moveTo>
                                          <a:pt x="60" y="18"/>
                                        </a:moveTo>
                                        <a:lnTo>
                                          <a:pt x="60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1" y="12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3" y="16"/>
                                        </a:lnTo>
                                        <a:lnTo>
                                          <a:pt x="20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7" y="3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7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1" y="44"/>
                                        </a:lnTo>
                                        <a:lnTo>
                                          <a:pt x="34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5" y="33"/>
                                        </a:lnTo>
                                        <a:lnTo>
                                          <a:pt x="58" y="30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60" y="26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3080" y="600120"/>
                                    <a:ext cx="4428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70">
                                        <a:moveTo>
                                          <a:pt x="12" y="70"/>
                                        </a:moveTo>
                                        <a:lnTo>
                                          <a:pt x="7" y="53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21" y="40"/>
                                        </a:lnTo>
                                        <a:lnTo>
                                          <a:pt x="24" y="39"/>
                                        </a:lnTo>
                                        <a:lnTo>
                                          <a:pt x="27" y="36"/>
                                        </a:lnTo>
                                        <a:lnTo>
                                          <a:pt x="30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4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7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6" y="4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6" y="18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1" y="29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4" y="33"/>
                                        </a:lnTo>
                                        <a:lnTo>
                                          <a:pt x="45" y="33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8" y="3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5" y="36"/>
                                        </a:lnTo>
                                        <a:lnTo>
                                          <a:pt x="56" y="36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6" y="54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6" y="40"/>
                                        </a:lnTo>
                                        <a:lnTo>
                                          <a:pt x="55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2" y="39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5" y="43"/>
                                        </a:lnTo>
                                        <a:lnTo>
                                          <a:pt x="34" y="45"/>
                                        </a:lnTo>
                                        <a:lnTo>
                                          <a:pt x="31" y="46"/>
                                        </a:lnTo>
                                        <a:lnTo>
                                          <a:pt x="30" y="47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5" y="52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4" y="61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3" y="67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2" y="7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5520" y="659160"/>
                                    <a:ext cx="6084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63">
                                        <a:moveTo>
                                          <a:pt x="85" y="0"/>
                                        </a:moveTo>
                                        <a:lnTo>
                                          <a:pt x="93" y="17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79" y="21"/>
                                        </a:lnTo>
                                        <a:lnTo>
                                          <a:pt x="82" y="21"/>
                                        </a:lnTo>
                                        <a:lnTo>
                                          <a:pt x="83" y="23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6" y="24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92" y="28"/>
                                        </a:lnTo>
                                        <a:lnTo>
                                          <a:pt x="92" y="30"/>
                                        </a:lnTo>
                                        <a:lnTo>
                                          <a:pt x="93" y="30"/>
                                        </a:lnTo>
                                        <a:lnTo>
                                          <a:pt x="93" y="31"/>
                                        </a:lnTo>
                                        <a:lnTo>
                                          <a:pt x="95" y="32"/>
                                        </a:lnTo>
                                        <a:lnTo>
                                          <a:pt x="95" y="34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41"/>
                                        </a:lnTo>
                                        <a:lnTo>
                                          <a:pt x="95" y="44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3" y="46"/>
                                        </a:lnTo>
                                        <a:lnTo>
                                          <a:pt x="93" y="49"/>
                                        </a:lnTo>
                                        <a:lnTo>
                                          <a:pt x="92" y="51"/>
                                        </a:lnTo>
                                        <a:lnTo>
                                          <a:pt x="89" y="52"/>
                                        </a:lnTo>
                                        <a:lnTo>
                                          <a:pt x="88" y="55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79" y="59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67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49" y="62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6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5" y="52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2" y="48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4"/>
                                        </a:lnTo>
                                        <a:lnTo>
                                          <a:pt x="30" y="41"/>
                                        </a:lnTo>
                                        <a:lnTo>
                                          <a:pt x="30" y="39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7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4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0" y="30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5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74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8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  <a:moveTo>
                                          <a:pt x="75" y="21"/>
                                        </a:moveTo>
                                        <a:lnTo>
                                          <a:pt x="53" y="24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4" y="25"/>
                                        </a:lnTo>
                                        <a:lnTo>
                                          <a:pt x="43" y="25"/>
                                        </a:lnTo>
                                        <a:lnTo>
                                          <a:pt x="43" y="27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7" y="30"/>
                                        </a:lnTo>
                                        <a:lnTo>
                                          <a:pt x="37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5" y="37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35" y="39"/>
                                        </a:lnTo>
                                        <a:lnTo>
                                          <a:pt x="35" y="41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5" y="44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6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51"/>
                                        </a:lnTo>
                                        <a:lnTo>
                                          <a:pt x="44" y="52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51" y="52"/>
                                        </a:lnTo>
                                        <a:lnTo>
                                          <a:pt x="54" y="52"/>
                                        </a:lnTo>
                                        <a:lnTo>
                                          <a:pt x="57" y="52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4" y="52"/>
                                        </a:lnTo>
                                        <a:lnTo>
                                          <a:pt x="67" y="51"/>
                                        </a:lnTo>
                                        <a:lnTo>
                                          <a:pt x="69" y="51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5" y="48"/>
                                        </a:lnTo>
                                        <a:lnTo>
                                          <a:pt x="76" y="46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8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0"/>
                                        </a:lnTo>
                                        <a:lnTo>
                                          <a:pt x="83" y="30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5"/>
                                        </a:lnTo>
                                        <a:lnTo>
                                          <a:pt x="81" y="25"/>
                                        </a:lnTo>
                                        <a:lnTo>
                                          <a:pt x="79" y="24"/>
                                        </a:lnTo>
                                        <a:lnTo>
                                          <a:pt x="78" y="24"/>
                                        </a:lnTo>
                                        <a:lnTo>
                                          <a:pt x="76" y="23"/>
                                        </a:lnTo>
                                        <a:lnTo>
                                          <a:pt x="75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8760" y="721440"/>
                                    <a:ext cx="5976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63">
                                        <a:moveTo>
                                          <a:pt x="91" y="0"/>
                                        </a:moveTo>
                                        <a:lnTo>
                                          <a:pt x="92" y="26"/>
                                        </a:lnTo>
                                        <a:lnTo>
                                          <a:pt x="90" y="26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1" y="21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78" y="22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4" y="4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0" y="60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88" y="58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4"/>
                                        </a:lnTo>
                                        <a:lnTo>
                                          <a:pt x="20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1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3" y="10"/>
                                        </a:lnTo>
                                        <a:lnTo>
                                          <a:pt x="83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7" y="7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1"/>
                                        </a:lnTo>
                                        <a:lnTo>
                                          <a:pt x="90" y="1"/>
                                        </a:lnTo>
                                        <a:lnTo>
                                          <a:pt x="90" y="0"/>
                                        </a:lnTo>
                                        <a:lnTo>
                                          <a:pt x="91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33880" y="784080"/>
                                    <a:ext cx="42480" cy="54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6">
                                        <a:moveTo>
                                          <a:pt x="3" y="29"/>
                                        </a:move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10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1" y="31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29" y="29"/>
                                        </a:lnTo>
                                        <a:lnTo>
                                          <a:pt x="28" y="29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7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20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9" y="18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34" y="19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5" y="21"/>
                                        </a:lnTo>
                                        <a:lnTo>
                                          <a:pt x="35" y="22"/>
                                        </a:lnTo>
                                        <a:lnTo>
                                          <a:pt x="36" y="22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0" y="25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61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6" y="3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2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5" y="26"/>
                                        </a:lnTo>
                                        <a:lnTo>
                                          <a:pt x="43" y="26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3"/>
                                        </a:lnTo>
                                        <a:lnTo>
                                          <a:pt x="38" y="35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7"/>
                                        </a:lnTo>
                                        <a:lnTo>
                                          <a:pt x="47" y="37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3" y="37"/>
                                        </a:lnTo>
                                        <a:lnTo>
                                          <a:pt x="54" y="37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3" y="31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60" y="56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4" y="49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6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42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43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9" y="63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53" y="64"/>
                                        </a:lnTo>
                                        <a:lnTo>
                                          <a:pt x="56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9" y="67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1" y="70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3" y="72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7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2" y="77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3" y="74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49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3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8" y="61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7" y="68"/>
                                        </a:lnTo>
                                        <a:lnTo>
                                          <a:pt x="25" y="70"/>
                                        </a:lnTo>
                                        <a:lnTo>
                                          <a:pt x="22" y="71"/>
                                        </a:lnTo>
                                        <a:lnTo>
                                          <a:pt x="20" y="72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4" y="74"/>
                                        </a:lnTo>
                                        <a:lnTo>
                                          <a:pt x="13" y="75"/>
                                        </a:lnTo>
                                        <a:lnTo>
                                          <a:pt x="11" y="75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8" y="78"/>
                                        </a:lnTo>
                                        <a:lnTo>
                                          <a:pt x="7" y="78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2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5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70"/>
                                        </a:lnTo>
                                        <a:lnTo>
                                          <a:pt x="24" y="58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6" y="51"/>
                                        </a:lnTo>
                                        <a:lnTo>
                                          <a:pt x="6" y="53"/>
                                        </a:lnTo>
                                        <a:lnTo>
                                          <a:pt x="6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1" y="57"/>
                                        </a:lnTo>
                                        <a:lnTo>
                                          <a:pt x="3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2360" y="863640"/>
                                    <a:ext cx="424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2">
                                        <a:moveTo>
                                          <a:pt x="11" y="31"/>
                                        </a:moveTo>
                                        <a:lnTo>
                                          <a:pt x="10" y="30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8" y="25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8" y="6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11" y="3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5" y="7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36" y="11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24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4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5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4" y="35"/>
                                        </a:lnTo>
                                        <a:lnTo>
                                          <a:pt x="56" y="34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8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6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7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8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41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1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6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4" y="48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9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3" y="34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1" y="31"/>
                                        </a:lnTo>
                                        <a:close/>
                                        <a:moveTo>
                                          <a:pt x="17" y="32"/>
                                        </a:moveTo>
                                        <a:lnTo>
                                          <a:pt x="39" y="34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18"/>
                                        </a:lnTo>
                                        <a:lnTo>
                                          <a:pt x="33" y="18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6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7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2560" y="917640"/>
                                    <a:ext cx="5148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1" h="94">
                                        <a:moveTo>
                                          <a:pt x="39" y="39"/>
                                        </a:moveTo>
                                        <a:lnTo>
                                          <a:pt x="4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6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3" y="27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6" y="20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1" y="20"/>
                                        </a:lnTo>
                                        <a:lnTo>
                                          <a:pt x="73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18"/>
                                        </a:lnTo>
                                        <a:lnTo>
                                          <a:pt x="77" y="18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71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39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4" y="41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9" y="44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2" y="55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9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9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2" y="77"/>
                                        </a:lnTo>
                                        <a:lnTo>
                                          <a:pt x="60" y="80"/>
                                        </a:lnTo>
                                        <a:lnTo>
                                          <a:pt x="59" y="81"/>
                                        </a:lnTo>
                                        <a:lnTo>
                                          <a:pt x="57" y="84"/>
                                        </a:lnTo>
                                        <a:lnTo>
                                          <a:pt x="56" y="85"/>
                                        </a:lnTo>
                                        <a:lnTo>
                                          <a:pt x="53" y="88"/>
                                        </a:lnTo>
                                        <a:lnTo>
                                          <a:pt x="50" y="90"/>
                                        </a:lnTo>
                                        <a:lnTo>
                                          <a:pt x="48" y="91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2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7" y="94"/>
                                        </a:lnTo>
                                        <a:lnTo>
                                          <a:pt x="34" y="94"/>
                                        </a:lnTo>
                                        <a:lnTo>
                                          <a:pt x="31" y="94"/>
                                        </a:lnTo>
                                        <a:lnTo>
                                          <a:pt x="27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3" y="92"/>
                                        </a:lnTo>
                                        <a:lnTo>
                                          <a:pt x="20" y="92"/>
                                        </a:lnTo>
                                        <a:lnTo>
                                          <a:pt x="18" y="91"/>
                                        </a:lnTo>
                                        <a:lnTo>
                                          <a:pt x="17" y="91"/>
                                        </a:lnTo>
                                        <a:lnTo>
                                          <a:pt x="14" y="90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7"/>
                                        </a:lnTo>
                                        <a:lnTo>
                                          <a:pt x="10" y="85"/>
                                        </a:lnTo>
                                        <a:lnTo>
                                          <a:pt x="7" y="84"/>
                                        </a:lnTo>
                                        <a:lnTo>
                                          <a:pt x="6" y="83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3" y="80"/>
                                        </a:lnTo>
                                        <a:lnTo>
                                          <a:pt x="3" y="78"/>
                                        </a:lnTo>
                                        <a:lnTo>
                                          <a:pt x="2" y="77"/>
                                        </a:lnTo>
                                        <a:lnTo>
                                          <a:pt x="2" y="74"/>
                                        </a:lnTo>
                                        <a:lnTo>
                                          <a:pt x="0" y="73"/>
                                        </a:lnTo>
                                        <a:lnTo>
                                          <a:pt x="0" y="71"/>
                                        </a:lnTo>
                                        <a:lnTo>
                                          <a:pt x="0" y="70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0" y="66"/>
                                        </a:lnTo>
                                        <a:lnTo>
                                          <a:pt x="0" y="64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2" y="59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39"/>
                                        </a:lnTo>
                                        <a:lnTo>
                                          <a:pt x="25" y="39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1" y="38"/>
                                        </a:lnTo>
                                        <a:lnTo>
                                          <a:pt x="34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39" y="39"/>
                                        </a:lnTo>
                                        <a:close/>
                                        <a:moveTo>
                                          <a:pt x="60" y="71"/>
                                        </a:moveTo>
                                        <a:lnTo>
                                          <a:pt x="60" y="69"/>
                                        </a:lnTo>
                                        <a:lnTo>
                                          <a:pt x="60" y="67"/>
                                        </a:lnTo>
                                        <a:lnTo>
                                          <a:pt x="60" y="66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7" y="60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5" y="57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49" y="55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4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1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9"/>
                                        </a:lnTo>
                                        <a:lnTo>
                                          <a:pt x="6" y="60"/>
                                        </a:lnTo>
                                        <a:lnTo>
                                          <a:pt x="4" y="62"/>
                                        </a:lnTo>
                                        <a:lnTo>
                                          <a:pt x="4" y="66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6" y="71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10" y="76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8" y="80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7" y="81"/>
                                        </a:lnTo>
                                        <a:lnTo>
                                          <a:pt x="30" y="83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5" y="83"/>
                                        </a:lnTo>
                                        <a:lnTo>
                                          <a:pt x="38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4" y="83"/>
                                        </a:lnTo>
                                        <a:lnTo>
                                          <a:pt x="46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52" y="80"/>
                                        </a:lnTo>
                                        <a:lnTo>
                                          <a:pt x="53" y="78"/>
                                        </a:lnTo>
                                        <a:lnTo>
                                          <a:pt x="55" y="7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9" y="73"/>
                                        </a:lnTo>
                                        <a:lnTo>
                                          <a:pt x="60" y="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3240" y="995760"/>
                                    <a:ext cx="71640" cy="68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3" h="107">
                                        <a:moveTo>
                                          <a:pt x="56" y="0"/>
                                        </a:moveTo>
                                        <a:lnTo>
                                          <a:pt x="59" y="1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6" y="13"/>
                                        </a:lnTo>
                                        <a:lnTo>
                                          <a:pt x="95" y="24"/>
                                        </a:lnTo>
                                        <a:lnTo>
                                          <a:pt x="98" y="24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101" y="25"/>
                                        </a:lnTo>
                                        <a:lnTo>
                                          <a:pt x="102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1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3" y="19"/>
                                        </a:lnTo>
                                        <a:lnTo>
                                          <a:pt x="101" y="46"/>
                                        </a:lnTo>
                                        <a:lnTo>
                                          <a:pt x="98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99" y="39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4" y="35"/>
                                        </a:lnTo>
                                        <a:lnTo>
                                          <a:pt x="92" y="33"/>
                                        </a:lnTo>
                                        <a:lnTo>
                                          <a:pt x="91" y="33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2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46" y="33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82" y="54"/>
                                        </a:lnTo>
                                        <a:lnTo>
                                          <a:pt x="84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8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88" y="75"/>
                                        </a:lnTo>
                                        <a:lnTo>
                                          <a:pt x="85" y="75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2"/>
                                        </a:lnTo>
                                        <a:lnTo>
                                          <a:pt x="87" y="72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1" y="65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7" y="6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1" y="68"/>
                                        </a:lnTo>
                                        <a:lnTo>
                                          <a:pt x="30" y="68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4" y="72"/>
                                        </a:lnTo>
                                        <a:lnTo>
                                          <a:pt x="35" y="72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8" y="74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5"/>
                                        </a:lnTo>
                                        <a:lnTo>
                                          <a:pt x="71" y="85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2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5" y="81"/>
                                        </a:lnTo>
                                        <a:lnTo>
                                          <a:pt x="73" y="107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5"/>
                                        </a:lnTo>
                                        <a:lnTo>
                                          <a:pt x="71" y="103"/>
                                        </a:lnTo>
                                        <a:lnTo>
                                          <a:pt x="73" y="103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70" y="96"/>
                                        </a:lnTo>
                                        <a:lnTo>
                                          <a:pt x="69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6" y="95"/>
                                        </a:lnTo>
                                        <a:lnTo>
                                          <a:pt x="63" y="9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4" y="84"/>
                                        </a:lnTo>
                                        <a:lnTo>
                                          <a:pt x="31" y="84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1" y="84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0" y="85"/>
                                        </a:lnTo>
                                        <a:lnTo>
                                          <a:pt x="20" y="86"/>
                                        </a:lnTo>
                                        <a:lnTo>
                                          <a:pt x="20" y="88"/>
                                        </a:lnTo>
                                        <a:lnTo>
                                          <a:pt x="18" y="88"/>
                                        </a:lnTo>
                                        <a:lnTo>
                                          <a:pt x="0" y="82"/>
                                        </a:lnTo>
                                        <a:lnTo>
                                          <a:pt x="2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6" y="81"/>
                                        </a:lnTo>
                                        <a:lnTo>
                                          <a:pt x="7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81"/>
                                        </a:lnTo>
                                        <a:lnTo>
                                          <a:pt x="13" y="81"/>
                                        </a:lnTo>
                                        <a:lnTo>
                                          <a:pt x="14" y="79"/>
                                        </a:lnTo>
                                        <a:lnTo>
                                          <a:pt x="16" y="79"/>
                                        </a:lnTo>
                                        <a:lnTo>
                                          <a:pt x="17" y="78"/>
                                        </a:lnTo>
                                        <a:lnTo>
                                          <a:pt x="18" y="78"/>
                                        </a:lnTo>
                                        <a:lnTo>
                                          <a:pt x="20" y="77"/>
                                        </a:lnTo>
                                        <a:lnTo>
                                          <a:pt x="21" y="75"/>
                                        </a:lnTo>
                                        <a:lnTo>
                                          <a:pt x="23" y="72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5" y="68"/>
                                        </a:lnTo>
                                        <a:lnTo>
                                          <a:pt x="27" y="65"/>
                                        </a:lnTo>
                                        <a:lnTo>
                                          <a:pt x="5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38480" y="1079640"/>
                                    <a:ext cx="388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1" h="55">
                                        <a:moveTo>
                                          <a:pt x="46" y="16"/>
                                        </a:moveTo>
                                        <a:lnTo>
                                          <a:pt x="43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7" y="13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1" y="41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5" y="39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4" y="10"/>
                                        </a:lnTo>
                                        <a:lnTo>
                                          <a:pt x="5" y="9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2" y="3"/>
                                        </a:lnTo>
                                        <a:lnTo>
                                          <a:pt x="15" y="3"/>
                                        </a:lnTo>
                                        <a:lnTo>
                                          <a:pt x="16" y="2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44" y="5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0" y="53"/>
                                        </a:lnTo>
                                        <a:lnTo>
                                          <a:pt x="39" y="55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26" y="52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46" y="16"/>
                                        </a:lnTo>
                                        <a:close/>
                                        <a:moveTo>
                                          <a:pt x="50" y="17"/>
                                        </a:moveTo>
                                        <a:lnTo>
                                          <a:pt x="34" y="41"/>
                                        </a:lnTo>
                                        <a:lnTo>
                                          <a:pt x="36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7" y="44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50" y="42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1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50" y="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93480" y="1122120"/>
                                    <a:ext cx="658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89">
                                        <a:moveTo>
                                          <a:pt x="101" y="55"/>
                                        </a:moveTo>
                                        <a:lnTo>
                                          <a:pt x="103" y="55"/>
                                        </a:lnTo>
                                        <a:lnTo>
                                          <a:pt x="103" y="55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4" y="56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3" y="60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1" y="63"/>
                                        </a:lnTo>
                                        <a:lnTo>
                                          <a:pt x="100" y="63"/>
                                        </a:lnTo>
                                        <a:lnTo>
                                          <a:pt x="98" y="63"/>
                                        </a:lnTo>
                                        <a:lnTo>
                                          <a:pt x="97" y="63"/>
                                        </a:lnTo>
                                        <a:lnTo>
                                          <a:pt x="96" y="6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2" y="63"/>
                                        </a:lnTo>
                                        <a:lnTo>
                                          <a:pt x="90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7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3" y="63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70"/>
                                        </a:lnTo>
                                        <a:lnTo>
                                          <a:pt x="78" y="70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4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7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2" y="80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3" y="83"/>
                                        </a:lnTo>
                                        <a:lnTo>
                                          <a:pt x="83" y="84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7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0" y="88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3" y="87"/>
                                        </a:lnTo>
                                        <a:lnTo>
                                          <a:pt x="72" y="87"/>
                                        </a:lnTo>
                                        <a:lnTo>
                                          <a:pt x="72" y="85"/>
                                        </a:lnTo>
                                        <a:lnTo>
                                          <a:pt x="72" y="84"/>
                                        </a:lnTo>
                                        <a:lnTo>
                                          <a:pt x="72" y="83"/>
                                        </a:lnTo>
                                        <a:lnTo>
                                          <a:pt x="72" y="80"/>
                                        </a:lnTo>
                                        <a:lnTo>
                                          <a:pt x="72" y="78"/>
                                        </a:lnTo>
                                        <a:lnTo>
                                          <a:pt x="72" y="77"/>
                                        </a:lnTo>
                                        <a:lnTo>
                                          <a:pt x="72" y="74"/>
                                        </a:lnTo>
                                        <a:lnTo>
                                          <a:pt x="72" y="73"/>
                                        </a:lnTo>
                                        <a:lnTo>
                                          <a:pt x="73" y="71"/>
                                        </a:lnTo>
                                        <a:lnTo>
                                          <a:pt x="73" y="70"/>
                                        </a:lnTo>
                                        <a:lnTo>
                                          <a:pt x="75" y="67"/>
                                        </a:lnTo>
                                        <a:lnTo>
                                          <a:pt x="76" y="66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9" y="63"/>
                                        </a:lnTo>
                                        <a:lnTo>
                                          <a:pt x="80" y="60"/>
                                        </a:lnTo>
                                        <a:lnTo>
                                          <a:pt x="82" y="59"/>
                                        </a:lnTo>
                                        <a:lnTo>
                                          <a:pt x="85" y="57"/>
                                        </a:lnTo>
                                        <a:lnTo>
                                          <a:pt x="86" y="56"/>
                                        </a:lnTo>
                                        <a:lnTo>
                                          <a:pt x="87" y="55"/>
                                        </a:lnTo>
                                        <a:lnTo>
                                          <a:pt x="89" y="55"/>
                                        </a:lnTo>
                                        <a:lnTo>
                                          <a:pt x="90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100" y="53"/>
                                        </a:lnTo>
                                        <a:lnTo>
                                          <a:pt x="100" y="55"/>
                                        </a:lnTo>
                                        <a:lnTo>
                                          <a:pt x="101" y="55"/>
                                        </a:lnTo>
                                        <a:close/>
                                        <a:moveTo>
                                          <a:pt x="43" y="27"/>
                                        </a:moveTo>
                                        <a:lnTo>
                                          <a:pt x="51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2" y="63"/>
                                        </a:lnTo>
                                        <a:lnTo>
                                          <a:pt x="62" y="62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46" y="84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3"/>
                                        </a:lnTo>
                                        <a:lnTo>
                                          <a:pt x="1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9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1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7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69" y="55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71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69" y="45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68" y="43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43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11760" y="1227600"/>
                                    <a:ext cx="37440" cy="37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9" h="59">
                                        <a:moveTo>
                                          <a:pt x="6" y="41"/>
                                        </a:moveTo>
                                        <a:lnTo>
                                          <a:pt x="5" y="38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9" y="6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13" y="3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8" y="9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9" y="27"/>
                                        </a:lnTo>
                                        <a:lnTo>
                                          <a:pt x="59" y="29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9" y="35"/>
                                        </a:lnTo>
                                        <a:lnTo>
                                          <a:pt x="59" y="38"/>
                                        </a:lnTo>
                                        <a:lnTo>
                                          <a:pt x="58" y="41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8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4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5" y="48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2" y="42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1" y="29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8" y="24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7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20" y="13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6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2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6" y="4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8840" y="1244520"/>
                                    <a:ext cx="47520" cy="60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96">
                                        <a:moveTo>
                                          <a:pt x="75" y="62"/>
                                        </a:moveTo>
                                        <a:lnTo>
                                          <a:pt x="64" y="79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3"/>
                                        </a:lnTo>
                                        <a:lnTo>
                                          <a:pt x="54" y="76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4" y="79"/>
                                        </a:lnTo>
                                        <a:lnTo>
                                          <a:pt x="54" y="80"/>
                                        </a:lnTo>
                                        <a:lnTo>
                                          <a:pt x="53" y="82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5"/>
                                        </a:lnTo>
                                        <a:lnTo>
                                          <a:pt x="51" y="86"/>
                                        </a:lnTo>
                                        <a:lnTo>
                                          <a:pt x="51" y="87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49" y="90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2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3" y="94"/>
                                        </a:lnTo>
                                        <a:lnTo>
                                          <a:pt x="40" y="94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36" y="96"/>
                                        </a:lnTo>
                                        <a:lnTo>
                                          <a:pt x="35" y="96"/>
                                        </a:lnTo>
                                        <a:lnTo>
                                          <a:pt x="32" y="96"/>
                                        </a:lnTo>
                                        <a:lnTo>
                                          <a:pt x="29" y="96"/>
                                        </a:lnTo>
                                        <a:lnTo>
                                          <a:pt x="26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90"/>
                                        </a:lnTo>
                                        <a:lnTo>
                                          <a:pt x="14" y="87"/>
                                        </a:lnTo>
                                        <a:lnTo>
                                          <a:pt x="12" y="86"/>
                                        </a:lnTo>
                                        <a:lnTo>
                                          <a:pt x="10" y="83"/>
                                        </a:lnTo>
                                        <a:lnTo>
                                          <a:pt x="8" y="80"/>
                                        </a:lnTo>
                                        <a:lnTo>
                                          <a:pt x="5" y="78"/>
                                        </a:lnTo>
                                        <a:lnTo>
                                          <a:pt x="4" y="75"/>
                                        </a:lnTo>
                                        <a:lnTo>
                                          <a:pt x="4" y="72"/>
                                        </a:lnTo>
                                        <a:lnTo>
                                          <a:pt x="3" y="68"/>
                                        </a:lnTo>
                                        <a:lnTo>
                                          <a:pt x="3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3" y="60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0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4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6" y="37"/>
                                        </a:lnTo>
                                        <a:lnTo>
                                          <a:pt x="28" y="37"/>
                                        </a:lnTo>
                                        <a:lnTo>
                                          <a:pt x="17" y="23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6" y="18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1"/>
                                        </a:lnTo>
                                        <a:lnTo>
                                          <a:pt x="74" y="61"/>
                                        </a:lnTo>
                                        <a:lnTo>
                                          <a:pt x="75" y="62"/>
                                        </a:lnTo>
                                        <a:close/>
                                        <a:moveTo>
                                          <a:pt x="51" y="67"/>
                                        </a:moveTo>
                                        <a:lnTo>
                                          <a:pt x="37" y="50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6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3" y="46"/>
                                        </a:lnTo>
                                        <a:lnTo>
                                          <a:pt x="33" y="44"/>
                                        </a:lnTo>
                                        <a:lnTo>
                                          <a:pt x="32" y="44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8" y="41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7" y="44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8"/>
                                        </a:lnTo>
                                        <a:lnTo>
                                          <a:pt x="10" y="61"/>
                                        </a:lnTo>
                                        <a:lnTo>
                                          <a:pt x="11" y="62"/>
                                        </a:lnTo>
                                        <a:lnTo>
                                          <a:pt x="11" y="65"/>
                                        </a:lnTo>
                                        <a:lnTo>
                                          <a:pt x="12" y="68"/>
                                        </a:lnTo>
                                        <a:lnTo>
                                          <a:pt x="14" y="69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3"/>
                                        </a:lnTo>
                                        <a:lnTo>
                                          <a:pt x="21" y="76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5" y="80"/>
                                        </a:lnTo>
                                        <a:lnTo>
                                          <a:pt x="26" y="82"/>
                                        </a:lnTo>
                                        <a:lnTo>
                                          <a:pt x="29" y="82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3" y="83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9" y="85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3" y="83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79"/>
                                        </a:lnTo>
                                        <a:lnTo>
                                          <a:pt x="49" y="79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3"/>
                                        </a:lnTo>
                                        <a:lnTo>
                                          <a:pt x="51" y="72"/>
                                        </a:lnTo>
                                        <a:lnTo>
                                          <a:pt x="51" y="71"/>
                                        </a:lnTo>
                                        <a:lnTo>
                                          <a:pt x="51" y="68"/>
                                        </a:lnTo>
                                        <a:lnTo>
                                          <a:pt x="51" y="6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6640" y="1303200"/>
                                    <a:ext cx="363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7" h="60">
                                        <a:moveTo>
                                          <a:pt x="47" y="26"/>
                                        </a:moveTo>
                                        <a:lnTo>
                                          <a:pt x="44" y="23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1" y="19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1" y="12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16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2" y="15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9" y="16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5" y="22"/>
                                        </a:lnTo>
                                        <a:lnTo>
                                          <a:pt x="5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3"/>
                                        </a:lnTo>
                                        <a:lnTo>
                                          <a:pt x="4" y="36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4" y="9"/>
                                        </a:lnTo>
                                        <a:lnTo>
                                          <a:pt x="5" y="8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1" y="4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6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51" y="15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5" y="26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33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4" y="43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3" y="58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9" y="48"/>
                                        </a:lnTo>
                                        <a:lnTo>
                                          <a:pt x="47" y="26"/>
                                        </a:lnTo>
                                        <a:close/>
                                        <a:moveTo>
                                          <a:pt x="48" y="29"/>
                                        </a:moveTo>
                                        <a:lnTo>
                                          <a:pt x="23" y="44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8"/>
                                        </a:lnTo>
                                        <a:lnTo>
                                          <a:pt x="29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7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4" y="48"/>
                                        </a:lnTo>
                                        <a:lnTo>
                                          <a:pt x="46" y="48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0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4"/>
                                        </a:lnTo>
                                        <a:lnTo>
                                          <a:pt x="50" y="33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48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6800" y="1316880"/>
                                    <a:ext cx="507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92">
                                        <a:moveTo>
                                          <a:pt x="80" y="70"/>
                                        </a:moveTo>
                                        <a:lnTo>
                                          <a:pt x="32" y="92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3" y="89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3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9" y="35"/>
                                        </a:lnTo>
                                        <a:lnTo>
                                          <a:pt x="20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3" y="33"/>
                                        </a:lnTo>
                                        <a:lnTo>
                                          <a:pt x="26" y="32"/>
                                        </a:lnTo>
                                        <a:lnTo>
                                          <a:pt x="27" y="32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8" y="22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1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31"/>
                                        </a:lnTo>
                                        <a:lnTo>
                                          <a:pt x="58" y="33"/>
                                        </a:lnTo>
                                        <a:lnTo>
                                          <a:pt x="58" y="35"/>
                                        </a:lnTo>
                                        <a:lnTo>
                                          <a:pt x="58" y="38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60" y="46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4" y="57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6" y="64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7"/>
                                        </a:lnTo>
                                        <a:lnTo>
                                          <a:pt x="72" y="68"/>
                                        </a:lnTo>
                                        <a:lnTo>
                                          <a:pt x="73" y="68"/>
                                        </a:lnTo>
                                        <a:lnTo>
                                          <a:pt x="75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70"/>
                                        </a:lnTo>
                                        <a:close/>
                                        <a:moveTo>
                                          <a:pt x="65" y="72"/>
                                        </a:moveTo>
                                        <a:lnTo>
                                          <a:pt x="64" y="70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3"/>
                                        </a:lnTo>
                                        <a:lnTo>
                                          <a:pt x="54" y="28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3" y="33"/>
                                        </a:lnTo>
                                        <a:lnTo>
                                          <a:pt x="32" y="33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7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9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30" y="42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65" y="7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4080" y="1351440"/>
                                    <a:ext cx="6408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1" h="84">
                                        <a:moveTo>
                                          <a:pt x="48" y="71"/>
                                        </a:moveTo>
                                        <a:lnTo>
                                          <a:pt x="48" y="73"/>
                                        </a:lnTo>
                                        <a:lnTo>
                                          <a:pt x="18" y="84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20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4" y="69"/>
                                        </a:lnTo>
                                        <a:lnTo>
                                          <a:pt x="23" y="67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1" y="21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1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4" y="34"/>
                                        </a:lnTo>
                                        <a:lnTo>
                                          <a:pt x="24" y="35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9"/>
                                        </a:lnTo>
                                        <a:lnTo>
                                          <a:pt x="37" y="69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5" y="71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8" y="71"/>
                                        </a:lnTo>
                                        <a:close/>
                                        <a:moveTo>
                                          <a:pt x="73" y="38"/>
                                        </a:moveTo>
                                        <a:lnTo>
                                          <a:pt x="66" y="41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2" y="42"/>
                                        </a:lnTo>
                                        <a:lnTo>
                                          <a:pt x="39" y="41"/>
                                        </a:lnTo>
                                        <a:lnTo>
                                          <a:pt x="37" y="38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0"/>
                                        </a:lnTo>
                                        <a:lnTo>
                                          <a:pt x="34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1" y="3"/>
                                        </a:lnTo>
                                        <a:lnTo>
                                          <a:pt x="81" y="4"/>
                                        </a:lnTo>
                                        <a:lnTo>
                                          <a:pt x="80" y="4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7" y="6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9"/>
                                        </a:lnTo>
                                        <a:lnTo>
                                          <a:pt x="76" y="9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7" y="11"/>
                                        </a:lnTo>
                                        <a:lnTo>
                                          <a:pt x="77" y="13"/>
                                        </a:lnTo>
                                        <a:lnTo>
                                          <a:pt x="77" y="14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90" y="48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2" y="52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70" y="66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1" y="63"/>
                                        </a:lnTo>
                                        <a:lnTo>
                                          <a:pt x="73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8" y="53"/>
                                        </a:lnTo>
                                        <a:lnTo>
                                          <a:pt x="78" y="52"/>
                                        </a:lnTo>
                                        <a:lnTo>
                                          <a:pt x="78" y="50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3" y="38"/>
                                        </a:lnTo>
                                        <a:close/>
                                        <a:moveTo>
                                          <a:pt x="64" y="13"/>
                                        </a:moveTo>
                                        <a:lnTo>
                                          <a:pt x="63" y="13"/>
                                        </a:lnTo>
                                        <a:lnTo>
                                          <a:pt x="63" y="13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49" y="20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6" y="23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32"/>
                                        </a:lnTo>
                                        <a:lnTo>
                                          <a:pt x="49" y="34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60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7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64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8520" y="1103760"/>
                                    <a:ext cx="1512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5">
                                        <a:moveTo>
                                          <a:pt x="24" y="22"/>
                                        </a:moveTo>
                                        <a:lnTo>
                                          <a:pt x="8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1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2"/>
                                        </a:lnTo>
                                        <a:lnTo>
                                          <a:pt x="24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9720" y="1041480"/>
                                    <a:ext cx="30960" cy="24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8">
                                        <a:moveTo>
                                          <a:pt x="16" y="38"/>
                                        </a:moveTo>
                                        <a:lnTo>
                                          <a:pt x="37" y="28"/>
                                        </a:lnTo>
                                        <a:lnTo>
                                          <a:pt x="38" y="27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8" y="20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2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6" y="6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6" y="13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12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6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160" y="885960"/>
                                    <a:ext cx="15120" cy="1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2">
                                        <a:moveTo>
                                          <a:pt x="24" y="17"/>
                                        </a:move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0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2"/>
                                        </a:lnTo>
                                        <a:lnTo>
                                          <a:pt x="4" y="2"/>
                                        </a:lnTo>
                                        <a:lnTo>
                                          <a:pt x="3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1" y="4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4" y="1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720" y="879480"/>
                                    <a:ext cx="172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25">
                                        <a:moveTo>
                                          <a:pt x="25" y="20"/>
                                        </a:move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3" y="5"/>
                                        </a:lnTo>
                                        <a:lnTo>
                                          <a:pt x="21" y="5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5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820440"/>
                                    <a:ext cx="3564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6" h="35">
                                        <a:moveTo>
                                          <a:pt x="0" y="24"/>
                                        </a:moveTo>
                                        <a:lnTo>
                                          <a:pt x="0" y="24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1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8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3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51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5" y="4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3840" y="631080"/>
                                    <a:ext cx="3312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30">
                                        <a:moveTo>
                                          <a:pt x="7" y="26"/>
                                        </a:moveTo>
                                        <a:lnTo>
                                          <a:pt x="29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7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9" y="23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1" y="9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7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8040" y="504360"/>
                                    <a:ext cx="3168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34">
                                        <a:moveTo>
                                          <a:pt x="4" y="26"/>
                                        </a:moveTo>
                                        <a:lnTo>
                                          <a:pt x="27" y="31"/>
                                        </a:lnTo>
                                        <a:lnTo>
                                          <a:pt x="28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1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8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1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0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7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38" y="5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6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1440" y="445680"/>
                                    <a:ext cx="3420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34">
                                        <a:moveTo>
                                          <a:pt x="1" y="9"/>
                                        </a:move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4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8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8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6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40" y="34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6" y="32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2" y="26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2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387360"/>
                                    <a:ext cx="33480" cy="30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9">
                                        <a:moveTo>
                                          <a:pt x="0" y="16"/>
                                        </a:moveTo>
                                        <a:lnTo>
                                          <a:pt x="2" y="17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15" y="26"/>
                                        </a:lnTo>
                                        <a:lnTo>
                                          <a:pt x="21" y="28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9" y="37"/>
                                        </a:lnTo>
                                        <a:lnTo>
                                          <a:pt x="33" y="41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30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58480"/>
                                    <a:ext cx="4248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8">
                                        <a:moveTo>
                                          <a:pt x="2" y="24"/>
                                        </a:moveTo>
                                        <a:lnTo>
                                          <a:pt x="0" y="2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1" y="10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45" y="58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2" y="43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2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83320"/>
                                    <a:ext cx="475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0">
                                        <a:moveTo>
                                          <a:pt x="33" y="24"/>
                                        </a:moveTo>
                                        <a:lnTo>
                                          <a:pt x="39" y="18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2" y="11"/>
                                        </a:lnTo>
                                        <a:lnTo>
                                          <a:pt x="73" y="13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7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5" y="22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2" y="28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5" y="38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1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20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3" y="17"/>
                                        </a:lnTo>
                                        <a:lnTo>
                                          <a:pt x="33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92680"/>
                                    <a:ext cx="17640" cy="17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27">
                                        <a:moveTo>
                                          <a:pt x="17" y="27"/>
                                        </a:moveTo>
                                        <a:lnTo>
                                          <a:pt x="18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18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8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0" y="2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17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4840" y="150480"/>
                                    <a:ext cx="2556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" h="46">
                                        <a:moveTo>
                                          <a:pt x="0" y="15"/>
                                        </a:moveTo>
                                        <a:lnTo>
                                          <a:pt x="11" y="35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6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29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3" y="43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0" y="28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8" y="19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1" y="1"/>
                                        </a:lnTo>
                                        <a:lnTo>
                                          <a:pt x="10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3880" y="121320"/>
                                    <a:ext cx="1728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19">
                                        <a:moveTo>
                                          <a:pt x="0" y="19"/>
                                        </a:move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5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0800" y="78120"/>
                                    <a:ext cx="190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0" h="47">
                                        <a:moveTo>
                                          <a:pt x="0" y="8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3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4"/>
                                        </a:lnTo>
                                        <a:lnTo>
                                          <a:pt x="23" y="4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6" y="40"/>
                                        </a:lnTo>
                                        <a:lnTo>
                                          <a:pt x="27" y="37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29"/>
                                        </a:lnTo>
                                        <a:lnTo>
                                          <a:pt x="30" y="26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30" y="21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7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2"/>
                                        </a:lnTo>
                                        <a:lnTo>
                                          <a:pt x="4" y="4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5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1160" y="78120"/>
                                  <a:ext cx="1201320" cy="1330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201320" cy="1330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571680" y="0"/>
                                      <a:ext cx="381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0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9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49" y="4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60" y="28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6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7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9" y="53"/>
                                          </a:lnTo>
                                          <a:lnTo>
                                            <a:pt x="47" y="54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1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5" y="58"/>
                                          </a:lnTo>
                                          <a:lnTo>
                                            <a:pt x="12" y="55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7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1" y="40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1" y="28"/>
                                          </a:lnTo>
                                          <a:lnTo>
                                            <a:pt x="1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2" y="7"/>
                                          </a:lnTo>
                                          <a:lnTo>
                                            <a:pt x="14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0680" y="2520"/>
                                      <a:ext cx="208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51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7" y="4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5" y="47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5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3" y="49"/>
                                          </a:lnTo>
                                          <a:lnTo>
                                            <a:pt x="25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0" y="40"/>
                                          </a:lnTo>
                                          <a:lnTo>
                                            <a:pt x="32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5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3" y="15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9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2520" y="7560"/>
                                      <a:ext cx="414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64">
                                          <a:moveTo>
                                            <a:pt x="47" y="35"/>
                                          </a:moveTo>
                                          <a:lnTo>
                                            <a:pt x="52" y="36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0" y="50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5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7" y="57"/>
                                          </a:lnTo>
                                          <a:lnTo>
                                            <a:pt x="56" y="59"/>
                                          </a:lnTo>
                                          <a:lnTo>
                                            <a:pt x="54" y="60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50" y="63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29" y="63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5"/>
                                          </a:lnTo>
                                          <a:lnTo>
                                            <a:pt x="4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7" y="55"/>
                                          </a:lnTo>
                                          <a:lnTo>
                                            <a:pt x="8" y="55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22" y="16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8" y="3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3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7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1" y="13"/>
                                          </a:lnTo>
                                          <a:lnTo>
                                            <a:pt x="61" y="14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2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5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47" y="3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0880" y="13320"/>
                                      <a:ext cx="1512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" h="22">
                                          <a:moveTo>
                                            <a:pt x="0" y="2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7" y="20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20" y="19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2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5840" y="29160"/>
                                      <a:ext cx="1656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6" h="25">
                                          <a:moveTo>
                                            <a:pt x="0" y="22"/>
                                          </a:moveTo>
                                          <a:lnTo>
                                            <a:pt x="1" y="22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10" y="25"/>
                                          </a:lnTo>
                                          <a:lnTo>
                                            <a:pt x="11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5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8" y="25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5" y="18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6" y="16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26" y="14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6" y="9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3840" y="43920"/>
                                      <a:ext cx="5652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78">
                                          <a:moveTo>
                                            <a:pt x="26" y="44"/>
                                          </a:moveTo>
                                          <a:lnTo>
                                            <a:pt x="65" y="28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7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88" y="28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79" y="27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2"/>
                                          </a:lnTo>
                                          <a:lnTo>
                                            <a:pt x="74" y="34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58" y="63"/>
                                          </a:lnTo>
                                          <a:lnTo>
                                            <a:pt x="57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9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60" y="76"/>
                                          </a:lnTo>
                                          <a:lnTo>
                                            <a:pt x="60" y="77"/>
                                          </a:lnTo>
                                          <a:lnTo>
                                            <a:pt x="60" y="78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5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0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4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6" y="62"/>
                                          </a:lnTo>
                                          <a:lnTo>
                                            <a:pt x="47" y="60"/>
                                          </a:lnTo>
                                          <a:lnTo>
                                            <a:pt x="49" y="59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5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4" y="59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6" y="62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" y="51"/>
                                          </a:lnTo>
                                          <a:lnTo>
                                            <a:pt x="3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30" y="16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32" y="13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53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40" y="18"/>
                                          </a:lnTo>
                                          <a:lnTo>
                                            <a:pt x="40" y="20"/>
                                          </a:lnTo>
                                          <a:lnTo>
                                            <a:pt x="26" y="44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75160" y="113040"/>
                                      <a:ext cx="3924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0">
                                          <a:moveTo>
                                            <a:pt x="51" y="6"/>
                                          </a:move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2" y="28"/>
                                          </a:lnTo>
                                          <a:lnTo>
                                            <a:pt x="62" y="31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1" y="36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58" y="40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3" y="59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1" y="59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7"/>
                                          </a:lnTo>
                                          <a:lnTo>
                                            <a:pt x="14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1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2" y="46"/>
                                          </a:lnTo>
                                          <a:lnTo>
                                            <a:pt x="1" y="43"/>
                                          </a:lnTo>
                                          <a:lnTo>
                                            <a:pt x="0" y="40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8" y="15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5" y="7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9" y="6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1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51" y="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0920" y="117000"/>
                                      <a:ext cx="280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8">
                                          <a:moveTo>
                                            <a:pt x="38" y="1"/>
                                          </a:moveTo>
                                          <a:lnTo>
                                            <a:pt x="37" y="1"/>
                                          </a:lnTo>
                                          <a:lnTo>
                                            <a:pt x="37" y="1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19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3" y="9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0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2" y="29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5" y="46"/>
                                          </a:lnTo>
                                          <a:lnTo>
                                            <a:pt x="6" y="47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9" y="48"/>
                                          </a:lnTo>
                                          <a:lnTo>
                                            <a:pt x="20" y="47"/>
                                          </a:lnTo>
                                          <a:lnTo>
                                            <a:pt x="21" y="47"/>
                                          </a:lnTo>
                                          <a:lnTo>
                                            <a:pt x="24" y="46"/>
                                          </a:lnTo>
                                          <a:lnTo>
                                            <a:pt x="26" y="44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5" y="33"/>
                                          </a:lnTo>
                                          <a:lnTo>
                                            <a:pt x="38" y="3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42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1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42" y="7"/>
                                          </a:lnTo>
                                          <a:lnTo>
                                            <a:pt x="41" y="5"/>
                                          </a:lnTo>
                                          <a:lnTo>
                                            <a:pt x="41" y="4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8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15840" y="142920"/>
                                      <a:ext cx="54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83">
                                          <a:moveTo>
                                            <a:pt x="43" y="0"/>
                                          </a:moveTo>
                                          <a:lnTo>
                                            <a:pt x="62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3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9" y="23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3" y="38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8" y="37"/>
                                          </a:lnTo>
                                          <a:lnTo>
                                            <a:pt x="67" y="37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6" y="67"/>
                                          </a:lnTo>
                                          <a:lnTo>
                                            <a:pt x="44" y="69"/>
                                          </a:lnTo>
                                          <a:lnTo>
                                            <a:pt x="44" y="70"/>
                                          </a:lnTo>
                                          <a:lnTo>
                                            <a:pt x="44" y="72"/>
                                          </a:lnTo>
                                          <a:lnTo>
                                            <a:pt x="44" y="73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7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80"/>
                                          </a:lnTo>
                                          <a:lnTo>
                                            <a:pt x="47" y="80"/>
                                          </a:lnTo>
                                          <a:lnTo>
                                            <a:pt x="47" y="81"/>
                                          </a:lnTo>
                                          <a:lnTo>
                                            <a:pt x="49" y="81"/>
                                          </a:lnTo>
                                          <a:lnTo>
                                            <a:pt x="46" y="83"/>
                                          </a:lnTo>
                                          <a:lnTo>
                                            <a:pt x="25" y="66"/>
                                          </a:lnTo>
                                          <a:lnTo>
                                            <a:pt x="28" y="63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6" y="5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0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10" y="44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40" y="37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2"/>
                                          </a:lnTo>
                                          <a:lnTo>
                                            <a:pt x="44" y="10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40" y="2"/>
                                          </a:lnTo>
                                          <a:lnTo>
                                            <a:pt x="43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47520" y="187200"/>
                                      <a:ext cx="6480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02" h="77">
                                          <a:moveTo>
                                            <a:pt x="64" y="0"/>
                                          </a:moveTo>
                                          <a:lnTo>
                                            <a:pt x="82" y="8"/>
                                          </a:lnTo>
                                          <a:lnTo>
                                            <a:pt x="85" y="1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5" y="18"/>
                                          </a:lnTo>
                                          <a:lnTo>
                                            <a:pt x="78" y="18"/>
                                          </a:lnTo>
                                          <a:lnTo>
                                            <a:pt x="79" y="18"/>
                                          </a:lnTo>
                                          <a:lnTo>
                                            <a:pt x="82" y="18"/>
                                          </a:lnTo>
                                          <a:lnTo>
                                            <a:pt x="84" y="18"/>
                                          </a:lnTo>
                                          <a:lnTo>
                                            <a:pt x="85" y="18"/>
                                          </a:lnTo>
                                          <a:lnTo>
                                            <a:pt x="86" y="18"/>
                                          </a:lnTo>
                                          <a:lnTo>
                                            <a:pt x="88" y="18"/>
                                          </a:lnTo>
                                          <a:lnTo>
                                            <a:pt x="89" y="18"/>
                                          </a:lnTo>
                                          <a:lnTo>
                                            <a:pt x="90" y="18"/>
                                          </a:lnTo>
                                          <a:lnTo>
                                            <a:pt x="92" y="20"/>
                                          </a:lnTo>
                                          <a:lnTo>
                                            <a:pt x="93" y="20"/>
                                          </a:lnTo>
                                          <a:lnTo>
                                            <a:pt x="95" y="21"/>
                                          </a:lnTo>
                                          <a:lnTo>
                                            <a:pt x="96" y="21"/>
                                          </a:lnTo>
                                          <a:lnTo>
                                            <a:pt x="96" y="22"/>
                                          </a:lnTo>
                                          <a:lnTo>
                                            <a:pt x="97" y="22"/>
                                          </a:lnTo>
                                          <a:lnTo>
                                            <a:pt x="99" y="24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00" y="28"/>
                                          </a:lnTo>
                                          <a:lnTo>
                                            <a:pt x="102" y="29"/>
                                          </a:lnTo>
                                          <a:lnTo>
                                            <a:pt x="102" y="31"/>
                                          </a:lnTo>
                                          <a:lnTo>
                                            <a:pt x="102" y="34"/>
                                          </a:lnTo>
                                          <a:lnTo>
                                            <a:pt x="102" y="35"/>
                                          </a:lnTo>
                                          <a:lnTo>
                                            <a:pt x="102" y="38"/>
                                          </a:lnTo>
                                          <a:lnTo>
                                            <a:pt x="102" y="41"/>
                                          </a:lnTo>
                                          <a:lnTo>
                                            <a:pt x="100" y="43"/>
                                          </a:lnTo>
                                          <a:lnTo>
                                            <a:pt x="99" y="46"/>
                                          </a:lnTo>
                                          <a:lnTo>
                                            <a:pt x="97" y="48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6" y="60"/>
                                          </a:lnTo>
                                          <a:lnTo>
                                            <a:pt x="84" y="63"/>
                                          </a:lnTo>
                                          <a:lnTo>
                                            <a:pt x="79" y="64"/>
                                          </a:lnTo>
                                          <a:lnTo>
                                            <a:pt x="77" y="66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0" y="68"/>
                                          </a:lnTo>
                                          <a:lnTo>
                                            <a:pt x="67" y="68"/>
                                          </a:lnTo>
                                          <a:lnTo>
                                            <a:pt x="64" y="68"/>
                                          </a:lnTo>
                                          <a:lnTo>
                                            <a:pt x="61" y="68"/>
                                          </a:lnTo>
                                          <a:lnTo>
                                            <a:pt x="58" y="68"/>
                                          </a:lnTo>
                                          <a:lnTo>
                                            <a:pt x="56" y="68"/>
                                          </a:lnTo>
                                          <a:lnTo>
                                            <a:pt x="53" y="67"/>
                                          </a:lnTo>
                                          <a:lnTo>
                                            <a:pt x="50" y="66"/>
                                          </a:lnTo>
                                          <a:lnTo>
                                            <a:pt x="49" y="64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21" y="71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2" y="74"/>
                                          </a:lnTo>
                                          <a:lnTo>
                                            <a:pt x="22" y="75"/>
                                          </a:lnTo>
                                          <a:lnTo>
                                            <a:pt x="21" y="77"/>
                                          </a:lnTo>
                                          <a:lnTo>
                                            <a:pt x="0" y="54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5" y="56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2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5" y="54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5" y="13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8" y="10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5" y="4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3" y="2"/>
                                          </a:lnTo>
                                          <a:lnTo>
                                            <a:pt x="64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74880" y="200520"/>
                                      <a:ext cx="29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2">
                                          <a:moveTo>
                                            <a:pt x="28" y="0"/>
                                          </a:moveTo>
                                          <a:lnTo>
                                            <a:pt x="10" y="15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6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8" y="40"/>
                                          </a:lnTo>
                                          <a:lnTo>
                                            <a:pt x="10" y="4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1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6" y="31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7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6" y="10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6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2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08360" y="237960"/>
                                      <a:ext cx="424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4">
                                          <a:moveTo>
                                            <a:pt x="22" y="48"/>
                                          </a:moveTo>
                                          <a:lnTo>
                                            <a:pt x="20" y="48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4" y="43"/>
                                          </a:lnTo>
                                          <a:lnTo>
                                            <a:pt x="4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31" y="20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2" y="26"/>
                                          </a:lnTo>
                                          <a:lnTo>
                                            <a:pt x="45" y="27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52" y="27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4" y="25"/>
                                          </a:lnTo>
                                          <a:lnTo>
                                            <a:pt x="56" y="23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9" y="14"/>
                                          </a:lnTo>
                                          <a:lnTo>
                                            <a:pt x="59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2" y="8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7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6" y="2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0" y="1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3" y="2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64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6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67" y="22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4" y="29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0" y="33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8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5" y="53"/>
                                          </a:lnTo>
                                          <a:lnTo>
                                            <a:pt x="33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1" y="62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20" y="51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2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5560" y="254160"/>
                                      <a:ext cx="2160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21">
                                          <a:moveTo>
                                            <a:pt x="16" y="21"/>
                                          </a:moveTo>
                                          <a:lnTo>
                                            <a:pt x="34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20" y="1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7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9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40400" y="279360"/>
                                      <a:ext cx="5580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8" h="84">
                                          <a:moveTo>
                                            <a:pt x="41" y="29"/>
                                          </a:move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7" y="42"/>
                                          </a:lnTo>
                                          <a:lnTo>
                                            <a:pt x="68" y="42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3" y="39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2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0" y="31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88" y="52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2"/>
                                          </a:lnTo>
                                          <a:lnTo>
                                            <a:pt x="84" y="52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2" y="50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5" y="50"/>
                                          </a:lnTo>
                                          <a:lnTo>
                                            <a:pt x="74" y="50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73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1" y="71"/>
                                          </a:lnTo>
                                          <a:lnTo>
                                            <a:pt x="39" y="71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8" y="82"/>
                                          </a:lnTo>
                                          <a:lnTo>
                                            <a:pt x="35" y="84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22" y="60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4" y="63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31" y="64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50" y="53"/>
                                          </a:lnTo>
                                          <a:lnTo>
                                            <a:pt x="36" y="32"/>
                                          </a:lnTo>
                                          <a:lnTo>
                                            <a:pt x="24" y="41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7" y="50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6" y="5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3" y="34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2" y="3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3" y="0"/>
                                          </a:lnTo>
                                          <a:lnTo>
                                            <a:pt x="68" y="22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1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9720" y="364320"/>
                                      <a:ext cx="442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53">
                                          <a:moveTo>
                                            <a:pt x="55" y="1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70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5" y="24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7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8" y="29"/>
                                          </a:lnTo>
                                          <a:lnTo>
                                            <a:pt x="48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5320" y="33588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40" y="28"/>
                                          </a:moveTo>
                                          <a:lnTo>
                                            <a:pt x="43" y="35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8" y="49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4" y="67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0" y="67"/>
                                          </a:lnTo>
                                          <a:lnTo>
                                            <a:pt x="29" y="66"/>
                                          </a:lnTo>
                                          <a:lnTo>
                                            <a:pt x="27" y="66"/>
                                          </a:lnTo>
                                          <a:lnTo>
                                            <a:pt x="26" y="6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0" y="62"/>
                                          </a:lnTo>
                                          <a:lnTo>
                                            <a:pt x="19" y="60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3" y="55"/>
                                          </a:lnTo>
                                          <a:lnTo>
                                            <a:pt x="12" y="52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5" y="30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2" y="31"/>
                                          </a:lnTo>
                                          <a:lnTo>
                                            <a:pt x="13" y="30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69" y="25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5" y="24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2" y="23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0" y="2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355680"/>
                                      <a:ext cx="1728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5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12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27" y="18"/>
                                          </a:lnTo>
                                          <a:lnTo>
                                            <a:pt x="27" y="15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1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2920" y="469800"/>
                                      <a:ext cx="41760" cy="35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56">
                                          <a:moveTo>
                                            <a:pt x="65" y="18"/>
                                          </a:moveTo>
                                          <a:lnTo>
                                            <a:pt x="66" y="22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6" y="30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3" y="36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6" y="46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48" y="51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4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0" y="56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3" y="54"/>
                                          </a:lnTo>
                                          <a:lnTo>
                                            <a:pt x="20" y="54"/>
                                          </a:lnTo>
                                          <a:lnTo>
                                            <a:pt x="19" y="54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13" y="51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9" y="47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6" y="44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36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7" y="1"/>
                                          </a:lnTo>
                                          <a:lnTo>
                                            <a:pt x="30" y="1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45" y="1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0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2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65" y="1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6880" y="476280"/>
                                      <a:ext cx="34200" cy="23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4" h="37">
                                          <a:moveTo>
                                            <a:pt x="54" y="8"/>
                                          </a:moveTo>
                                          <a:lnTo>
                                            <a:pt x="54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8" y="5"/>
                                          </a:lnTo>
                                          <a:lnTo>
                                            <a:pt x="17" y="6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1" y="9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1" y="20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8" y="34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35" y="32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9" y="23"/>
                                          </a:lnTo>
                                          <a:lnTo>
                                            <a:pt x="52" y="20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6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54" y="12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6240" y="5263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12" y="70"/>
                                          </a:moveTo>
                                          <a:lnTo>
                                            <a:pt x="7" y="53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0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4"/>
                                          </a:lnTo>
                                          <a:lnTo>
                                            <a:pt x="18" y="28"/>
                                          </a:lnTo>
                                          <a:lnTo>
                                            <a:pt x="17" y="28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4" y="29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6" y="18"/>
                                          </a:lnTo>
                                          <a:lnTo>
                                            <a:pt x="4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6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6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9" y="26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9"/>
                                          </a:lnTo>
                                          <a:lnTo>
                                            <a:pt x="41" y="29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2" y="32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4" y="33"/>
                                          </a:lnTo>
                                          <a:lnTo>
                                            <a:pt x="45" y="33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5" y="36"/>
                                          </a:lnTo>
                                          <a:lnTo>
                                            <a:pt x="56" y="36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4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70" y="43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6" y="54"/>
                                          </a:lnTo>
                                          <a:lnTo>
                                            <a:pt x="66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7" y="50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0" y="56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4" y="61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5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2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8680" y="585360"/>
                                      <a:ext cx="6084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6" h="6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93" y="17"/>
                                          </a:lnTo>
                                          <a:lnTo>
                                            <a:pt x="93" y="18"/>
                                          </a:lnTo>
                                          <a:lnTo>
                                            <a:pt x="79" y="21"/>
                                          </a:lnTo>
                                          <a:lnTo>
                                            <a:pt x="82" y="21"/>
                                          </a:lnTo>
                                          <a:lnTo>
                                            <a:pt x="83" y="23"/>
                                          </a:lnTo>
                                          <a:lnTo>
                                            <a:pt x="85" y="24"/>
                                          </a:lnTo>
                                          <a:lnTo>
                                            <a:pt x="86" y="24"/>
                                          </a:lnTo>
                                          <a:lnTo>
                                            <a:pt x="88" y="25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90" y="27"/>
                                          </a:lnTo>
                                          <a:lnTo>
                                            <a:pt x="92" y="28"/>
                                          </a:lnTo>
                                          <a:lnTo>
                                            <a:pt x="92" y="30"/>
                                          </a:lnTo>
                                          <a:lnTo>
                                            <a:pt x="93" y="30"/>
                                          </a:lnTo>
                                          <a:lnTo>
                                            <a:pt x="93" y="31"/>
                                          </a:lnTo>
                                          <a:lnTo>
                                            <a:pt x="95" y="32"/>
                                          </a:lnTo>
                                          <a:lnTo>
                                            <a:pt x="95" y="34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6" y="37"/>
                                          </a:lnTo>
                                          <a:lnTo>
                                            <a:pt x="96" y="39"/>
                                          </a:lnTo>
                                          <a:lnTo>
                                            <a:pt x="96" y="41"/>
                                          </a:lnTo>
                                          <a:lnTo>
                                            <a:pt x="95" y="44"/>
                                          </a:lnTo>
                                          <a:lnTo>
                                            <a:pt x="95" y="45"/>
                                          </a:lnTo>
                                          <a:lnTo>
                                            <a:pt x="93" y="46"/>
                                          </a:lnTo>
                                          <a:lnTo>
                                            <a:pt x="93" y="49"/>
                                          </a:lnTo>
                                          <a:lnTo>
                                            <a:pt x="92" y="51"/>
                                          </a:lnTo>
                                          <a:lnTo>
                                            <a:pt x="89" y="52"/>
                                          </a:lnTo>
                                          <a:lnTo>
                                            <a:pt x="88" y="55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2" y="57"/>
                                          </a:lnTo>
                                          <a:lnTo>
                                            <a:pt x="79" y="59"/>
                                          </a:lnTo>
                                          <a:lnTo>
                                            <a:pt x="76" y="60"/>
                                          </a:lnTo>
                                          <a:lnTo>
                                            <a:pt x="74" y="60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67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0" y="63"/>
                                          </a:lnTo>
                                          <a:lnTo>
                                            <a:pt x="56" y="63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49" y="62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33" y="51"/>
                                          </a:lnTo>
                                          <a:lnTo>
                                            <a:pt x="32" y="48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7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4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5" y="27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2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0" y="30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10" y="20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74" y="11"/>
                                          </a:lnTo>
                                          <a:lnTo>
                                            <a:pt x="75" y="11"/>
                                          </a:lnTo>
                                          <a:lnTo>
                                            <a:pt x="76" y="11"/>
                                          </a:lnTo>
                                          <a:lnTo>
                                            <a:pt x="76" y="10"/>
                                          </a:lnTo>
                                          <a:lnTo>
                                            <a:pt x="78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1000" y="598680"/>
                                      <a:ext cx="3168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0" h="31">
                                          <a:moveTo>
                                            <a:pt x="40" y="0"/>
                                          </a:moveTo>
                                          <a:lnTo>
                                            <a:pt x="18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7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2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4" y="31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2" y="31"/>
                                          </a:lnTo>
                                          <a:lnTo>
                                            <a:pt x="25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4" y="30"/>
                                          </a:lnTo>
                                          <a:lnTo>
                                            <a:pt x="37" y="28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3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8" y="20"/>
                                          </a:lnTo>
                                          <a:lnTo>
                                            <a:pt x="48" y="18"/>
                                          </a:lnTo>
                                          <a:lnTo>
                                            <a:pt x="50" y="18"/>
                                          </a:lnTo>
                                          <a:lnTo>
                                            <a:pt x="50" y="17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6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40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1920" y="647640"/>
                                      <a:ext cx="59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4" h="63">
                                          <a:moveTo>
                                            <a:pt x="91" y="0"/>
                                          </a:moveTo>
                                          <a:lnTo>
                                            <a:pt x="92" y="26"/>
                                          </a:lnTo>
                                          <a:lnTo>
                                            <a:pt x="90" y="26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88" y="22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1" y="21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78" y="22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90" y="50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4" y="43"/>
                                          </a:lnTo>
                                          <a:lnTo>
                                            <a:pt x="94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88" y="58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3" y="56"/>
                                          </a:lnTo>
                                          <a:lnTo>
                                            <a:pt x="81" y="54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1" y="32"/>
                                          </a:lnTo>
                                          <a:lnTo>
                                            <a:pt x="23" y="32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3" y="10"/>
                                          </a:lnTo>
                                          <a:lnTo>
                                            <a:pt x="83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7" y="7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1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7040" y="710640"/>
                                      <a:ext cx="4248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6">
                                          <a:moveTo>
                                            <a:pt x="3" y="29"/>
                                          </a:move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1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29" y="29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6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1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1" y="7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18" y="12"/>
                                          </a:lnTo>
                                          <a:lnTo>
                                            <a:pt x="20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9" y="18"/>
                                          </a:lnTo>
                                          <a:lnTo>
                                            <a:pt x="32" y="19"/>
                                          </a:lnTo>
                                          <a:lnTo>
                                            <a:pt x="34" y="19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5" y="21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6" y="22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0" y="25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5" y="22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9" y="19"/>
                                          </a:lnTo>
                                          <a:lnTo>
                                            <a:pt x="50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1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6" y="3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2"/>
                                          </a:lnTo>
                                          <a:lnTo>
                                            <a:pt x="66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4" y="15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6" y="25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38" y="35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7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2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3" y="31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61" y="57"/>
                                          </a:lnTo>
                                          <a:lnTo>
                                            <a:pt x="60" y="56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6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42" y="58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1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9" y="63"/>
                                          </a:lnTo>
                                          <a:lnTo>
                                            <a:pt x="52" y="64"/>
                                          </a:lnTo>
                                          <a:lnTo>
                                            <a:pt x="53" y="64"/>
                                          </a:lnTo>
                                          <a:lnTo>
                                            <a:pt x="56" y="65"/>
                                          </a:lnTo>
                                          <a:lnTo>
                                            <a:pt x="57" y="67"/>
                                          </a:lnTo>
                                          <a:lnTo>
                                            <a:pt x="59" y="67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1" y="70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3" y="72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2" y="77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3" y="74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9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42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38" y="61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28" y="67"/>
                                          </a:lnTo>
                                          <a:lnTo>
                                            <a:pt x="27" y="68"/>
                                          </a:lnTo>
                                          <a:lnTo>
                                            <a:pt x="25" y="70"/>
                                          </a:lnTo>
                                          <a:lnTo>
                                            <a:pt x="22" y="71"/>
                                          </a:lnTo>
                                          <a:lnTo>
                                            <a:pt x="20" y="72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13" y="75"/>
                                          </a:lnTo>
                                          <a:lnTo>
                                            <a:pt x="11" y="75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5"/>
                                          </a:lnTo>
                                          <a:lnTo>
                                            <a:pt x="3" y="86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" y="70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8" y="56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4" y="51"/>
                                          </a:lnTo>
                                          <a:lnTo>
                                            <a:pt x="34" y="50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7" y="49"/>
                                          </a:lnTo>
                                          <a:lnTo>
                                            <a:pt x="15" y="4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6" y="51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7"/>
                                          </a:lnTo>
                                          <a:lnTo>
                                            <a:pt x="1" y="57"/>
                                          </a:lnTo>
                                          <a:lnTo>
                                            <a:pt x="3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5520" y="789840"/>
                                      <a:ext cx="42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52">
                                          <a:moveTo>
                                            <a:pt x="11" y="31"/>
                                          </a:moveTo>
                                          <a:lnTo>
                                            <a:pt x="10" y="30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11" y="3"/>
                                          </a:lnTo>
                                          <a:lnTo>
                                            <a:pt x="13" y="2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6" y="1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38" y="14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40" y="24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3" y="34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0" y="35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4" y="35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7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3" y="23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6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8" y="6"/>
                                          </a:lnTo>
                                          <a:lnTo>
                                            <a:pt x="60" y="7"/>
                                          </a:lnTo>
                                          <a:lnTo>
                                            <a:pt x="61" y="7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0"/>
                                          </a:lnTo>
                                          <a:lnTo>
                                            <a:pt x="64" y="10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5" y="14"/>
                                          </a:lnTo>
                                          <a:lnTo>
                                            <a:pt x="67" y="16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8"/>
                                          </a:lnTo>
                                          <a:lnTo>
                                            <a:pt x="67" y="30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63" y="41"/>
                                          </a:lnTo>
                                          <a:lnTo>
                                            <a:pt x="61" y="41"/>
                                          </a:lnTo>
                                          <a:lnTo>
                                            <a:pt x="61" y="4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7" y="44"/>
                                          </a:lnTo>
                                          <a:lnTo>
                                            <a:pt x="56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0" y="45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3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4" y="48"/>
                                          </a:lnTo>
                                          <a:lnTo>
                                            <a:pt x="3" y="45"/>
                                          </a:lnTo>
                                          <a:lnTo>
                                            <a:pt x="1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0" y="41"/>
                                          </a:lnTo>
                                          <a:lnTo>
                                            <a:pt x="0" y="39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3" y="34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1" y="3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2720" y="797040"/>
                                      <a:ext cx="17640" cy="1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8" h="23">
                                          <a:moveTo>
                                            <a:pt x="6" y="21"/>
                                          </a:moveTo>
                                          <a:lnTo>
                                            <a:pt x="28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7" y="17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5" y="13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6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6080" y="843840"/>
                                      <a:ext cx="51480" cy="59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94">
                                          <a:moveTo>
                                            <a:pt x="39" y="39"/>
                                          </a:moveTo>
                                          <a:lnTo>
                                            <a:pt x="45" y="25"/>
                                          </a:lnTo>
                                          <a:lnTo>
                                            <a:pt x="30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6" y="27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30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4" y="11"/>
                                          </a:lnTo>
                                          <a:lnTo>
                                            <a:pt x="64" y="20"/>
                                          </a:lnTo>
                                          <a:lnTo>
                                            <a:pt x="66" y="20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1" y="20"/>
                                          </a:lnTo>
                                          <a:lnTo>
                                            <a:pt x="73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77" y="16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81" y="14"/>
                                          </a:lnTo>
                                          <a:lnTo>
                                            <a:pt x="71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39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2" y="30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4" y="41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9" y="44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62" y="55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4" y="66"/>
                                          </a:lnTo>
                                          <a:lnTo>
                                            <a:pt x="64" y="69"/>
                                          </a:lnTo>
                                          <a:lnTo>
                                            <a:pt x="64" y="71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2" y="77"/>
                                          </a:lnTo>
                                          <a:lnTo>
                                            <a:pt x="60" y="80"/>
                                          </a:lnTo>
                                          <a:lnTo>
                                            <a:pt x="59" y="81"/>
                                          </a:lnTo>
                                          <a:lnTo>
                                            <a:pt x="57" y="84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53" y="88"/>
                                          </a:lnTo>
                                          <a:lnTo>
                                            <a:pt x="50" y="90"/>
                                          </a:lnTo>
                                          <a:lnTo>
                                            <a:pt x="48" y="91"/>
                                          </a:lnTo>
                                          <a:lnTo>
                                            <a:pt x="45" y="92"/>
                                          </a:lnTo>
                                          <a:lnTo>
                                            <a:pt x="42" y="94"/>
                                          </a:lnTo>
                                          <a:lnTo>
                                            <a:pt x="39" y="94"/>
                                          </a:lnTo>
                                          <a:lnTo>
                                            <a:pt x="37" y="94"/>
                                          </a:lnTo>
                                          <a:lnTo>
                                            <a:pt x="34" y="94"/>
                                          </a:lnTo>
                                          <a:lnTo>
                                            <a:pt x="31" y="94"/>
                                          </a:lnTo>
                                          <a:lnTo>
                                            <a:pt x="27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3" y="92"/>
                                          </a:lnTo>
                                          <a:lnTo>
                                            <a:pt x="20" y="92"/>
                                          </a:lnTo>
                                          <a:lnTo>
                                            <a:pt x="18" y="91"/>
                                          </a:lnTo>
                                          <a:lnTo>
                                            <a:pt x="17" y="91"/>
                                          </a:lnTo>
                                          <a:lnTo>
                                            <a:pt x="14" y="90"/>
                                          </a:lnTo>
                                          <a:lnTo>
                                            <a:pt x="13" y="88"/>
                                          </a:lnTo>
                                          <a:lnTo>
                                            <a:pt x="11" y="87"/>
                                          </a:lnTo>
                                          <a:lnTo>
                                            <a:pt x="10" y="85"/>
                                          </a:lnTo>
                                          <a:lnTo>
                                            <a:pt x="7" y="84"/>
                                          </a:lnTo>
                                          <a:lnTo>
                                            <a:pt x="6" y="83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3" y="80"/>
                                          </a:lnTo>
                                          <a:lnTo>
                                            <a:pt x="3" y="7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2" y="74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0" y="70"/>
                                          </a:lnTo>
                                          <a:lnTo>
                                            <a:pt x="0" y="67"/>
                                          </a:lnTo>
                                          <a:lnTo>
                                            <a:pt x="0" y="66"/>
                                          </a:lnTo>
                                          <a:lnTo>
                                            <a:pt x="0" y="64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0" y="60"/>
                                          </a:lnTo>
                                          <a:lnTo>
                                            <a:pt x="2" y="59"/>
                                          </a:lnTo>
                                          <a:lnTo>
                                            <a:pt x="2" y="56"/>
                                          </a:lnTo>
                                          <a:lnTo>
                                            <a:pt x="3" y="5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11" y="45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1" y="38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9" y="3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8600" y="875520"/>
                                      <a:ext cx="356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3">
                                          <a:moveTo>
                                            <a:pt x="56" y="21"/>
                                          </a:moveTo>
                                          <a:lnTo>
                                            <a:pt x="56" y="19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6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3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1" y="7"/>
                                          </a:lnTo>
                                          <a:lnTo>
                                            <a:pt x="49" y="6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5" y="5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8" y="2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2" y="2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6" y="6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3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28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40" y="33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5" y="31"/>
                                          </a:lnTo>
                                          <a:lnTo>
                                            <a:pt x="48" y="30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52" y="26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6400" y="921960"/>
                                      <a:ext cx="71640" cy="68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3" h="107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9" y="1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95" y="24"/>
                                          </a:lnTo>
                                          <a:lnTo>
                                            <a:pt x="98" y="24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101" y="25"/>
                                          </a:lnTo>
                                          <a:lnTo>
                                            <a:pt x="102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1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3" y="19"/>
                                          </a:lnTo>
                                          <a:lnTo>
                                            <a:pt x="101" y="46"/>
                                          </a:lnTo>
                                          <a:lnTo>
                                            <a:pt x="98" y="45"/>
                                          </a:lnTo>
                                          <a:lnTo>
                                            <a:pt x="99" y="45"/>
                                          </a:lnTo>
                                          <a:lnTo>
                                            <a:pt x="99" y="43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99" y="39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4" y="35"/>
                                          </a:lnTo>
                                          <a:lnTo>
                                            <a:pt x="92" y="33"/>
                                          </a:lnTo>
                                          <a:lnTo>
                                            <a:pt x="91" y="33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2"/>
                                          </a:lnTo>
                                          <a:lnTo>
                                            <a:pt x="50" y="22"/>
                                          </a:lnTo>
                                          <a:lnTo>
                                            <a:pt x="50" y="24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9" y="26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82" y="54"/>
                                          </a:lnTo>
                                          <a:lnTo>
                                            <a:pt x="84" y="54"/>
                                          </a:lnTo>
                                          <a:lnTo>
                                            <a:pt x="85" y="54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8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2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9" y="50"/>
                                          </a:lnTo>
                                          <a:lnTo>
                                            <a:pt x="88" y="75"/>
                                          </a:lnTo>
                                          <a:lnTo>
                                            <a:pt x="85" y="75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2"/>
                                          </a:lnTo>
                                          <a:lnTo>
                                            <a:pt x="87" y="72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1" y="65"/>
                                          </a:lnTo>
                                          <a:lnTo>
                                            <a:pt x="80" y="64"/>
                                          </a:lnTo>
                                          <a:lnTo>
                                            <a:pt x="78" y="64"/>
                                          </a:lnTo>
                                          <a:lnTo>
                                            <a:pt x="77" y="64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3" y="52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1" y="67"/>
                                          </a:lnTo>
                                          <a:lnTo>
                                            <a:pt x="31" y="68"/>
                                          </a:lnTo>
                                          <a:lnTo>
                                            <a:pt x="30" y="68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4" y="72"/>
                                          </a:lnTo>
                                          <a:lnTo>
                                            <a:pt x="35" y="72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69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1" y="85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4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2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3" y="107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5"/>
                                          </a:lnTo>
                                          <a:lnTo>
                                            <a:pt x="71" y="103"/>
                                          </a:lnTo>
                                          <a:lnTo>
                                            <a:pt x="73" y="103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0" y="98"/>
                                          </a:lnTo>
                                          <a:lnTo>
                                            <a:pt x="70" y="96"/>
                                          </a:lnTo>
                                          <a:lnTo>
                                            <a:pt x="69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6" y="95"/>
                                          </a:lnTo>
                                          <a:lnTo>
                                            <a:pt x="63" y="9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5" y="85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1" y="84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28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3" y="82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1" y="84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0" y="86"/>
                                          </a:lnTo>
                                          <a:lnTo>
                                            <a:pt x="20" y="88"/>
                                          </a:lnTo>
                                          <a:lnTo>
                                            <a:pt x="18" y="88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6" y="81"/>
                                          </a:lnTo>
                                          <a:lnTo>
                                            <a:pt x="7" y="81"/>
                                          </a:lnTo>
                                          <a:lnTo>
                                            <a:pt x="9" y="81"/>
                                          </a:lnTo>
                                          <a:lnTo>
                                            <a:pt x="11" y="81"/>
                                          </a:lnTo>
                                          <a:lnTo>
                                            <a:pt x="13" y="81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6" y="79"/>
                                          </a:lnTo>
                                          <a:lnTo>
                                            <a:pt x="17" y="78"/>
                                          </a:lnTo>
                                          <a:lnTo>
                                            <a:pt x="18" y="78"/>
                                          </a:lnTo>
                                          <a:lnTo>
                                            <a:pt x="20" y="77"/>
                                          </a:lnTo>
                                          <a:lnTo>
                                            <a:pt x="21" y="75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25" y="68"/>
                                          </a:lnTo>
                                          <a:lnTo>
                                            <a:pt x="27" y="65"/>
                                          </a:lnTo>
                                          <a:lnTo>
                                            <a:pt x="5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000" y="1005840"/>
                                      <a:ext cx="3888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55">
                                          <a:moveTo>
                                            <a:pt x="46" y="16"/>
                                          </a:moveTo>
                                          <a:lnTo>
                                            <a:pt x="43" y="14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9" y="13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5" y="16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8" y="24"/>
                                          </a:lnTo>
                                          <a:lnTo>
                                            <a:pt x="7" y="25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7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12" y="44"/>
                                          </a:lnTo>
                                          <a:lnTo>
                                            <a:pt x="11" y="44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5" y="39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2" y="37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1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2" y="3"/>
                                          </a:lnTo>
                                          <a:lnTo>
                                            <a:pt x="15" y="3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4" y="1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4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0" y="53"/>
                                          </a:lnTo>
                                          <a:lnTo>
                                            <a:pt x="39" y="55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3" y="55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26" y="52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46" y="1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1016640"/>
                                      <a:ext cx="14760" cy="17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" h="27">
                                          <a:moveTo>
                                            <a:pt x="16" y="0"/>
                                          </a:move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9" y="24"/>
                                          </a:lnTo>
                                          <a:lnTo>
                                            <a:pt x="19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23" y="18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23" y="15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23" y="13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20" y="6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9" y="3"/>
                                          </a:lnTo>
                                          <a:lnTo>
                                            <a:pt x="17" y="1"/>
                                          </a:lnTo>
                                          <a:lnTo>
                                            <a:pt x="1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360" y="1082160"/>
                                      <a:ext cx="2016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6">
                                          <a:moveTo>
                                            <a:pt x="29" y="2"/>
                                          </a:move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20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7"/>
                                          </a:lnTo>
                                          <a:lnTo>
                                            <a:pt x="6" y="17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0" y="28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7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10" y="6"/>
                                          </a:lnTo>
                                          <a:lnTo>
                                            <a:pt x="13" y="4"/>
                                          </a:lnTo>
                                          <a:lnTo>
                                            <a:pt x="14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6640" y="1048320"/>
                                      <a:ext cx="5652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85">
                                          <a:moveTo>
                                            <a:pt x="43" y="27"/>
                                          </a:moveTo>
                                          <a:lnTo>
                                            <a:pt x="51" y="63"/>
                                          </a:lnTo>
                                          <a:lnTo>
                                            <a:pt x="53" y="63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61" y="63"/>
                                          </a:lnTo>
                                          <a:lnTo>
                                            <a:pt x="62" y="63"/>
                                          </a:lnTo>
                                          <a:lnTo>
                                            <a:pt x="62" y="62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5" y="63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6" y="84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7" y="73"/>
                                          </a:lnTo>
                                          <a:lnTo>
                                            <a:pt x="46" y="73"/>
                                          </a:lnTo>
                                          <a:lnTo>
                                            <a:pt x="46" y="71"/>
                                          </a:lnTo>
                                          <a:lnTo>
                                            <a:pt x="44" y="71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2" y="52"/>
                                          </a:lnTo>
                                          <a:lnTo>
                                            <a:pt x="2" y="53"/>
                                          </a:lnTo>
                                          <a:lnTo>
                                            <a:pt x="1" y="55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2" y="43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6" y="21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5" y="24"/>
                                          </a:lnTo>
                                          <a:lnTo>
                                            <a:pt x="23" y="23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43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6" y="16"/>
                                          </a:lnTo>
                                          <a:lnTo>
                                            <a:pt x="72" y="32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5" y="34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6" y="34"/>
                                          </a:lnTo>
                                          <a:lnTo>
                                            <a:pt x="86" y="32"/>
                                          </a:lnTo>
                                          <a:lnTo>
                                            <a:pt x="87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71" y="56"/>
                                          </a:lnTo>
                                          <a:lnTo>
                                            <a:pt x="69" y="55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71" y="53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69" y="45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68" y="43"/>
                                          </a:lnTo>
                                          <a:lnTo>
                                            <a:pt x="66" y="42"/>
                                          </a:lnTo>
                                          <a:lnTo>
                                            <a:pt x="65" y="41"/>
                                          </a:lnTo>
                                          <a:lnTo>
                                            <a:pt x="43" y="27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34920" y="1153800"/>
                                      <a:ext cx="374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59">
                                          <a:moveTo>
                                            <a:pt x="6" y="41"/>
                                          </a:moveTo>
                                          <a:lnTo>
                                            <a:pt x="5" y="38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2" y="31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9" y="6"/>
                                          </a:lnTo>
                                          <a:lnTo>
                                            <a:pt x="10" y="4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39" y="3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6" y="18"/>
                                          </a:lnTo>
                                          <a:lnTo>
                                            <a:pt x="58" y="21"/>
                                          </a:lnTo>
                                          <a:lnTo>
                                            <a:pt x="58" y="24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9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59" y="38"/>
                                          </a:lnTo>
                                          <a:lnTo>
                                            <a:pt x="58" y="41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2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5" y="56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1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8" y="57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1" y="59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2" y="45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8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9" y="46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51" y="29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9" y="25"/>
                                          </a:lnTo>
                                          <a:lnTo>
                                            <a:pt x="48" y="24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34" y="14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8" y="13"/>
                                          </a:lnTo>
                                          <a:lnTo>
                                            <a:pt x="27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20" y="13"/>
                                          </a:lnTo>
                                          <a:lnTo>
                                            <a:pt x="17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2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9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6" y="25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6" y="4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2000" y="1171080"/>
                                      <a:ext cx="47520" cy="60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96">
                                          <a:moveTo>
                                            <a:pt x="75" y="62"/>
                                          </a:moveTo>
                                          <a:lnTo>
                                            <a:pt x="64" y="79"/>
                                          </a:lnTo>
                                          <a:lnTo>
                                            <a:pt x="63" y="80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2"/>
                                          </a:lnTo>
                                          <a:lnTo>
                                            <a:pt x="54" y="73"/>
                                          </a:lnTo>
                                          <a:lnTo>
                                            <a:pt x="54" y="76"/>
                                          </a:lnTo>
                                          <a:lnTo>
                                            <a:pt x="54" y="78"/>
                                          </a:lnTo>
                                          <a:lnTo>
                                            <a:pt x="54" y="79"/>
                                          </a:lnTo>
                                          <a:lnTo>
                                            <a:pt x="54" y="80"/>
                                          </a:lnTo>
                                          <a:lnTo>
                                            <a:pt x="53" y="82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5"/>
                                          </a:lnTo>
                                          <a:lnTo>
                                            <a:pt x="51" y="86"/>
                                          </a:lnTo>
                                          <a:lnTo>
                                            <a:pt x="51" y="8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49" y="90"/>
                                          </a:lnTo>
                                          <a:lnTo>
                                            <a:pt x="47" y="92"/>
                                          </a:lnTo>
                                          <a:lnTo>
                                            <a:pt x="46" y="92"/>
                                          </a:lnTo>
                                          <a:lnTo>
                                            <a:pt x="44" y="93"/>
                                          </a:lnTo>
                                          <a:lnTo>
                                            <a:pt x="43" y="94"/>
                                          </a:lnTo>
                                          <a:lnTo>
                                            <a:pt x="40" y="94"/>
                                          </a:lnTo>
                                          <a:lnTo>
                                            <a:pt x="39" y="96"/>
                                          </a:lnTo>
                                          <a:lnTo>
                                            <a:pt x="36" y="96"/>
                                          </a:lnTo>
                                          <a:lnTo>
                                            <a:pt x="35" y="96"/>
                                          </a:lnTo>
                                          <a:lnTo>
                                            <a:pt x="32" y="96"/>
                                          </a:lnTo>
                                          <a:lnTo>
                                            <a:pt x="29" y="96"/>
                                          </a:lnTo>
                                          <a:lnTo>
                                            <a:pt x="26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2" y="93"/>
                                          </a:lnTo>
                                          <a:lnTo>
                                            <a:pt x="19" y="92"/>
                                          </a:lnTo>
                                          <a:lnTo>
                                            <a:pt x="17" y="90"/>
                                          </a:lnTo>
                                          <a:lnTo>
                                            <a:pt x="14" y="87"/>
                                          </a:lnTo>
                                          <a:lnTo>
                                            <a:pt x="12" y="86"/>
                                          </a:lnTo>
                                          <a:lnTo>
                                            <a:pt x="10" y="83"/>
                                          </a:lnTo>
                                          <a:lnTo>
                                            <a:pt x="8" y="80"/>
                                          </a:lnTo>
                                          <a:lnTo>
                                            <a:pt x="5" y="78"/>
                                          </a:lnTo>
                                          <a:lnTo>
                                            <a:pt x="4" y="75"/>
                                          </a:lnTo>
                                          <a:lnTo>
                                            <a:pt x="4" y="72"/>
                                          </a:lnTo>
                                          <a:lnTo>
                                            <a:pt x="3" y="68"/>
                                          </a:lnTo>
                                          <a:lnTo>
                                            <a:pt x="3" y="65"/>
                                          </a:lnTo>
                                          <a:lnTo>
                                            <a:pt x="1" y="62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3" y="57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9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4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6" y="37"/>
                                          </a:lnTo>
                                          <a:lnTo>
                                            <a:pt x="28" y="37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5" y="16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60" y="60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1"/>
                                          </a:lnTo>
                                          <a:lnTo>
                                            <a:pt x="74" y="61"/>
                                          </a:lnTo>
                                          <a:lnTo>
                                            <a:pt x="75" y="6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8480" y="1197000"/>
                                      <a:ext cx="2592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1" h="44">
                                          <a:moveTo>
                                            <a:pt x="41" y="26"/>
                                          </a:move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5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8" y="2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5" y="3"/>
                                          </a:lnTo>
                                          <a:lnTo>
                                            <a:pt x="4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1" y="6"/>
                                          </a:lnTo>
                                          <a:lnTo>
                                            <a:pt x="1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5" y="44"/>
                                          </a:lnTo>
                                          <a:lnTo>
                                            <a:pt x="27" y="44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2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0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1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0160" y="1229400"/>
                                      <a:ext cx="363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0">
                                          <a:moveTo>
                                            <a:pt x="47" y="26"/>
                                          </a:moveTo>
                                          <a:lnTo>
                                            <a:pt x="44" y="23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7" y="16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32" y="14"/>
                                          </a:lnTo>
                                          <a:lnTo>
                                            <a:pt x="30" y="12"/>
                                          </a:lnTo>
                                          <a:lnTo>
                                            <a:pt x="28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1" y="12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6" y="12"/>
                                          </a:lnTo>
                                          <a:lnTo>
                                            <a:pt x="15" y="14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1" y="15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4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1" y="36"/>
                                          </a:lnTo>
                                          <a:lnTo>
                                            <a:pt x="1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6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9"/>
                                          </a:lnTo>
                                          <a:lnTo>
                                            <a:pt x="5" y="8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4" y="1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4" y="8"/>
                                          </a:lnTo>
                                          <a:lnTo>
                                            <a:pt x="47" y="9"/>
                                          </a:lnTo>
                                          <a:lnTo>
                                            <a:pt x="48" y="12"/>
                                          </a:lnTo>
                                          <a:lnTo>
                                            <a:pt x="51" y="15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5" y="26"/>
                                          </a:lnTo>
                                          <a:lnTo>
                                            <a:pt x="57" y="30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5" y="41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7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2" y="58"/>
                                          </a:lnTo>
                                          <a:lnTo>
                                            <a:pt x="21" y="57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4"/>
                                          </a:lnTo>
                                          <a:lnTo>
                                            <a:pt x="12" y="5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47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44560" y="1247760"/>
                                      <a:ext cx="1728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2">
                                          <a:moveTo>
                                            <a:pt x="25" y="0"/>
                                          </a:moveTo>
                                          <a:lnTo>
                                            <a:pt x="0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4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3" y="19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4" y="17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8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60320" y="1243440"/>
                                      <a:ext cx="5076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0" h="92">
                                          <a:moveTo>
                                            <a:pt x="80" y="70"/>
                                          </a:moveTo>
                                          <a:lnTo>
                                            <a:pt x="32" y="92"/>
                                          </a:lnTo>
                                          <a:lnTo>
                                            <a:pt x="30" y="91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3" y="89"/>
                                          </a:lnTo>
                                          <a:lnTo>
                                            <a:pt x="33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9" y="4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9" y="42"/>
                                          </a:lnTo>
                                          <a:lnTo>
                                            <a:pt x="9" y="4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4" y="35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2" y="33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8" y="22"/>
                                          </a:lnTo>
                                          <a:lnTo>
                                            <a:pt x="50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53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0"/>
                                          </a:lnTo>
                                          <a:lnTo>
                                            <a:pt x="58" y="8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8" y="5"/>
                                          </a:lnTo>
                                          <a:lnTo>
                                            <a:pt x="58" y="4"/>
                                          </a:lnTo>
                                          <a:lnTo>
                                            <a:pt x="58" y="3"/>
                                          </a:lnTo>
                                          <a:lnTo>
                                            <a:pt x="58" y="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7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2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58" y="26"/>
                                          </a:lnTo>
                                          <a:lnTo>
                                            <a:pt x="58" y="28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58" y="33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0" y="40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4" y="57"/>
                                          </a:lnTo>
                                          <a:lnTo>
                                            <a:pt x="64" y="60"/>
                                          </a:lnTo>
                                          <a:lnTo>
                                            <a:pt x="65" y="61"/>
                                          </a:lnTo>
                                          <a:lnTo>
                                            <a:pt x="66" y="64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7"/>
                                          </a:lnTo>
                                          <a:lnTo>
                                            <a:pt x="72" y="68"/>
                                          </a:lnTo>
                                          <a:lnTo>
                                            <a:pt x="73" y="68"/>
                                          </a:lnTo>
                                          <a:lnTo>
                                            <a:pt x="75" y="68"/>
                                          </a:lnTo>
                                          <a:lnTo>
                                            <a:pt x="78" y="68"/>
                                          </a:lnTo>
                                          <a:lnTo>
                                            <a:pt x="80" y="67"/>
                                          </a:lnTo>
                                          <a:lnTo>
                                            <a:pt x="80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7240" y="1258560"/>
                                      <a:ext cx="2412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55">
                                          <a:moveTo>
                                            <a:pt x="38" y="48"/>
                                          </a:moveTo>
                                          <a:lnTo>
                                            <a:pt x="37" y="46"/>
                                          </a:lnTo>
                                          <a:lnTo>
                                            <a:pt x="34" y="39"/>
                                          </a:lnTo>
                                          <a:lnTo>
                                            <a:pt x="31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8" y="19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38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7240" y="1290240"/>
                                      <a:ext cx="306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64">
                                          <a:moveTo>
                                            <a:pt x="48" y="51"/>
                                          </a:moveTo>
                                          <a:lnTo>
                                            <a:pt x="48" y="53"/>
                                          </a:lnTo>
                                          <a:lnTo>
                                            <a:pt x="18" y="64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0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3" y="47"/>
                                          </a:lnTo>
                                          <a:lnTo>
                                            <a:pt x="13" y="19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31" y="1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7"/>
                                          </a:lnTo>
                                          <a:lnTo>
                                            <a:pt x="35" y="49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5" y="51"/>
                                          </a:lnTo>
                                          <a:lnTo>
                                            <a:pt x="46" y="51"/>
                                          </a:lnTo>
                                          <a:lnTo>
                                            <a:pt x="48" y="5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8840" y="1277640"/>
                                      <a:ext cx="42480" cy="41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6">
                                          <a:moveTo>
                                            <a:pt x="39" y="38"/>
                                          </a:moveTo>
                                          <a:lnTo>
                                            <a:pt x="32" y="41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21" y="43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38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5" y="20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10" y="16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18" y="11"/>
                                          </a:lnTo>
                                          <a:lnTo>
                                            <a:pt x="21" y="11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43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8" y="52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5" y="53"/>
                                          </a:lnTo>
                                          <a:lnTo>
                                            <a:pt x="67" y="52"/>
                                          </a:lnTo>
                                          <a:lnTo>
                                            <a:pt x="67" y="55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6" y="63"/>
                                          </a:lnTo>
                                          <a:lnTo>
                                            <a:pt x="37" y="63"/>
                                          </a:lnTo>
                                          <a:lnTo>
                                            <a:pt x="39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4" y="55"/>
                                          </a:lnTo>
                                          <a:lnTo>
                                            <a:pt x="44" y="53"/>
                                          </a:lnTo>
                                          <a:lnTo>
                                            <a:pt x="44" y="52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3" y="49"/>
                                          </a:lnTo>
                                          <a:lnTo>
                                            <a:pt x="39" y="3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400" y="1285920"/>
                                      <a:ext cx="15840" cy="15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5" h="24">
                                          <a:moveTo>
                                            <a:pt x="18" y="0"/>
                                          </a:move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6" y="4"/>
                                          </a:lnTo>
                                          <a:lnTo>
                                            <a:pt x="5" y="4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4" y="24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1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0080" y="222840"/>
                                      <a:ext cx="618480" cy="345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74" h="545">
                                          <a:moveTo>
                                            <a:pt x="143" y="221"/>
                                          </a:moveTo>
                                          <a:lnTo>
                                            <a:pt x="145" y="209"/>
                                          </a:lnTo>
                                          <a:lnTo>
                                            <a:pt x="151" y="196"/>
                                          </a:lnTo>
                                          <a:lnTo>
                                            <a:pt x="157" y="187"/>
                                          </a:lnTo>
                                          <a:lnTo>
                                            <a:pt x="165" y="177"/>
                                          </a:lnTo>
                                          <a:lnTo>
                                            <a:pt x="175" y="169"/>
                                          </a:lnTo>
                                          <a:lnTo>
                                            <a:pt x="184" y="162"/>
                                          </a:lnTo>
                                          <a:lnTo>
                                            <a:pt x="194" y="155"/>
                                          </a:lnTo>
                                          <a:lnTo>
                                            <a:pt x="205" y="149"/>
                                          </a:lnTo>
                                          <a:lnTo>
                                            <a:pt x="218" y="146"/>
                                          </a:lnTo>
                                          <a:lnTo>
                                            <a:pt x="229" y="142"/>
                                          </a:lnTo>
                                          <a:lnTo>
                                            <a:pt x="239" y="141"/>
                                          </a:lnTo>
                                          <a:lnTo>
                                            <a:pt x="250" y="139"/>
                                          </a:lnTo>
                                          <a:lnTo>
                                            <a:pt x="258" y="139"/>
                                          </a:lnTo>
                                          <a:lnTo>
                                            <a:pt x="267" y="141"/>
                                          </a:lnTo>
                                          <a:lnTo>
                                            <a:pt x="274" y="143"/>
                                          </a:lnTo>
                                          <a:lnTo>
                                            <a:pt x="279" y="146"/>
                                          </a:lnTo>
                                          <a:lnTo>
                                            <a:pt x="279" y="141"/>
                                          </a:lnTo>
                                          <a:lnTo>
                                            <a:pt x="279" y="135"/>
                                          </a:lnTo>
                                          <a:lnTo>
                                            <a:pt x="282" y="127"/>
                                          </a:lnTo>
                                          <a:lnTo>
                                            <a:pt x="286" y="120"/>
                                          </a:lnTo>
                                          <a:lnTo>
                                            <a:pt x="297" y="102"/>
                                          </a:lnTo>
                                          <a:lnTo>
                                            <a:pt x="311" y="84"/>
                                          </a:lnTo>
                                          <a:lnTo>
                                            <a:pt x="328" y="67"/>
                                          </a:lnTo>
                                          <a:lnTo>
                                            <a:pt x="345" y="53"/>
                                          </a:lnTo>
                                          <a:lnTo>
                                            <a:pt x="352" y="47"/>
                                          </a:lnTo>
                                          <a:lnTo>
                                            <a:pt x="360" y="43"/>
                                          </a:lnTo>
                                          <a:lnTo>
                                            <a:pt x="367" y="40"/>
                                          </a:lnTo>
                                          <a:lnTo>
                                            <a:pt x="372" y="39"/>
                                          </a:lnTo>
                                          <a:lnTo>
                                            <a:pt x="374" y="36"/>
                                          </a:lnTo>
                                          <a:lnTo>
                                            <a:pt x="377" y="33"/>
                                          </a:lnTo>
                                          <a:lnTo>
                                            <a:pt x="381" y="31"/>
                                          </a:lnTo>
                                          <a:lnTo>
                                            <a:pt x="385" y="28"/>
                                          </a:lnTo>
                                          <a:lnTo>
                                            <a:pt x="392" y="24"/>
                                          </a:lnTo>
                                          <a:lnTo>
                                            <a:pt x="399" y="21"/>
                                          </a:lnTo>
                                          <a:lnTo>
                                            <a:pt x="406" y="18"/>
                                          </a:lnTo>
                                          <a:lnTo>
                                            <a:pt x="414" y="15"/>
                                          </a:lnTo>
                                          <a:lnTo>
                                            <a:pt x="434" y="8"/>
                                          </a:lnTo>
                                          <a:lnTo>
                                            <a:pt x="455" y="4"/>
                                          </a:lnTo>
                                          <a:lnTo>
                                            <a:pt x="474" y="1"/>
                                          </a:lnTo>
                                          <a:lnTo>
                                            <a:pt x="494" y="0"/>
                                          </a:lnTo>
                                          <a:lnTo>
                                            <a:pt x="513" y="0"/>
                                          </a:lnTo>
                                          <a:lnTo>
                                            <a:pt x="534" y="1"/>
                                          </a:lnTo>
                                          <a:lnTo>
                                            <a:pt x="555" y="3"/>
                                          </a:lnTo>
                                          <a:lnTo>
                                            <a:pt x="577" y="7"/>
                                          </a:lnTo>
                                          <a:lnTo>
                                            <a:pt x="591" y="11"/>
                                          </a:lnTo>
                                          <a:lnTo>
                                            <a:pt x="602" y="15"/>
                                          </a:lnTo>
                                          <a:lnTo>
                                            <a:pt x="615" y="19"/>
                                          </a:lnTo>
                                          <a:lnTo>
                                            <a:pt x="626" y="26"/>
                                          </a:lnTo>
                                          <a:lnTo>
                                            <a:pt x="637" y="33"/>
                                          </a:lnTo>
                                          <a:lnTo>
                                            <a:pt x="645" y="40"/>
                                          </a:lnTo>
                                          <a:lnTo>
                                            <a:pt x="654" y="49"/>
                                          </a:lnTo>
                                          <a:lnTo>
                                            <a:pt x="659" y="57"/>
                                          </a:lnTo>
                                          <a:lnTo>
                                            <a:pt x="661" y="58"/>
                                          </a:lnTo>
                                          <a:lnTo>
                                            <a:pt x="662" y="61"/>
                                          </a:lnTo>
                                          <a:lnTo>
                                            <a:pt x="664" y="63"/>
                                          </a:lnTo>
                                          <a:lnTo>
                                            <a:pt x="665" y="65"/>
                                          </a:lnTo>
                                          <a:lnTo>
                                            <a:pt x="666" y="67"/>
                                          </a:lnTo>
                                          <a:lnTo>
                                            <a:pt x="666" y="68"/>
                                          </a:lnTo>
                                          <a:lnTo>
                                            <a:pt x="668" y="70"/>
                                          </a:lnTo>
                                          <a:lnTo>
                                            <a:pt x="668" y="71"/>
                                          </a:lnTo>
                                          <a:lnTo>
                                            <a:pt x="672" y="74"/>
                                          </a:lnTo>
                                          <a:lnTo>
                                            <a:pt x="676" y="79"/>
                                          </a:lnTo>
                                          <a:lnTo>
                                            <a:pt x="679" y="86"/>
                                          </a:lnTo>
                                          <a:lnTo>
                                            <a:pt x="680" y="93"/>
                                          </a:lnTo>
                                          <a:lnTo>
                                            <a:pt x="682" y="102"/>
                                          </a:lnTo>
                                          <a:lnTo>
                                            <a:pt x="683" y="109"/>
                                          </a:lnTo>
                                          <a:lnTo>
                                            <a:pt x="684" y="117"/>
                                          </a:lnTo>
                                          <a:lnTo>
                                            <a:pt x="686" y="123"/>
                                          </a:lnTo>
                                          <a:lnTo>
                                            <a:pt x="686" y="142"/>
                                          </a:lnTo>
                                          <a:lnTo>
                                            <a:pt x="684" y="160"/>
                                          </a:lnTo>
                                          <a:lnTo>
                                            <a:pt x="682" y="176"/>
                                          </a:lnTo>
                                          <a:lnTo>
                                            <a:pt x="680" y="191"/>
                                          </a:lnTo>
                                          <a:lnTo>
                                            <a:pt x="678" y="203"/>
                                          </a:lnTo>
                                          <a:lnTo>
                                            <a:pt x="675" y="216"/>
                                          </a:lnTo>
                                          <a:lnTo>
                                            <a:pt x="672" y="226"/>
                                          </a:lnTo>
                                          <a:lnTo>
                                            <a:pt x="669" y="233"/>
                                          </a:lnTo>
                                          <a:lnTo>
                                            <a:pt x="729" y="234"/>
                                          </a:lnTo>
                                          <a:lnTo>
                                            <a:pt x="789" y="237"/>
                                          </a:lnTo>
                                          <a:lnTo>
                                            <a:pt x="818" y="240"/>
                                          </a:lnTo>
                                          <a:lnTo>
                                            <a:pt x="846" y="242"/>
                                          </a:lnTo>
                                          <a:lnTo>
                                            <a:pt x="873" y="248"/>
                                          </a:lnTo>
                                          <a:lnTo>
                                            <a:pt x="898" y="254"/>
                                          </a:lnTo>
                                          <a:lnTo>
                                            <a:pt x="909" y="258"/>
                                          </a:lnTo>
                                          <a:lnTo>
                                            <a:pt x="918" y="262"/>
                                          </a:lnTo>
                                          <a:lnTo>
                                            <a:pt x="928" y="266"/>
                                          </a:lnTo>
                                          <a:lnTo>
                                            <a:pt x="938" y="272"/>
                                          </a:lnTo>
                                          <a:lnTo>
                                            <a:pt x="946" y="277"/>
                                          </a:lnTo>
                                          <a:lnTo>
                                            <a:pt x="953" y="284"/>
                                          </a:lnTo>
                                          <a:lnTo>
                                            <a:pt x="959" y="290"/>
                                          </a:lnTo>
                                          <a:lnTo>
                                            <a:pt x="964" y="298"/>
                                          </a:lnTo>
                                          <a:lnTo>
                                            <a:pt x="969" y="305"/>
                                          </a:lnTo>
                                          <a:lnTo>
                                            <a:pt x="971" y="313"/>
                                          </a:lnTo>
                                          <a:lnTo>
                                            <a:pt x="974" y="323"/>
                                          </a:lnTo>
                                          <a:lnTo>
                                            <a:pt x="974" y="333"/>
                                          </a:lnTo>
                                          <a:lnTo>
                                            <a:pt x="973" y="343"/>
                                          </a:lnTo>
                                          <a:lnTo>
                                            <a:pt x="971" y="354"/>
                                          </a:lnTo>
                                          <a:lnTo>
                                            <a:pt x="967" y="366"/>
                                          </a:lnTo>
                                          <a:lnTo>
                                            <a:pt x="963" y="379"/>
                                          </a:lnTo>
                                          <a:lnTo>
                                            <a:pt x="925" y="426"/>
                                          </a:lnTo>
                                          <a:lnTo>
                                            <a:pt x="918" y="432"/>
                                          </a:lnTo>
                                          <a:lnTo>
                                            <a:pt x="903" y="442"/>
                                          </a:lnTo>
                                          <a:lnTo>
                                            <a:pt x="881" y="454"/>
                                          </a:lnTo>
                                          <a:lnTo>
                                            <a:pt x="854" y="470"/>
                                          </a:lnTo>
                                          <a:lnTo>
                                            <a:pt x="825" y="484"/>
                                          </a:lnTo>
                                          <a:lnTo>
                                            <a:pt x="797" y="497"/>
                                          </a:lnTo>
                                          <a:lnTo>
                                            <a:pt x="772" y="509"/>
                                          </a:lnTo>
                                          <a:lnTo>
                                            <a:pt x="751" y="516"/>
                                          </a:lnTo>
                                          <a:lnTo>
                                            <a:pt x="722" y="521"/>
                                          </a:lnTo>
                                          <a:lnTo>
                                            <a:pt x="694" y="527"/>
                                          </a:lnTo>
                                          <a:lnTo>
                                            <a:pt x="665" y="532"/>
                                          </a:lnTo>
                                          <a:lnTo>
                                            <a:pt x="636" y="535"/>
                                          </a:lnTo>
                                          <a:lnTo>
                                            <a:pt x="579" y="541"/>
                                          </a:lnTo>
                                          <a:lnTo>
                                            <a:pt x="520" y="545"/>
                                          </a:lnTo>
                                          <a:lnTo>
                                            <a:pt x="462" y="545"/>
                                          </a:lnTo>
                                          <a:lnTo>
                                            <a:pt x="402" y="543"/>
                                          </a:lnTo>
                                          <a:lnTo>
                                            <a:pt x="339" y="542"/>
                                          </a:lnTo>
                                          <a:lnTo>
                                            <a:pt x="275" y="538"/>
                                          </a:lnTo>
                                          <a:lnTo>
                                            <a:pt x="250" y="532"/>
                                          </a:lnTo>
                                          <a:lnTo>
                                            <a:pt x="223" y="527"/>
                                          </a:lnTo>
                                          <a:lnTo>
                                            <a:pt x="197" y="520"/>
                                          </a:lnTo>
                                          <a:lnTo>
                                            <a:pt x="169" y="514"/>
                                          </a:lnTo>
                                          <a:lnTo>
                                            <a:pt x="143" y="506"/>
                                          </a:lnTo>
                                          <a:lnTo>
                                            <a:pt x="116" y="497"/>
                                          </a:lnTo>
                                          <a:lnTo>
                                            <a:pt x="92" y="488"/>
                                          </a:lnTo>
                                          <a:lnTo>
                                            <a:pt x="70" y="477"/>
                                          </a:lnTo>
                                          <a:lnTo>
                                            <a:pt x="70" y="471"/>
                                          </a:lnTo>
                                          <a:lnTo>
                                            <a:pt x="65" y="468"/>
                                          </a:lnTo>
                                          <a:lnTo>
                                            <a:pt x="60" y="467"/>
                                          </a:lnTo>
                                          <a:lnTo>
                                            <a:pt x="56" y="467"/>
                                          </a:lnTo>
                                          <a:lnTo>
                                            <a:pt x="53" y="465"/>
                                          </a:lnTo>
                                          <a:lnTo>
                                            <a:pt x="51" y="464"/>
                                          </a:lnTo>
                                          <a:lnTo>
                                            <a:pt x="49" y="463"/>
                                          </a:lnTo>
                                          <a:lnTo>
                                            <a:pt x="46" y="460"/>
                                          </a:lnTo>
                                          <a:lnTo>
                                            <a:pt x="44" y="456"/>
                                          </a:lnTo>
                                          <a:lnTo>
                                            <a:pt x="42" y="454"/>
                                          </a:lnTo>
                                          <a:lnTo>
                                            <a:pt x="41" y="451"/>
                                          </a:lnTo>
                                          <a:lnTo>
                                            <a:pt x="38" y="449"/>
                                          </a:lnTo>
                                          <a:lnTo>
                                            <a:pt x="35" y="446"/>
                                          </a:lnTo>
                                          <a:lnTo>
                                            <a:pt x="33" y="443"/>
                                          </a:lnTo>
                                          <a:lnTo>
                                            <a:pt x="31" y="440"/>
                                          </a:lnTo>
                                          <a:lnTo>
                                            <a:pt x="30" y="438"/>
                                          </a:lnTo>
                                          <a:lnTo>
                                            <a:pt x="30" y="435"/>
                                          </a:lnTo>
                                          <a:lnTo>
                                            <a:pt x="10" y="407"/>
                                          </a:lnTo>
                                          <a:lnTo>
                                            <a:pt x="6" y="387"/>
                                          </a:lnTo>
                                          <a:lnTo>
                                            <a:pt x="3" y="371"/>
                                          </a:lnTo>
                                          <a:lnTo>
                                            <a:pt x="2" y="357"/>
                                          </a:lnTo>
                                          <a:lnTo>
                                            <a:pt x="0" y="344"/>
                                          </a:lnTo>
                                          <a:lnTo>
                                            <a:pt x="0" y="332"/>
                                          </a:lnTo>
                                          <a:lnTo>
                                            <a:pt x="3" y="319"/>
                                          </a:lnTo>
                                          <a:lnTo>
                                            <a:pt x="7" y="307"/>
                                          </a:lnTo>
                                          <a:lnTo>
                                            <a:pt x="14" y="291"/>
                                          </a:lnTo>
                                          <a:lnTo>
                                            <a:pt x="16" y="290"/>
                                          </a:lnTo>
                                          <a:lnTo>
                                            <a:pt x="19" y="287"/>
                                          </a:lnTo>
                                          <a:lnTo>
                                            <a:pt x="20" y="284"/>
                                          </a:lnTo>
                                          <a:lnTo>
                                            <a:pt x="23" y="280"/>
                                          </a:lnTo>
                                          <a:lnTo>
                                            <a:pt x="26" y="276"/>
                                          </a:lnTo>
                                          <a:lnTo>
                                            <a:pt x="28" y="272"/>
                                          </a:lnTo>
                                          <a:lnTo>
                                            <a:pt x="30" y="269"/>
                                          </a:lnTo>
                                          <a:lnTo>
                                            <a:pt x="31" y="267"/>
                                          </a:lnTo>
                                          <a:lnTo>
                                            <a:pt x="46" y="256"/>
                                          </a:lnTo>
                                          <a:lnTo>
                                            <a:pt x="59" y="248"/>
                                          </a:lnTo>
                                          <a:lnTo>
                                            <a:pt x="72" y="241"/>
                                          </a:lnTo>
                                          <a:lnTo>
                                            <a:pt x="81" y="235"/>
                                          </a:lnTo>
                                          <a:lnTo>
                                            <a:pt x="94" y="231"/>
                                          </a:lnTo>
                                          <a:lnTo>
                                            <a:pt x="106" y="228"/>
                                          </a:lnTo>
                                          <a:lnTo>
                                            <a:pt x="123" y="226"/>
                                          </a:lnTo>
                                          <a:lnTo>
                                            <a:pt x="143" y="2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304200"/>
                                      <a:ext cx="100800" cy="60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59" h="95">
                                          <a:moveTo>
                                            <a:pt x="137" y="22"/>
                                          </a:moveTo>
                                          <a:lnTo>
                                            <a:pt x="155" y="10"/>
                                          </a:lnTo>
                                          <a:lnTo>
                                            <a:pt x="148" y="4"/>
                                          </a:lnTo>
                                          <a:lnTo>
                                            <a:pt x="138" y="2"/>
                                          </a:lnTo>
                                          <a:lnTo>
                                            <a:pt x="129" y="0"/>
                                          </a:lnTo>
                                          <a:lnTo>
                                            <a:pt x="117" y="0"/>
                                          </a:lnTo>
                                          <a:lnTo>
                                            <a:pt x="106" y="2"/>
                                          </a:lnTo>
                                          <a:lnTo>
                                            <a:pt x="95" y="3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35" y="31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9" y="64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92"/>
                                          </a:lnTo>
                                          <a:lnTo>
                                            <a:pt x="24" y="95"/>
                                          </a:lnTo>
                                          <a:lnTo>
                                            <a:pt x="26" y="84"/>
                                          </a:lnTo>
                                          <a:lnTo>
                                            <a:pt x="30" y="74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90" y="28"/>
                                          </a:lnTo>
                                          <a:lnTo>
                                            <a:pt x="99" y="27"/>
                                          </a:lnTo>
                                          <a:lnTo>
                                            <a:pt x="109" y="24"/>
                                          </a:lnTo>
                                          <a:lnTo>
                                            <a:pt x="119" y="24"/>
                                          </a:lnTo>
                                          <a:lnTo>
                                            <a:pt x="127" y="24"/>
                                          </a:lnTo>
                                          <a:lnTo>
                                            <a:pt x="134" y="24"/>
                                          </a:lnTo>
                                          <a:lnTo>
                                            <a:pt x="138" y="25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59" y="14"/>
                                          </a:lnTo>
                                          <a:lnTo>
                                            <a:pt x="137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9640" y="240480"/>
                                      <a:ext cx="74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7" h="122">
                                          <a:moveTo>
                                            <a:pt x="94" y="11"/>
                                          </a:moveTo>
                                          <a:lnTo>
                                            <a:pt x="105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87" y="4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52" y="30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20" y="67"/>
                                          </a:lnTo>
                                          <a:lnTo>
                                            <a:pt x="9" y="85"/>
                                          </a:lnTo>
                                          <a:lnTo>
                                            <a:pt x="4" y="95"/>
                                          </a:lnTo>
                                          <a:lnTo>
                                            <a:pt x="1" y="104"/>
                                          </a:lnTo>
                                          <a:lnTo>
                                            <a:pt x="0" y="113"/>
                                          </a:lnTo>
                                          <a:lnTo>
                                            <a:pt x="1" y="122"/>
                                          </a:lnTo>
                                          <a:lnTo>
                                            <a:pt x="23" y="114"/>
                                          </a:lnTo>
                                          <a:lnTo>
                                            <a:pt x="23" y="113"/>
                                          </a:lnTo>
                                          <a:lnTo>
                                            <a:pt x="23" y="110"/>
                                          </a:lnTo>
                                          <a:lnTo>
                                            <a:pt x="26" y="104"/>
                                          </a:lnTo>
                                          <a:lnTo>
                                            <a:pt x="29" y="97"/>
                                          </a:lnTo>
                                          <a:lnTo>
                                            <a:pt x="39" y="81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68" y="47"/>
                                          </a:lnTo>
                                          <a:lnTo>
                                            <a:pt x="85" y="33"/>
                                          </a:lnTo>
                                          <a:lnTo>
                                            <a:pt x="91" y="29"/>
                                          </a:lnTo>
                                          <a:lnTo>
                                            <a:pt x="97" y="25"/>
                                          </a:lnTo>
                                          <a:lnTo>
                                            <a:pt x="103" y="23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94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9400" y="225360"/>
                                      <a:ext cx="3564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9">
                                          <a:moveTo>
                                            <a:pt x="49" y="0"/>
                                          </a:moveTo>
                                          <a:lnTo>
                                            <a:pt x="49" y="0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27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5" y="36"/>
                                          </a:lnTo>
                                          <a:lnTo>
                                            <a:pt x="31" y="34"/>
                                          </a:lnTo>
                                          <a:lnTo>
                                            <a:pt x="37" y="31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0360" y="214560"/>
                                      <a:ext cx="108000" cy="24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0" h="38">
                                          <a:moveTo>
                                            <a:pt x="170" y="9"/>
                                          </a:moveTo>
                                          <a:lnTo>
                                            <a:pt x="170" y="9"/>
                                          </a:lnTo>
                                          <a:lnTo>
                                            <a:pt x="146" y="5"/>
                                          </a:lnTo>
                                          <a:lnTo>
                                            <a:pt x="125" y="2"/>
                                          </a:lnTo>
                                          <a:lnTo>
                                            <a:pt x="103" y="0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42" y="6"/>
                                          </a:lnTo>
                                          <a:lnTo>
                                            <a:pt x="21" y="1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84" y="24"/>
                                          </a:lnTo>
                                          <a:lnTo>
                                            <a:pt x="103" y="24"/>
                                          </a:lnTo>
                                          <a:lnTo>
                                            <a:pt x="123" y="25"/>
                                          </a:lnTo>
                                          <a:lnTo>
                                            <a:pt x="144" y="28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70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5840" y="220320"/>
                                      <a:ext cx="5904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3" h="67">
                                          <a:moveTo>
                                            <a:pt x="93" y="54"/>
                                          </a:moveTo>
                                          <a:lnTo>
                                            <a:pt x="93" y="54"/>
                                          </a:lnTo>
                                          <a:lnTo>
                                            <a:pt x="86" y="44"/>
                                          </a:lnTo>
                                          <a:lnTo>
                                            <a:pt x="78" y="36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22" y="29"/>
                                          </a:lnTo>
                                          <a:lnTo>
                                            <a:pt x="33" y="35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9" y="60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93" y="5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2640" y="254520"/>
                                      <a:ext cx="18360" cy="20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9" h="32">
                                          <a:moveTo>
                                            <a:pt x="22" y="10"/>
                                          </a:moveTo>
                                          <a:lnTo>
                                            <a:pt x="29" y="21"/>
                                          </a:lnTo>
                                          <a:lnTo>
                                            <a:pt x="29" y="1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9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22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1640" y="261000"/>
                                      <a:ext cx="216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67">
                                          <a:moveTo>
                                            <a:pt x="34" y="64"/>
                                          </a:moveTo>
                                          <a:lnTo>
                                            <a:pt x="33" y="60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16" y="5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6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9" y="60"/>
                                          </a:lnTo>
                                          <a:lnTo>
                                            <a:pt x="11" y="67"/>
                                          </a:lnTo>
                                          <a:lnTo>
                                            <a:pt x="11" y="63"/>
                                          </a:lnTo>
                                          <a:lnTo>
                                            <a:pt x="34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4080" y="300960"/>
                                      <a:ext cx="29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122">
                                          <a:moveTo>
                                            <a:pt x="17" y="98"/>
                                          </a:moveTo>
                                          <a:lnTo>
                                            <a:pt x="28" y="114"/>
                                          </a:lnTo>
                                          <a:lnTo>
                                            <a:pt x="31" y="105"/>
                                          </a:lnTo>
                                          <a:lnTo>
                                            <a:pt x="34" y="96"/>
                                          </a:lnTo>
                                          <a:lnTo>
                                            <a:pt x="37" y="83"/>
                                          </a:lnTo>
                                          <a:lnTo>
                                            <a:pt x="39" y="69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17" y="66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2" y="89"/>
                                          </a:lnTo>
                                          <a:lnTo>
                                            <a:pt x="9" y="98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0" y="122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17" y="9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4880" y="363240"/>
                                      <a:ext cx="200520" cy="10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6" h="165">
                                          <a:moveTo>
                                            <a:pt x="302" y="165"/>
                                          </a:moveTo>
                                          <a:lnTo>
                                            <a:pt x="305" y="162"/>
                                          </a:lnTo>
                                          <a:lnTo>
                                            <a:pt x="309" y="150"/>
                                          </a:lnTo>
                                          <a:lnTo>
                                            <a:pt x="314" y="136"/>
                                          </a:lnTo>
                                          <a:lnTo>
                                            <a:pt x="316" y="123"/>
                                          </a:lnTo>
                                          <a:lnTo>
                                            <a:pt x="316" y="112"/>
                                          </a:lnTo>
                                          <a:lnTo>
                                            <a:pt x="316" y="101"/>
                                          </a:lnTo>
                                          <a:lnTo>
                                            <a:pt x="314" y="90"/>
                                          </a:lnTo>
                                          <a:lnTo>
                                            <a:pt x="311" y="80"/>
                                          </a:lnTo>
                                          <a:lnTo>
                                            <a:pt x="305" y="70"/>
                                          </a:lnTo>
                                          <a:lnTo>
                                            <a:pt x="300" y="62"/>
                                          </a:lnTo>
                                          <a:lnTo>
                                            <a:pt x="293" y="55"/>
                                          </a:lnTo>
                                          <a:lnTo>
                                            <a:pt x="284" y="48"/>
                                          </a:lnTo>
                                          <a:lnTo>
                                            <a:pt x="275" y="41"/>
                                          </a:lnTo>
                                          <a:lnTo>
                                            <a:pt x="265" y="35"/>
                                          </a:lnTo>
                                          <a:lnTo>
                                            <a:pt x="255" y="31"/>
                                          </a:lnTo>
                                          <a:lnTo>
                                            <a:pt x="244" y="26"/>
                                          </a:lnTo>
                                          <a:lnTo>
                                            <a:pt x="231" y="21"/>
                                          </a:lnTo>
                                          <a:lnTo>
                                            <a:pt x="206" y="16"/>
                                          </a:lnTo>
                                          <a:lnTo>
                                            <a:pt x="178" y="10"/>
                                          </a:lnTo>
                                          <a:lnTo>
                                            <a:pt x="151" y="6"/>
                                          </a:lnTo>
                                          <a:lnTo>
                                            <a:pt x="121" y="3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120" y="27"/>
                                          </a:lnTo>
                                          <a:lnTo>
                                            <a:pt x="148" y="30"/>
                                          </a:lnTo>
                                          <a:lnTo>
                                            <a:pt x="176" y="33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24" y="44"/>
                                          </a:lnTo>
                                          <a:lnTo>
                                            <a:pt x="236" y="48"/>
                                          </a:lnTo>
                                          <a:lnTo>
                                            <a:pt x="245" y="52"/>
                                          </a:lnTo>
                                          <a:lnTo>
                                            <a:pt x="254" y="56"/>
                                          </a:lnTo>
                                          <a:lnTo>
                                            <a:pt x="262" y="60"/>
                                          </a:lnTo>
                                          <a:lnTo>
                                            <a:pt x="270" y="66"/>
                                          </a:lnTo>
                                          <a:lnTo>
                                            <a:pt x="276" y="72"/>
                                          </a:lnTo>
                                          <a:lnTo>
                                            <a:pt x="282" y="77"/>
                                          </a:lnTo>
                                          <a:lnTo>
                                            <a:pt x="286" y="83"/>
                                          </a:lnTo>
                                          <a:lnTo>
                                            <a:pt x="289" y="90"/>
                                          </a:lnTo>
                                          <a:lnTo>
                                            <a:pt x="291" y="97"/>
                                          </a:lnTo>
                                          <a:lnTo>
                                            <a:pt x="293" y="104"/>
                                          </a:lnTo>
                                          <a:lnTo>
                                            <a:pt x="294" y="112"/>
                                          </a:lnTo>
                                          <a:lnTo>
                                            <a:pt x="293" y="120"/>
                                          </a:lnTo>
                                          <a:lnTo>
                                            <a:pt x="291" y="130"/>
                                          </a:lnTo>
                                          <a:lnTo>
                                            <a:pt x="289" y="141"/>
                                          </a:lnTo>
                                          <a:lnTo>
                                            <a:pt x="283" y="154"/>
                                          </a:lnTo>
                                          <a:lnTo>
                                            <a:pt x="284" y="151"/>
                                          </a:lnTo>
                                          <a:lnTo>
                                            <a:pt x="302" y="1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0400" y="459000"/>
                                      <a:ext cx="363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3">
                                          <a:moveTo>
                                            <a:pt x="23" y="59"/>
                                          </a:moveTo>
                                          <a:lnTo>
                                            <a:pt x="20" y="6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2" y="4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3" y="5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5640" y="490680"/>
                                      <a:ext cx="119520" cy="66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88" h="105">
                                          <a:moveTo>
                                            <a:pt x="5" y="105"/>
                                          </a:moveTo>
                                          <a:lnTo>
                                            <a:pt x="5" y="105"/>
                                          </a:lnTo>
                                          <a:lnTo>
                                            <a:pt x="27" y="98"/>
                                          </a:lnTo>
                                          <a:lnTo>
                                            <a:pt x="52" y="87"/>
                                          </a:lnTo>
                                          <a:lnTo>
                                            <a:pt x="82" y="73"/>
                                          </a:lnTo>
                                          <a:lnTo>
                                            <a:pt x="111" y="57"/>
                                          </a:lnTo>
                                          <a:lnTo>
                                            <a:pt x="137" y="43"/>
                                          </a:lnTo>
                                          <a:lnTo>
                                            <a:pt x="161" y="29"/>
                                          </a:lnTo>
                                          <a:lnTo>
                                            <a:pt x="176" y="20"/>
                                          </a:lnTo>
                                          <a:lnTo>
                                            <a:pt x="188" y="9"/>
                                          </a:lnTo>
                                          <a:lnTo>
                                            <a:pt x="165" y="2"/>
                                          </a:lnTo>
                                          <a:lnTo>
                                            <a:pt x="164" y="0"/>
                                          </a:lnTo>
                                          <a:lnTo>
                                            <a:pt x="149" y="10"/>
                                          </a:lnTo>
                                          <a:lnTo>
                                            <a:pt x="126" y="23"/>
                                          </a:lnTo>
                                          <a:lnTo>
                                            <a:pt x="100" y="36"/>
                                          </a:lnTo>
                                          <a:lnTo>
                                            <a:pt x="72" y="52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19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10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2880" y="542880"/>
                                      <a:ext cx="306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2" h="52">
                                          <a:moveTo>
                                            <a:pt x="0" y="45"/>
                                          </a:moveTo>
                                          <a:lnTo>
                                            <a:pt x="3" y="46"/>
                                          </a:lnTo>
                                          <a:lnTo>
                                            <a:pt x="67" y="49"/>
                                          </a:lnTo>
                                          <a:lnTo>
                                            <a:pt x="128" y="52"/>
                                          </a:lnTo>
                                          <a:lnTo>
                                            <a:pt x="190" y="52"/>
                                          </a:lnTo>
                                          <a:lnTo>
                                            <a:pt x="248" y="52"/>
                                          </a:lnTo>
                                          <a:lnTo>
                                            <a:pt x="307" y="49"/>
                                          </a:lnTo>
                                          <a:lnTo>
                                            <a:pt x="365" y="44"/>
                                          </a:lnTo>
                                          <a:lnTo>
                                            <a:pt x="394" y="39"/>
                                          </a:lnTo>
                                          <a:lnTo>
                                            <a:pt x="424" y="35"/>
                                          </a:lnTo>
                                          <a:lnTo>
                                            <a:pt x="453" y="28"/>
                                          </a:lnTo>
                                          <a:lnTo>
                                            <a:pt x="482" y="23"/>
                                          </a:lnTo>
                                          <a:lnTo>
                                            <a:pt x="477" y="0"/>
                                          </a:lnTo>
                                          <a:lnTo>
                                            <a:pt x="449" y="6"/>
                                          </a:lnTo>
                                          <a:lnTo>
                                            <a:pt x="419" y="12"/>
                                          </a:lnTo>
                                          <a:lnTo>
                                            <a:pt x="392" y="16"/>
                                          </a:lnTo>
                                          <a:lnTo>
                                            <a:pt x="362" y="20"/>
                                          </a:lnTo>
                                          <a:lnTo>
                                            <a:pt x="305" y="26"/>
                                          </a:lnTo>
                                          <a:lnTo>
                                            <a:pt x="248" y="28"/>
                                          </a:lnTo>
                                          <a:lnTo>
                                            <a:pt x="190" y="30"/>
                                          </a:lnTo>
                                          <a:lnTo>
                                            <a:pt x="130" y="28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9480"/>
                                      <a:ext cx="13968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0" h="82">
                                          <a:moveTo>
                                            <a:pt x="0" y="10"/>
                                          </a:moveTo>
                                          <a:lnTo>
                                            <a:pt x="6" y="1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53" y="42"/>
                                          </a:lnTo>
                                          <a:lnTo>
                                            <a:pt x="79" y="50"/>
                                          </a:lnTo>
                                          <a:lnTo>
                                            <a:pt x="107" y="58"/>
                                          </a:lnTo>
                                          <a:lnTo>
                                            <a:pt x="135" y="64"/>
                                          </a:lnTo>
                                          <a:lnTo>
                                            <a:pt x="162" y="71"/>
                                          </a:lnTo>
                                          <a:lnTo>
                                            <a:pt x="188" y="76"/>
                                          </a:lnTo>
                                          <a:lnTo>
                                            <a:pt x="213" y="82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194" y="54"/>
                                          </a:lnTo>
                                          <a:lnTo>
                                            <a:pt x="167" y="47"/>
                                          </a:lnTo>
                                          <a:lnTo>
                                            <a:pt x="141" y="42"/>
                                          </a:lnTo>
                                          <a:lnTo>
                                            <a:pt x="113" y="36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0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4800"/>
                                      <a:ext cx="1404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" h="21">
                                          <a:moveTo>
                                            <a:pt x="7" y="2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2" y="17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7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1680" y="508680"/>
                                      <a:ext cx="2556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0" h="31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28"/>
                                          </a:lnTo>
                                          <a:lnTo>
                                            <a:pt x="24" y="28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9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0880" y="494640"/>
                                      <a:ext cx="2412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3">
                                          <a:moveTo>
                                            <a:pt x="3" y="12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26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38" y="22"/>
                                          </a:lnTo>
                                          <a:lnTo>
                                            <a:pt x="35" y="18"/>
                                          </a:lnTo>
                                          <a:lnTo>
                                            <a:pt x="32" y="15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5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3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9360" y="477000"/>
                                      <a:ext cx="2484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40">
                                          <a:moveTo>
                                            <a:pt x="0" y="8"/>
                                          </a:moveTo>
                                          <a:lnTo>
                                            <a:pt x="1" y="14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880" y="399960"/>
                                      <a:ext cx="22320" cy="82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5" h="129">
                                          <a:moveTo>
                                            <a:pt x="25" y="0"/>
                                          </a:moveTo>
                                          <a:lnTo>
                                            <a:pt x="14" y="7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3" y="37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0" y="65"/>
                                          </a:lnTo>
                                          <a:lnTo>
                                            <a:pt x="0" y="78"/>
                                          </a:lnTo>
                                          <a:lnTo>
                                            <a:pt x="3" y="93"/>
                                          </a:lnTo>
                                          <a:lnTo>
                                            <a:pt x="6" y="110"/>
                                          </a:lnTo>
                                          <a:lnTo>
                                            <a:pt x="10" y="129"/>
                                          </a:lnTo>
                                          <a:lnTo>
                                            <a:pt x="32" y="125"/>
                                          </a:lnTo>
                                          <a:lnTo>
                                            <a:pt x="30" y="106"/>
                                          </a:lnTo>
                                          <a:lnTo>
                                            <a:pt x="25" y="89"/>
                                          </a:lnTo>
                                          <a:lnTo>
                                            <a:pt x="24" y="7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5" y="4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4400" y="386640"/>
                                      <a:ext cx="2016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4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28"/>
                                          </a:lnTo>
                                          <a:lnTo>
                                            <a:pt x="28" y="23"/>
                                          </a:lnTo>
                                          <a:lnTo>
                                            <a:pt x="31" y="21"/>
                                          </a:lnTo>
                                          <a:lnTo>
                                            <a:pt x="32" y="18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6640" y="356400"/>
                                      <a:ext cx="8208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29" h="67">
                                          <a:moveTo>
                                            <a:pt x="105" y="10"/>
                                          </a:moveTo>
                                          <a:lnTo>
                                            <a:pt x="115" y="0"/>
                                          </a:lnTo>
                                          <a:lnTo>
                                            <a:pt x="94" y="3"/>
                                          </a:lnTo>
                                          <a:lnTo>
                                            <a:pt x="79" y="7"/>
                                          </a:lnTo>
                                          <a:lnTo>
                                            <a:pt x="64" y="1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12" y="67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40" y="4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83" y="30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8" y="21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05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69" y="36"/>
                                          </a:move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69" y="17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6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29" y="0"/>
                                          </a:move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1280" y="750600"/>
                                      <a:ext cx="1454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9" y="0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20" y="85"/>
                                          </a:move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68" y="51"/>
                                          </a:move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70" y="8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7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2000" y="751320"/>
                                      <a:ext cx="14472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8" h="86">
                                          <a:moveTo>
                                            <a:pt x="228" y="0"/>
                                          </a:move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232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17" y="0"/>
                                          </a:moveTo>
                                          <a:lnTo>
                                            <a:pt x="4" y="2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5" y="85"/>
                                          </a:lnTo>
                                          <a:lnTo>
                                            <a:pt x="53" y="92"/>
                                          </a:lnTo>
                                          <a:lnTo>
                                            <a:pt x="72" y="63"/>
                                          </a:lnTo>
                                          <a:lnTo>
                                            <a:pt x="65" y="59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1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1908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0" h="40">
                                          <a:moveTo>
                                            <a:pt x="30" y="14"/>
                                          </a:moveTo>
                                          <a:lnTo>
                                            <a:pt x="9" y="4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20" y="3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4664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1"/>
                                          </a:moveTo>
                                          <a:lnTo>
                                            <a:pt x="62" y="31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2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0" y="14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62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6" y="0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20"/>
                                          </a:move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49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15" y="48"/>
                                          </a:move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3924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5">
                                          <a:moveTo>
                                            <a:pt x="20" y="38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3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7" y="75"/>
                                          </a:lnTo>
                                          <a:lnTo>
                                            <a:pt x="62" y="45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2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05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38" y="16"/>
                                          </a:moveTo>
                                          <a:lnTo>
                                            <a:pt x="26" y="36"/>
                                          </a:lnTo>
                                          <a:lnTo>
                                            <a:pt x="33" y="3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8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0" y="75060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68" y="50"/>
                                          </a:moveTo>
                                          <a:lnTo>
                                            <a:pt x="68" y="50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2" y="34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41" y="72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68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76" y="9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76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320" y="751320"/>
                                      <a:ext cx="148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4" h="84">
                                          <a:moveTo>
                                            <a:pt x="234" y="1"/>
                                          </a:moveTo>
                                          <a:lnTo>
                                            <a:pt x="230" y="11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34" y="0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30" y="11"/>
                                          </a:lnTo>
                                          <a:lnTo>
                                            <a:pt x="234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70" y="37"/>
                                          </a:move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74" y="13"/>
                                          </a:move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160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3" y="4"/>
                                          </a:move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6"/>
                                          </a:lnTo>
                                          <a:lnTo>
                                            <a:pt x="27" y="22"/>
                                          </a:lnTo>
                                          <a:lnTo>
                                            <a:pt x="24" y="26"/>
                                          </a:lnTo>
                                          <a:lnTo>
                                            <a:pt x="20" y="29"/>
                                          </a:lnTo>
                                          <a:lnTo>
                                            <a:pt x="15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22" y="69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43" y="54"/>
                                          </a:lnTo>
                                          <a:lnTo>
                                            <a:pt x="49" y="48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3" y="3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53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7441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5312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18" y="79"/>
                                          </a:moveTo>
                                          <a:lnTo>
                                            <a:pt x="18" y="79"/>
                                          </a:lnTo>
                                          <a:lnTo>
                                            <a:pt x="28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5" y="19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5" y="22"/>
                                          </a:lnTo>
                                          <a:lnTo>
                                            <a:pt x="21" y="29"/>
                                          </a:lnTo>
                                          <a:lnTo>
                                            <a:pt x="17" y="35"/>
                                          </a:lnTo>
                                          <a:lnTo>
                                            <a:pt x="11" y="40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8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67" y="56"/>
                                          </a:move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63" y="0"/>
                                          </a:move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4484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46" y="34"/>
                                          </a:move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21"/>
                                          </a:lnTo>
                                          <a:lnTo>
                                            <a:pt x="29" y="28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0" y="63"/>
                                          </a:lnTo>
                                          <a:lnTo>
                                            <a:pt x="18" y="92"/>
                                          </a:lnTo>
                                          <a:lnTo>
                                            <a:pt x="28" y="85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50" y="62"/>
                                          </a:lnTo>
                                          <a:lnTo>
                                            <a:pt x="56" y="53"/>
                                          </a:lnTo>
                                          <a:lnTo>
                                            <a:pt x="61" y="43"/>
                                          </a:lnTo>
                                          <a:lnTo>
                                            <a:pt x="65" y="32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72" y="6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46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040" y="741600"/>
                                      <a:ext cx="1980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39">
                                          <a:moveTo>
                                            <a:pt x="31" y="28"/>
                                          </a:move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1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9160"/>
                                      <a:ext cx="39960" cy="39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2">
                                          <a:moveTo>
                                            <a:pt x="14" y="62"/>
                                          </a:moveTo>
                                          <a:lnTo>
                                            <a:pt x="14" y="62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48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0" y="17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14" y="6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749160"/>
                                      <a:ext cx="14400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7" h="91">
                                          <a:moveTo>
                                            <a:pt x="0" y="0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68" y="35"/>
                                          </a:move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12"/>
                                          </a:move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67" y="17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67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30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5440"/>
                                      <a:ext cx="13536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4" y="8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13" y="0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19" y="84"/>
                                          </a:move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66" y="53"/>
                                          </a:move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18"/>
                                          </a:move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66" y="7"/>
                                          </a:move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66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6160"/>
                                      <a:ext cx="13536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7">
                                          <a:moveTo>
                                            <a:pt x="213" y="0"/>
                                          </a:moveTo>
                                          <a:lnTo>
                                            <a:pt x="210" y="1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10" y="11"/>
                                          </a:lnTo>
                                          <a:lnTo>
                                            <a:pt x="21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7160"/>
                                      <a:ext cx="4320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2">
                                          <a:moveTo>
                                            <a:pt x="15" y="0"/>
                                          </a:moveTo>
                                          <a:lnTo>
                                            <a:pt x="3" y="21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9" y="62"/>
                                          </a:lnTo>
                                          <a:lnTo>
                                            <a:pt x="26" y="70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0" y="85"/>
                                          </a:lnTo>
                                          <a:lnTo>
                                            <a:pt x="49" y="92"/>
                                          </a:lnTo>
                                          <a:lnTo>
                                            <a:pt x="68" y="63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58" y="55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2016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1">
                                          <a:moveTo>
                                            <a:pt x="32" y="16"/>
                                          </a:moveTo>
                                          <a:lnTo>
                                            <a:pt x="11" y="6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6292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0"/>
                                          </a:moveTo>
                                          <a:lnTo>
                                            <a:pt x="62" y="30"/>
                                          </a:lnTo>
                                          <a:lnTo>
                                            <a:pt x="57" y="26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4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8" y="27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5" y="46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62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1"/>
                                          </a:move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5" y="0"/>
                                          </a:move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25" y="0"/>
                                          </a:move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47" y="2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7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16" y="46"/>
                                          </a:move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392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7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4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2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62" y="46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7" y="24"/>
                                          </a:lnTo>
                                          <a:lnTo>
                                            <a:pt x="34" y="2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644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38" y="14"/>
                                          </a:moveTo>
                                          <a:lnTo>
                                            <a:pt x="25" y="35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8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640" y="865440"/>
                                      <a:ext cx="414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9">
                                          <a:moveTo>
                                            <a:pt x="65" y="50"/>
                                          </a:moveTo>
                                          <a:lnTo>
                                            <a:pt x="65" y="50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65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18"/>
                                          </a:move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73" y="9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73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720" y="866160"/>
                                      <a:ext cx="13896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9" h="85">
                                          <a:moveTo>
                                            <a:pt x="219" y="2"/>
                                          </a:move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9" y="0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9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68" y="38"/>
                                          </a:move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1"/>
                                          </a:move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4" y="0"/>
                                          </a:move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5644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2" y="4"/>
                                          </a:moveTo>
                                          <a:lnTo>
                                            <a:pt x="31" y="14"/>
                                          </a:lnTo>
                                          <a:lnTo>
                                            <a:pt x="28" y="18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3" y="26"/>
                                          </a:lnTo>
                                          <a:lnTo>
                                            <a:pt x="20" y="30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1" y="37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52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5320" y="8593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7960"/>
                                      <a:ext cx="424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79">
                                          <a:moveTo>
                                            <a:pt x="20" y="79"/>
                                          </a:moveTo>
                                          <a:lnTo>
                                            <a:pt x="20" y="79"/>
                                          </a:lnTo>
                                          <a:lnTo>
                                            <a:pt x="30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60" y="31"/>
                                          </a:lnTo>
                                          <a:lnTo>
                                            <a:pt x="64" y="19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4" y="24"/>
                                          </a:lnTo>
                                          <a:lnTo>
                                            <a:pt x="21" y="31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0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65" y="57"/>
                                          </a:move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17"/>
                                          </a:move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1120"/>
                                      <a:ext cx="450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90">
                                          <a:moveTo>
                                            <a:pt x="45" y="32"/>
                                          </a:moveTo>
                                          <a:lnTo>
                                            <a:pt x="34" y="11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0" y="61"/>
                                          </a:lnTo>
                                          <a:lnTo>
                                            <a:pt x="20" y="90"/>
                                          </a:lnTo>
                                          <a:lnTo>
                                            <a:pt x="30" y="83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43" y="68"/>
                                          </a:lnTo>
                                          <a:lnTo>
                                            <a:pt x="50" y="60"/>
                                          </a:lnTo>
                                          <a:lnTo>
                                            <a:pt x="55" y="51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71" y="4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360" y="85644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32" y="28"/>
                                          </a:moveTo>
                                          <a:lnTo>
                                            <a:pt x="10" y="37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2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65440"/>
                                      <a:ext cx="3996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1">
                                          <a:moveTo>
                                            <a:pt x="17" y="61"/>
                                          </a:moveTo>
                                          <a:lnTo>
                                            <a:pt x="17" y="6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1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5" y="28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7" y="6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040" y="865440"/>
                                      <a:ext cx="13536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9">
                                          <a:moveTo>
                                            <a:pt x="0" y="0"/>
                                          </a:moveTo>
                                          <a:lnTo>
                                            <a:pt x="4" y="7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0" y="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60" y="34"/>
                                          </a:move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11"/>
                                          </a:move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14"/>
                                          </a:move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6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20" y="65"/>
                                          </a:move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676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9" y="0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23" y="83"/>
                                          </a:move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0" y="50"/>
                                          </a:move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60" y="52"/>
                                          </a:move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16"/>
                                          </a:move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60" y="6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60" y="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7480"/>
                                      <a:ext cx="10728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87">
                                          <a:moveTo>
                                            <a:pt x="169" y="0"/>
                                          </a:move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8360" y="98568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24" y="80"/>
                                          </a:move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2800" y="101916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07640" y="738360"/>
                                    <a:ext cx="913680" cy="315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40120"/>
                                      <a:ext cx="3888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1">
                                          <a:moveTo>
                                            <a:pt x="12" y="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5" y="60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84"/>
                                          </a:lnTo>
                                          <a:lnTo>
                                            <a:pt x="39" y="91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57" y="60"/>
                                          </a:lnTo>
                                          <a:lnTo>
                                            <a:pt x="52" y="56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1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2016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0">
                                          <a:moveTo>
                                            <a:pt x="32" y="17"/>
                                          </a:moveTo>
                                          <a:lnTo>
                                            <a:pt x="10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18" y="40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45880"/>
                                      <a:ext cx="356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9">
                                          <a:moveTo>
                                            <a:pt x="56" y="30"/>
                                          </a:moveTo>
                                          <a:lnTo>
                                            <a:pt x="56" y="30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3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26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56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45" y="16"/>
                                          </a:move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24" y="43"/>
                                          </a:move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43"/>
                                          </a:move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4" y="67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47" y="42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2" y="35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39400"/>
                                      <a:ext cx="230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3">
                                          <a:moveTo>
                                            <a:pt x="36" y="15"/>
                                          </a:moveTo>
                                          <a:lnTo>
                                            <a:pt x="26" y="3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6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0" y="2491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59" y="50"/>
                                          </a:moveTo>
                                          <a:lnTo>
                                            <a:pt x="59" y="50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4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9" y="36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59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17"/>
                                          </a:move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720" y="24732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64" y="7"/>
                                          </a:move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64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880" y="249120"/>
                                      <a:ext cx="1087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1" h="84">
                                          <a:moveTo>
                                            <a:pt x="171" y="2"/>
                                          </a:moveTo>
                                          <a:lnTo>
                                            <a:pt x="169" y="11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71" y="0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9" y="11"/>
                                          </a:lnTo>
                                          <a:lnTo>
                                            <a:pt x="171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36"/>
                                          </a:move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37600"/>
                                      <a:ext cx="3492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7">
                                          <a:moveTo>
                                            <a:pt x="47" y="7"/>
                                          </a:moveTo>
                                          <a:lnTo>
                                            <a:pt x="23" y="17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19" y="77"/>
                                          </a:lnTo>
                                          <a:lnTo>
                                            <a:pt x="25" y="7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47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2920" y="2419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4" y="21"/>
                                          </a:move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34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5164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23" y="77"/>
                                          </a:moveTo>
                                          <a:lnTo>
                                            <a:pt x="23" y="76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41" y="55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5" y="2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1" y="16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16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3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59" y="56"/>
                                          </a:move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65" y="17"/>
                                          </a:move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41" y="0"/>
                                          </a:move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6"/>
                                          </a:lnTo>
                                          <a:lnTo>
                                            <a:pt x="4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44080"/>
                                      <a:ext cx="39240" cy="55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8">
                                          <a:moveTo>
                                            <a:pt x="35" y="32"/>
                                          </a:moveTo>
                                          <a:lnTo>
                                            <a:pt x="25" y="1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4" y="58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23" y="88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41" y="67"/>
                                          </a:lnTo>
                                          <a:lnTo>
                                            <a:pt x="46" y="58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7" y="2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62" y="5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3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400" y="237600"/>
                                      <a:ext cx="20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2">
                                          <a:moveTo>
                                            <a:pt x="32" y="29"/>
                                          </a:moveTo>
                                          <a:lnTo>
                                            <a:pt x="10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2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48400"/>
                                      <a:ext cx="3492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60">
                                          <a:moveTo>
                                            <a:pt x="19" y="60"/>
                                          </a:moveTo>
                                          <a:lnTo>
                                            <a:pt x="19" y="60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32" y="50"/>
                                          </a:lnTo>
                                          <a:lnTo>
                                            <a:pt x="36" y="4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50" y="26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9" y="9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9" y="6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32" y="0"/>
                                          </a:move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880" y="247320"/>
                                      <a:ext cx="106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90">
                                          <a:moveTo>
                                            <a:pt x="0" y="0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5"/>
                                          </a:move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38" y="67"/>
                                          </a:move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38" y="6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16" y="47"/>
                                          </a:move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0" y="49"/>
                                          </a:move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0" y="4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31400"/>
                                      <a:ext cx="1346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57">
                                          <a:moveTo>
                                            <a:pt x="0" y="57"/>
                                          </a:moveTo>
                                          <a:lnTo>
                                            <a:pt x="5" y="50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12" y="57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0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21" y="53"/>
                                          </a:move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46" y="0"/>
                                          </a:move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77" y="24"/>
                                          </a:move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33" y="84"/>
                                          </a:move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33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12680"/>
                                      <a:ext cx="13464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85">
                                          <a:moveTo>
                                            <a:pt x="212" y="85"/>
                                          </a:moveTo>
                                          <a:lnTo>
                                            <a:pt x="209" y="7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0" y="83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9" y="76"/>
                                          </a:lnTo>
                                          <a:lnTo>
                                            <a:pt x="212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19" y="52"/>
                                          </a:move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18080"/>
                                      <a:ext cx="43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8" y="78"/>
                                          </a:lnTo>
                                          <a:lnTo>
                                            <a:pt x="40" y="7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19" y="30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7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5516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70" y="16"/>
                                          </a:move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46" y="19"/>
                                          </a:move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18" y="46"/>
                                          </a:move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18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0" y="32"/>
                                          </a:move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0" y="37"/>
                                          </a:move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16" y="48"/>
                                          </a:move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10" y="71"/>
                                          </a:move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0" y="71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1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5516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35"/>
                                          </a:lnTo>
                                          <a:lnTo>
                                            <a:pt x="32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8" y="20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118080"/>
                                      <a:ext cx="4068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8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22"/>
                                          </a:move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38" y="83"/>
                                          </a:move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38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3520" y="113760"/>
                                      <a:ext cx="13572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4" h="83">
                                          <a:moveTo>
                                            <a:pt x="214" y="83"/>
                                          </a:moveTo>
                                          <a:lnTo>
                                            <a:pt x="212" y="72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4" y="83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12" y="72"/>
                                          </a:lnTo>
                                          <a:lnTo>
                                            <a:pt x="214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50" y="0"/>
                                          </a:move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0"/>
                                          </a:move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5"/>
                                          </a:move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40" y="38"/>
                                          </a:move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36" y="75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4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6280" y="1519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6" y="3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17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0" y="77"/>
                                          </a:move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0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75" y="24"/>
                                          </a:move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42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90">
                                          <a:moveTo>
                                            <a:pt x="55" y="90"/>
                                          </a:move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5" y="90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55" y="9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3400" y="15192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26"/>
                                          </a:moveTo>
                                          <a:lnTo>
                                            <a:pt x="21" y="36"/>
                                          </a:lnTo>
                                          <a:lnTo>
                                            <a:pt x="27" y="3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31" y="12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21" y="36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4"/>
                                          </a:move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17" y="47"/>
                                          </a:move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0" y="52"/>
                                          </a:move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4240" y="111960"/>
                                      <a:ext cx="1328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9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4" y="82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28" y="64"/>
                                          </a:move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28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0" y="50"/>
                                          </a:move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25164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49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9" y="57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23" y="51"/>
                                          </a:move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0" y="71"/>
                                          </a:move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37" y="0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25"/>
                                          </a:move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26" y="82"/>
                                          </a:move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26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8000" y="232560"/>
                                      <a:ext cx="1062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5">
                                          <a:moveTo>
                                            <a:pt x="167" y="85"/>
                                          </a:move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24" y="52"/>
                                          </a:move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38320"/>
                                      <a:ext cx="388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6" y="77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0" y="60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31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0" y="84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75040"/>
                                      <a:ext cx="2088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1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3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58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59" y="15"/>
                                          </a:move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43" y="20"/>
                                          </a:move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14" y="43"/>
                                          </a:move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1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0" y="25"/>
                                          </a:move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6">
                                          <a:moveTo>
                                            <a:pt x="9" y="69"/>
                                          </a:move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3" y="37"/>
                                          </a:lnTo>
                                          <a:lnTo>
                                            <a:pt x="9" y="69"/>
                                          </a:lnTo>
                                          <a:lnTo>
                                            <a:pt x="26" y="76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9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75040"/>
                                      <a:ext cx="2304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4">
                                          <a:moveTo>
                                            <a:pt x="2" y="13"/>
                                          </a:moveTo>
                                          <a:lnTo>
                                            <a:pt x="12" y="32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6" y="19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2" y="32"/>
                                          </a:lnTo>
                                          <a:lnTo>
                                            <a:pt x="2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8120" y="2383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1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5" y="49"/>
                                          </a:lnTo>
                                          <a:lnTo>
                                            <a:pt x="2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35" y="69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5" y="31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64" y="24"/>
                                          </a:move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29" y="79"/>
                                          </a:move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29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8920" y="233280"/>
                                      <a:ext cx="1090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2" h="85">
                                          <a:moveTo>
                                            <a:pt x="172" y="84"/>
                                          </a:moveTo>
                                          <a:lnTo>
                                            <a:pt x="169" y="72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70" y="85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9" y="72"/>
                                          </a:lnTo>
                                          <a:lnTo>
                                            <a:pt x="172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32" y="36"/>
                                          </a:move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2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8520" y="271800"/>
                                      <a:ext cx="2340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4">
                                          <a:moveTo>
                                            <a:pt x="0" y="20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5" y="2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7" y="27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0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816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7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24" y="50"/>
                                          </a:move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76"/>
                                          </a:move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0" y="7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5" y="23"/>
                                          </a:move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92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9">
                                          <a:moveTo>
                                            <a:pt x="50" y="89"/>
                                          </a:move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62" y="84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6000" y="271800"/>
                                      <a:ext cx="2088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2">
                                          <a:moveTo>
                                            <a:pt x="0" y="24"/>
                                          </a:moveTo>
                                          <a:lnTo>
                                            <a:pt x="23" y="34"/>
                                          </a:lnTo>
                                          <a:lnTo>
                                            <a:pt x="29" y="3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9" y="2"/>
                                          </a:lnTo>
                                          <a:lnTo>
                                            <a:pt x="33" y="1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7" y="42"/>
                                          </a:lnTo>
                                          <a:lnTo>
                                            <a:pt x="23" y="34"/>
                                          </a:lnTo>
                                          <a:lnTo>
                                            <a:pt x="0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0" y="53"/>
                                          </a:move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4200" y="231120"/>
                                      <a:ext cx="10620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2" y="82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2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42" y="69"/>
                                          </a:move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42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14" y="48"/>
                                          </a:move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0" y="47"/>
                                          </a:move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0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31320"/>
                                      <a:ext cx="15300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50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41" y="57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85" y="22"/>
                                          </a:move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37" y="85"/>
                                          </a:move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3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12240"/>
                                      <a:ext cx="15300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86">
                                          <a:moveTo>
                                            <a:pt x="241" y="86"/>
                                          </a:moveTo>
                                          <a:lnTo>
                                            <a:pt x="238" y="7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8" y="75"/>
                                          </a:lnTo>
                                          <a:lnTo>
                                            <a:pt x="241" y="8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8" y="53"/>
                                          </a:move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17280"/>
                                      <a:ext cx="4644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92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9" y="79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68" y="33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2" y="49"/>
                                          </a:lnTo>
                                          <a:lnTo>
                                            <a:pt x="8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5400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25" y="40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63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18"/>
                                          </a:move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14" y="47"/>
                                          </a:move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6">
                                          <a:moveTo>
                                            <a:pt x="11" y="71"/>
                                          </a:move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1" y="71"/>
                                          </a:lnTo>
                                          <a:lnTo>
                                            <a:pt x="25" y="76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11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54000"/>
                                      <a:ext cx="2484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6" y="34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33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7680" y="1728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51" y="0"/>
                                          </a:moveTo>
                                          <a:lnTo>
                                            <a:pt x="51" y="0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6" y="71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5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23"/>
                                          </a:move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43" y="82"/>
                                          </a:move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43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9200" y="13320"/>
                                      <a:ext cx="1555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5" h="84">
                                          <a:moveTo>
                                            <a:pt x="245" y="83"/>
                                          </a:moveTo>
                                          <a:lnTo>
                                            <a:pt x="241" y="73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45" y="84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41" y="73"/>
                                          </a:lnTo>
                                          <a:lnTo>
                                            <a:pt x="245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8360" y="29520"/>
                                      <a:ext cx="4572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70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9" y="59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54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436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0"/>
                                          </a:moveTo>
                                          <a:lnTo>
                                            <a:pt x="78" y="0"/>
                                          </a:lnTo>
                                          <a:lnTo>
                                            <a:pt x="67" y="0"/>
                                          </a:lnTo>
                                          <a:lnTo>
                                            <a:pt x="57" y="2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51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4040" y="19800"/>
                                      <a:ext cx="482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6">
                                          <a:moveTo>
                                            <a:pt x="76" y="14"/>
                                          </a:moveTo>
                                          <a:lnTo>
                                            <a:pt x="76" y="14"/>
                                          </a:lnTo>
                                          <a:lnTo>
                                            <a:pt x="68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6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6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4000" y="28800"/>
                                      <a:ext cx="4140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5">
                                          <a:moveTo>
                                            <a:pt x="46" y="38"/>
                                          </a:moveTo>
                                          <a:lnTo>
                                            <a:pt x="65" y="46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55" y="32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46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9560" y="5148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2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6520" y="1476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6" y="57"/>
                                          </a:lnTo>
                                          <a:lnTo>
                                            <a:pt x="30" y="64"/>
                                          </a:lnTo>
                                          <a:lnTo>
                                            <a:pt x="33" y="7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69" y="69"/>
                                          </a:lnTo>
                                          <a:lnTo>
                                            <a:pt x="65" y="58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2960" y="0"/>
                                      <a:ext cx="54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2">
                                          <a:moveTo>
                                            <a:pt x="2" y="35"/>
                                          </a:moveTo>
                                          <a:lnTo>
                                            <a:pt x="2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5" y="42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9" y="52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67" y="13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2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18" y="53"/>
                                        </a:move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0" y="77"/>
                                        </a:move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0" y="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52" y="0"/>
                                        </a:move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83" y="0"/>
                                        </a:move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0600" y="738360"/>
                                    <a:ext cx="550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7" h="52">
                                        <a:moveTo>
                                          <a:pt x="87" y="23"/>
                                        </a:moveTo>
                                        <a:lnTo>
                                          <a:pt x="85" y="23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67" y="13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45" y="4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87" y="2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4160" y="753120"/>
                                    <a:ext cx="471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92">
                                        <a:moveTo>
                                          <a:pt x="58" y="92"/>
                                        </a:moveTo>
                                        <a:lnTo>
                                          <a:pt x="69" y="69"/>
                                        </a:lnTo>
                                        <a:lnTo>
                                          <a:pt x="65" y="58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2" y="39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30" y="64"/>
                                        </a:lnTo>
                                        <a:lnTo>
                                          <a:pt x="33" y="7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48" y="58"/>
                                        </a:lnTo>
                                        <a:lnTo>
                                          <a:pt x="58" y="92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69" y="69"/>
                                        </a:lnTo>
                                        <a:lnTo>
                                          <a:pt x="58" y="9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3240" y="789840"/>
                                    <a:ext cx="19800" cy="24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1" h="39">
                                        <a:moveTo>
                                          <a:pt x="0" y="27"/>
                                        </a:moveTo>
                                        <a:lnTo>
                                          <a:pt x="21" y="35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2" y="2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21" y="35"/>
                                        </a:lnTo>
                                        <a:lnTo>
                                          <a:pt x="0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1640" y="767160"/>
                                    <a:ext cx="4140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3">
                                        <a:moveTo>
                                          <a:pt x="0" y="32"/>
                                        </a:moveTo>
                                        <a:lnTo>
                                          <a:pt x="0" y="32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20" y="46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9" y="54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65" y="46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1680" y="758160"/>
                                    <a:ext cx="4824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46">
                                        <a:moveTo>
                                          <a:pt x="0" y="35"/>
                                        </a:moveTo>
                                        <a:lnTo>
                                          <a:pt x="0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6" y="36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42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6" y="43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76" y="14"/>
                                        </a:lnTo>
                                        <a:lnTo>
                                          <a:pt x="68" y="11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2000" y="758160"/>
                                    <a:ext cx="49680" cy="30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48">
                                        <a:moveTo>
                                          <a:pt x="15" y="48"/>
                                        </a:moveTo>
                                        <a:lnTo>
                                          <a:pt x="15" y="48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8" y="42"/>
                                        </a:lnTo>
                                        <a:lnTo>
                                          <a:pt x="36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0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6000" y="767880"/>
                                    <a:ext cx="4572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70">
                                        <a:moveTo>
                                          <a:pt x="0" y="52"/>
                                        </a:moveTo>
                                        <a:lnTo>
                                          <a:pt x="30" y="70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72" y="33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48" y="5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0" y="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55360" y="749160"/>
                                    <a:ext cx="152280" cy="57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0" h="91">
                                        <a:moveTo>
                                          <a:pt x="0" y="91"/>
                                        </a:moveTo>
                                        <a:lnTo>
                                          <a:pt x="4" y="84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0" y="88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4" y="84"/>
                                        </a:lnTo>
                                        <a:lnTo>
                                          <a:pt x="0" y="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85c3e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9680" y="581040"/>
                                    <a:ext cx="58320" cy="130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5">
                                        <a:moveTo>
                                          <a:pt x="85" y="0"/>
                                        </a:moveTo>
                                        <a:lnTo>
                                          <a:pt x="68" y="37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37" y="102"/>
                                        </a:lnTo>
                                        <a:lnTo>
                                          <a:pt x="29" y="117"/>
                                        </a:lnTo>
                                        <a:lnTo>
                                          <a:pt x="22" y="136"/>
                                        </a:lnTo>
                                        <a:lnTo>
                                          <a:pt x="12" y="156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7" y="205"/>
                                        </a:lnTo>
                                        <a:lnTo>
                                          <a:pt x="19" y="176"/>
                                        </a:lnTo>
                                        <a:lnTo>
                                          <a:pt x="29" y="155"/>
                                        </a:lnTo>
                                        <a:lnTo>
                                          <a:pt x="36" y="138"/>
                                        </a:lnTo>
                                        <a:lnTo>
                                          <a:pt x="43" y="124"/>
                                        </a:lnTo>
                                        <a:lnTo>
                                          <a:pt x="51" y="108"/>
                                        </a:lnTo>
                                        <a:lnTo>
                                          <a:pt x="61" y="87"/>
                                        </a:lnTo>
                                        <a:lnTo>
                                          <a:pt x="74" y="59"/>
                                        </a:lnTo>
                                        <a:lnTo>
                                          <a:pt x="92" y="21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75pt;margin-top:-0.5pt;width:126pt;height:118.75pt" coordorigin="-15,-10" coordsize="2520,2375">
                      <v:rect id="shape_0" stroked="f" o:allowincell="t" style="position:absolute;left:-15;top:-10;width:2519;height:2374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-15;top:-10;width:2507;height:2361">
                        <v:shape id="shape_0" coordsize="2506,2361" path="m1400,794l1857,612l1667,1054l2506,1236l1667,1419l1857,1861l1400,1678l1195,2361l1022,1678l566,1861l755,1419l0,1253l755,1054l566,612l1021,794l1229,0l1400,794xm1367,871l1212,1236l1745,721l1367,871xm1588,1086l1212,1236l1966,1236l1588,1086xm1588,1387l1212,1236l1745,1752l1588,1387xm1367,1601l1212,1236l1212,1968l1367,1601xm1054,1601l1212,1236l678,1752l1054,1601xm834,1388l1212,1236l457,1236l834,1388xm834,1084l1212,1236l678,721l834,1084xm1054,871l1212,1236l1212,507l1054,871xe" fillcolor="#bbb2d6" stroked="f" o:allowincell="t" style="position:absolute;left:-15;top:-10;width:2505;height:2360;mso-wrap-style:none;v-text-anchor:middle">
                          <v:fill o:detectmouseclick="t" type="solid" color2="#444d29"/>
                          <v:stroke color="#3465a4" joinstyle="round" endcap="flat"/>
                          <w10:wrap type="none"/>
                        </v:shape>
                        <v:shape id="shape_0" coordsize="462,191" path="m462,5l456,0l0,182l4,191l459,8l454,2l462,5xe" fillcolor="#bb8ebb" stroked="f" o:allowincell="t" style="position:absolute;left:1384;top:598;width:461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1,448" path="m9,439l12,445l201,3l193,0l3,442l6,448l3,442l0,446l6,448l9,439xe" fillcolor="#bb8ebb" stroked="f" o:allowincell="t" style="position:absolute;left:1645;top:600;width:200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0,191" path="m840,191l840,183l3,0l0,9l839,191l839,183l840,191xe" fillcolor="#bb8ebb" stroked="f" o:allowincell="t" style="position:absolute;left:1651;top:1039;width:839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6,191" path="m12,185l9,191l846,8l845,0l6,183l3,188l6,183l0,184l3,188l12,185xe" fillcolor="#bb8ebb" stroked="f" o:allowincell="t" style="position:absolute;left:1645;top:1222;width:845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8" path="m192,448l198,442l9,0l0,3l190,446l195,439l192,448xe" fillcolor="#bb8ebb" stroked="f" o:allowincell="t" style="position:absolute;left:1648;top:1407;width:197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2,192" path="m10,6l3,9l459,192l462,183l7,1l0,4l7,1l1,0l0,4l10,6xe" fillcolor="#bb8ebb" stroked="f" o:allowincell="t" style="position:absolute;left:1381;top:1663;width:461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5,684" path="m0,684l8,684l215,2l205,0l0,683l8,683l0,684xe" fillcolor="#bb8ebb" stroked="f" o:allowincell="t" style="position:absolute;left:1176;top:1667;width:214;height:683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1,688" path="m7,9l0,6l173,688l181,687l10,4l3,1l10,4l9,0l3,1l7,9xe" fillcolor="#bb8ebb" stroked="f" o:allowincell="t" style="position:absolute;left:1003;top:1663;width:180;height:68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4,191" path="m0,185l7,191l464,8l460,0l3,182l9,189l0,185xe" fillcolor="#bb8ebb" stroked="f" o:allowincell="t" style="position:absolute;left:547;top:1664;width:463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0,448" path="m193,8l190,2l0,444l9,448l198,5l195,0l198,5l200,1l195,0l193,8xe" fillcolor="#bb8ebb" stroked="f" o:allowincell="t" style="position:absolute;left:547;top:1405;width:199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176" path="m0,0l0,10l754,176l756,168l1,0l1,10l0,0xe" fillcolor="#bb8ebb" stroked="f" o:allowincell="t" style="position:absolute;left:-15;top:1237;width:755;height:17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61,208" path="m751,6l754,0l0,198l1,208l756,9l759,3l756,9l761,7l759,3l751,6xe" fillcolor="#bb8ebb" stroked="f" o:allowincell="t" style="position:absolute;left:-15;top:1039;width:760;height:20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7" path="m7,0l0,5l190,447l198,444l9,2l3,8l7,0xe" fillcolor="#bb8ebb" stroked="f" o:allowincell="t" style="position:absolute;left:547;top:598;width:197;height:44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3,192" path="m453,185l460,182l4,0l0,8l456,191l463,188l456,191l461,192l463,188l453,185xe" fillcolor="#bb8ebb" stroked="f" o:allowincell="t" style="position:absolute;left:549;top:598;width:462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6,796" path="m216,0l207,0l0,793l10,796l216,1l207,1l216,0xe" fillcolor="#bb8ebb" stroked="f" o:allowincell="t" style="position:absolute;left:1002;top:-10;width:215;height:79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2,801" path="m175,790l182,793l9,0l0,1l172,796l179,799l172,796l173,801l179,799l175,790xe" fillcolor="#bb8ebb" stroked="f" o:allowincell="t" style="position:absolute;left:1209;top:-10;width:181;height:80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71" path="m1,365l8,370l163,4l156,0l0,367l7,371l1,365xe" fillcolor="#bb8ebb" stroked="f" o:allowincell="t" style="position:absolute;left:1193;top:858;width:162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538,9l534,0l0,517l6,523l539,7l535,0l538,9xe" fillcolor="#bb8ebb" stroked="f" o:allowincell="t" style="position:absolute;left:1195;top:706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3,159" path="m7,156l5,159l383,9l380,0l1,151l0,152l7,156xe" fillcolor="#bb8ebb" stroked="f" o:allowincell="t" style="position:absolute;left:1349;top:706;width:382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78,158" path="m1,150l2,158l378,8l376,0l0,150l1,158l1,150xe" fillcolor="#bb8ebb" stroked="f" o:allowincell="t" style="position:absolute;left:1196;top:1072;width:377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8" path="m752,8l754,0l0,0l0,8l754,8l756,0l752,8xe" fillcolor="#bb8ebb" stroked="f" o:allowincell="t" style="position:absolute;left:1197;top:1222;width:755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1,158" path="m2,8l0,8l377,158l381,150l2,0l0,0l2,8xe" fillcolor="#bb8ebb" stroked="f" o:allowincell="t" style="position:absolute;left:1572;top:1072;width:380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59" path="m6,1l2,8l378,159l380,151l4,0l0,7l6,1xe" fillcolor="#bb8ebb" stroked="f" o:allowincell="t" style="position:absolute;left:1195;top:1222;width:379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532,522l539,516l6,0l0,6l534,523l541,518l532,522xe" fillcolor="#bb8ebb" stroked="f" o:allowincell="t" style="position:absolute;left:1195;top:1223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2" path="m3,8l0,5l157,372l166,368l8,2l5,0l3,8xe" fillcolor="#bb8ebb" stroked="f" o:allowincell="t" style="position:absolute;left:1569;top:1373;width:165;height:37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68" path="m8,1l0,3l156,368l163,364l8,0l0,1l8,1xe" fillcolor="#bb8ebb" stroked="f" o:allowincell="t" style="position:absolute;left:1193;top:1225;width:162;height:36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3" path="m0,729l8,732l8,0l0,0l0,732l8,733l0,729xe" fillcolor="#bb8ebb" stroked="f" o:allowincell="t" style="position:absolute;left:1193;top:1226;width:7;height:73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4,370" path="m156,4l156,0l0,366l8,370l163,4l163,0l163,4l164,2l163,0l156,4xe" fillcolor="#bb8ebb" stroked="f" o:allowincell="t" style="position:absolute;left:1193;top:1589;width:163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1" path="m165,6l158,2l0,367l9,371l166,5l159,0l165,6xe" fillcolor="#bb8ebb" stroked="f" o:allowincell="t" style="position:absolute;left:1035;top:1223;width:165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1,515l5,523l539,6l533,0l0,516l4,523l1,515xe" fillcolor="#bb8ebb" stroked="f" o:allowincell="t" style="position:absolute;left:661;top:1223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59" path="m373,3l376,0l0,151l3,159l380,9l382,7l373,3xe" fillcolor="#bb8ebb" stroked="f" o:allowincell="t" style="position:absolute;left:662;top:1587;width:381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60" path="m379,8l378,0l0,152l3,160l380,8l379,0l379,8xe" fillcolor="#bb8ebb" stroked="f" o:allowincell="t" style="position:absolute;left:818;top:1222;width:379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8,8" path="m4,0l3,8l758,8l758,0l3,0l0,8l4,0xe" fillcolor="#bb8ebb" stroked="f" o:allowincell="t" style="position:absolute;left:439;top:1222;width:757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9,152l382,152l4,0l0,8l379,160l382,160l379,152xe" fillcolor="#bb8ebb" stroked="f" o:allowincell="t" style="position:absolute;left:439;top:1222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6,159l380,152l3,0l0,9l378,160l382,153l376,159xe" fillcolor="#bb8ebb" stroked="f" o:allowincell="t" style="position:absolute;left:818;top:1070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9,3l2,7l535,523l541,517l7,0l0,6l9,3xe" fillcolor="#bb8ebb" stroked="f" o:allowincell="t" style="position:absolute;left:659;top:706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5,370" path="m162,361l165,364l9,0l0,3l156,368l159,370l162,361xe" fillcolor="#bb8ebb" stroked="f" o:allowincell="t" style="position:absolute;left:659;top:709;width:164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0" path="m158,368l166,367l9,0l0,4l158,370l166,368l158,368xe" fillcolor="#bb8ebb" stroked="f" o:allowincell="t" style="position:absolute;left:1035;top:858;width:165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1" path="m8,4l0,2l0,731l8,731l8,2l0,0l8,4xe" fillcolor="#bb8ebb" stroked="f" o:allowincell="t" style="position:absolute;left:1193;top:495;width:7;height:73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67" path="m9,363l9,367l166,4l158,0l0,363l0,367l0,363l0,366l0,367l9,363xe" fillcolor="#bb8ebb" stroked="f" o:allowincell="t" style="position:absolute;left:1035;top:495;width:165;height:36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12,113" path="m96,0l73,22l56,39l45,50l35,58l28,65l21,74l13,83l0,99l17,113l29,99l38,88l45,81l52,74l60,65l71,54l88,39l112,16l96,0xe" fillcolor="#f7c600" stroked="f" o:allowincell="t" style="position:absolute;left:1559;top:492;width:111;height:11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55,24" path="m255,1l223,1l188,0l153,0l120,0l86,0l54,0l25,0l0,0l1,22l26,21l56,21l86,21l120,21l155,22l189,22l223,22l255,24l255,1xe" fillcolor="#f7c600" stroked="f" o:allowincell="t" style="position:absolute;left:1633;top:680;width:254;height:2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99" path="m5,0l5,27l3,42l2,52l2,56l0,61l0,68l0,80l0,99l23,98l23,80l23,68l23,64l24,60l24,54l25,43l27,28l27,2l5,0xe" fillcolor="#f7c600" stroked="f" o:allowincell="t" style="position:absolute;left:1457;top:447;width:26;height:9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8,117" path="m22,117l25,108l25,96l27,83l27,69l28,55l28,43l27,29l25,15l24,0l0,5l3,18l4,30l4,43l4,55l4,68l3,82l3,96l3,108l6,101l22,117xe" fillcolor="#f7c600" stroked="f" o:allowincell="t" style="position:absolute;left:1396;top:591;width:27;height:116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63" path="m18,42l9,63l22,53l23,46l25,41l25,32l26,26l27,20l27,16l27,16l11,0l7,7l4,14l2,23l2,30l1,38l1,44l0,45l9,39l1,59l18,42xe" fillcolor="#f7c600" stroked="f" o:allowincell="t" style="position:absolute;left:1391;top:692;width:26;height:6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95,25" path="m95,3l93,3l77,1l60,0l46,0l33,1l24,1l15,1l12,1l17,4l0,21l10,25l17,25l25,25l35,24l46,24l60,24l75,24l92,25l92,25l95,3xe" fillcolor="#f7c600" stroked="f" o:allowincell="t" style="position:absolute;left:1392;top:730;width:94;height:24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76,31" path="m76,11l70,8l3,0l0,22l67,31l60,28l76,11xe" fillcolor="#f7c600" stroked="f" o:allowincell="t" style="position:absolute;left:1484;top:733;width:75;height:30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0,29" path="m29,14l39,6l39,6l36,6l32,4l26,3l22,1l18,0l15,0l16,0l0,17l5,20l10,22l15,24l21,25l26,26l32,28l36,29l39,29l50,21l39,29l49,29l50,21l29,14xe" fillcolor="#f7c600" stroked="f" o:allowincell="t" style="position:absolute;left:1544;top:744;width:49;height:2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1,134" path="m0,11l0,11l7,25l14,39l19,54l24,70l26,85l28,100l26,114l25,127l46,134l50,117l51,100l50,82l46,66l42,47l35,31l28,14l19,0l19,0l0,11xe" fillcolor="#f7c600" stroked="f" o:allowincell="t" style="position:absolute;left:1548;top:631;width:50;height:13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72,62" path="m25,11l15,25l30,23l50,23l69,25l90,27l100,30l110,33l120,36l128,40l135,46l142,50l147,57l153,62l172,51l165,41l157,33l149,26l139,20l128,15l118,11l107,8l94,5l72,1l50,0l29,1l11,2l1,16l11,2l0,4l1,16l25,11xe" fillcolor="#f7c600" stroked="f" o:allowincell="t" style="position:absolute;left:1395;top:580;width:171;height:61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87,170" path="m9,1l10,15l11,28l11,42l11,54l11,68l10,81l10,95l10,107l9,112l7,117l6,124l4,131l3,139l3,145l2,149l0,151l3,152l9,152l16,151l27,151l38,149l52,149l67,151l85,152l152,160l154,162l158,163l162,165l167,166l173,167l177,169l181,169l183,170l187,155l187,139l186,123l183,106l179,91l173,74l165,59l158,45l152,36l145,29l137,24l128,18l119,14l109,10l99,7l88,4l66,1l45,0l25,0l9,1xe" fillcolor="#fef800" stroked="f" o:allowincell="t" style="position:absolute;left:1400;top:592;width:186;height:169;mso-wrap-style:none;v-text-anchor:middle">
                          <v:fill o:detectmouseclick="t" type="solid" color2="#0107ff"/>
                          <v:stroke color="#3465a4" joinstyle="round" endcap="flat"/>
                          <w10:wrap type="none"/>
                        </v:shape>
                        <v:shape id="shape_0" coordsize="96,234" path="m89,0l71,39l57,70l46,96l37,120l29,141l22,162l12,185l0,215l7,234l21,203l30,178l39,156l47,135l55,114l65,89l78,58l96,21l89,0xe" fillcolor="#0e3c8b" stroked="f" o:allowincell="t" style="position:absolute;left:849;top:988;width:95;height:233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89,201" path="m82,0l65,37l52,64l43,85l35,101l29,116l22,133l13,152l0,182l8,201l21,173l29,152l36,136l43,122l50,106l59,85l71,59l89,21l82,0xe" fillcolor="#054693" stroked="f" o:allowincell="t" style="position:absolute;left:1013;top:1021;width:88;height:200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  <v:shape id="shape_0" coordsize="92,209" path="m85,0l67,38l55,66l45,88l37,105l30,121l21,139l13,160l0,188l7,209l20,180l30,159l37,141l44,125l52,109l62,88l74,60l92,22l85,0xe" fillcolor="#0e3c8b" stroked="f" o:allowincell="t" style="position:absolute;left:1099;top:1013;width:91;height:208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3,216" path="m86,0l68,39l54,68l44,90l36,110l29,128l22,146l12,169l0,196l8,216l21,187l30,164l37,145l44,128l53,110l62,88l75,60l93,22l86,0xe" fillcolor="#0e3c8b" stroked="f" o:allowincell="t" style="position:absolute;left:1186;top:1002;width:92;height:215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100,221" path="m93,0l76,38l62,67l51,90l41,110l32,130l22,150l12,174l0,205l8,221l20,194l30,171l39,152l48,132l58,113l69,89l83,58l100,19l93,0xe" fillcolor="#0e3c8b" stroked="f" o:allowincell="t" style="position:absolute;left:1267;top:995;width:99;height:220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82,979" path="m982,979l982,979l980,927l976,878l970,829l961,781l951,733l937,687l922,643l904,598l884,555l863,512l840,471l813,432l785,393l757,357l725,321l693,287l658,254l624,223l586,194l548,167l508,142l468,119l424,96l381,77l337,59l291,43l245,31l197,20l149,11l100,4l50,1l0,0l0,14l50,15l98,20l147,25l195,34l241,45l286,57l331,73l376,91l419,109l461,131l501,153l540,178l578,206l614,234l650,265l683,297l716,330l746,365l774,401l802,439l827,478l849,519l872,560l891,604l908,647l923,691l936,737l947,783l955,831l962,880l965,928l966,979l966,979l982,979xe" fillcolor="#dc2b19" stroked="f" o:allowincell="t" style="position:absolute;left:1235;top:192;width:981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2,977" path="m0,977l0,977l50,975l100,972l149,965l197,957l245,946l291,933l337,918l381,900l424,880l468,858l508,834l548,809l586,783l624,754l658,723l693,689l725,656l757,620l785,583l813,544l840,505l863,465l884,422l904,379l922,334l937,289l951,243l961,196l970,147l976,98l980,50l982,0l966,0l965,48l962,97l955,146l947,193l936,239l923,285l908,330l891,373l872,416l849,458l827,498l802,537l774,575l746,611l716,646l683,680l650,712l614,742l578,770l540,798l501,823l461,846l419,868l376,886l331,904l286,919l241,932l195,943l147,951l98,957l50,961l0,963l0,963l0,977xe" fillcolor="#dc2b19" stroked="f" o:allowincell="t" style="position:absolute;left:1235;top:1171;width:981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7" path="m0,0l0,0l2,50l6,98l13,147l21,196l32,243l45,289l60,334l78,379l98,422l120,465l144,505l169,544l197,583l226,620l257,656l289,689l324,723l358,754l396,783l435,809l474,834l516,858l558,880l601,900l645,918l691,933l737,946l785,957l833,965l882,972l932,975l983,977l983,963l932,961l884,957l836,951l787,943l742,932l696,919l651,904l606,886l565,868l523,846l482,823l442,798l404,770l368,742l333,712l300,680l268,646l237,611l208,575l182,537l156,498l133,458l110,416l92,373l74,330l59,285l46,239l35,193l27,146l20,97l17,48l16,0l16,0l0,0xe" fillcolor="#dc2b19" stroked="f" o:allowincell="t" style="position:absolute;left:252;top:1171;width:982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9" path="m983,0l983,0l932,1l882,4l833,11l785,20l737,31l691,43l645,59l601,77l558,96l516,119l474,142l435,167l396,194l358,223l324,254l289,287l257,321l226,357l197,393l169,432l144,471l120,512l98,555l78,598l60,643l45,687l32,733l21,781l13,829l6,878l2,927l0,979l16,979l17,928l20,880l27,831l35,783l46,737l59,691l74,647l92,604l110,560l133,519l156,478l182,439l208,401l237,365l268,330l300,297l333,265l368,234l404,206l442,178l482,153l523,131l565,109l606,91l651,73l696,57l742,45l787,34l836,25l884,20l932,15l983,14l983,14l983,0xe" fillcolor="#dc2b19" stroked="f" o:allowincell="t" style="position:absolute;left:252;top:192;width:982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648,1029" path="m5,1029l5,1029l45,1015l84,999l123,983l159,964l195,944l232,921l265,899l297,874l329,847l360,819l389,792l415,761l442,730l467,698l491,665l513,630l533,595l552,559l569,523l585,485l599,447l611,408l622,369l630,329l638,288l643,248l647,208l648,166l647,125l644,84l640,42l633,0l620,3l626,43l631,85l633,125l634,166l633,206l629,247l624,287l617,326l608,365l598,404l585,442l572,479l556,517l539,553l521,588l500,623l480,656l456,690l431,722l406,753l378,782l350,810l321,838l289,863l257,888l223,910l188,931l154,952l116,970l78,987l41,1002l0,1015l0,1015l5,1029xe" fillcolor="#dc2b19" stroked="f" o:allowincell="t" style="position:absolute;left:1464;top:988;width:647;height:102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073,628" path="m0,4l0,4l12,46l28,87l44,129l64,168l83,206l106,242l131,277l156,310l182,344l212,374l241,404l273,430l305,457l340,480l375,503l409,524l447,543l485,560l524,575l563,589l603,600l643,610l685,618l727,624l770,627l812,628l855,628l898,624l942,620l986,611l1029,602l1073,591l1068,577l1025,589l983,597l940,606l897,610l855,614l812,614l770,613l728,610l688,604l646,596l606,588l567,577l528,563l490,547l453,531l416,512l382,492l347,469l313,446l281,420l251,393l221,365l194,334l167,302l142,269l118,235l96,199l77,161l57,122l40,83l26,41l14,0l14,0l0,4xe" fillcolor="#dc2b19" stroked="f" o:allowincell="t" style="position:absolute;left:396;top:1426;width:1072;height:627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46,477" path="m34,0l25,29l20,60l14,89l9,119l6,149l3,178l2,209l0,238l0,269l2,298l4,329l7,358l11,388l17,418l24,447l31,477l45,473l38,443l31,415l25,386l21,357l18,328l16,298l14,269l14,238l14,209l17,180l20,151l23,121l27,92l32,63l39,34l46,4l34,0xe" fillcolor="#dc2b19" stroked="f" o:allowincell="t" style="position:absolute;left:365;top:953;width:45;height:4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xm42,60l53,41l54,39l54,38l56,37l56,35l57,34l57,32l57,31l57,30l58,28l58,28l58,27l58,25l58,24l58,23l57,23l57,21l57,20l56,20l56,18l54,17l54,17l53,16l52,16l52,14l50,14l49,14l47,13l47,13l46,13l45,13l43,13l42,13l42,13l40,13l39,13l39,13l38,14l36,14l36,16l35,16l33,17l33,17l32,18l31,20l29,23l29,24l28,25l26,28l17,45l42,60xm81,83l93,62l95,60l95,59l96,57l96,56l96,56l97,55l97,53l97,53l97,52l97,50l99,50l99,49l99,48l99,48l99,46l99,45l99,45l99,43l99,42l99,42l97,41l97,41l97,39l96,38l96,38l96,37l95,37l93,35l93,35l92,34l92,34l91,32l89,32l88,31l86,31l85,31l85,31l84,30l82,30l81,30l79,31l78,31l77,31l77,31l75,32l74,32l72,34l72,34l71,35l70,37l68,38l68,39l67,41l65,42l64,43l64,46l52,66l81,83xe" fillcolor="#0079c5" stroked="f" o:allowincell="t" style="position:absolute;left:421;top:681;width:110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4,121" path="m0,61l7,51l68,98l39,9l47,0l124,59l117,69l56,22l85,110l77,121l0,61xe" fillcolor="#0079c5" stroked="f" o:allowincell="t" style="position:absolute;left:478;top:580;width:123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0,103" path="m90,103l30,40l7,63l0,54l55,0l62,8l40,32l100,93l90,103xe" fillcolor="#0079c5" stroked="f" o:allowincell="t" style="position:absolute;left:548;top:503;width:9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8,121" path="m61,121l0,43l56,0l63,8l18,45l36,68l79,35l86,45l43,78l64,103l111,67l118,75l61,121xe" fillcolor="#0079c5" stroked="f" o:allowincell="t" style="position:absolute;left:623;top:443;width:117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xm56,100l78,88l81,86l83,85l84,84l85,82l87,81l88,79l89,77l89,75l91,74l91,72l91,71l91,70l89,67l89,65l89,64l88,63l87,61l87,60l85,59l84,57l84,57l83,56l81,56l80,54l78,54l78,54l77,54l76,53l74,53l73,54l71,54l70,54l69,54l67,56l66,56l63,57l62,59l59,60l56,61l53,63l39,71l56,100xe" fillcolor="#0079c5" stroked="f" o:allowincell="t" style="position:absolute;left:709;top:390;width:102;height:116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xe" fillcolor="#0079c5" stroked="f" o:allowincell="t" style="position:absolute;left:808;top:348;width:93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xe" fillcolor="#0079c5" stroked="f" o:allowincell="t" style="position:absolute;left:904;top:308;width:94;height:11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xm15,60l17,64l18,67l19,71l21,74l24,78l25,81l28,82l31,85l33,87l36,88l39,89l43,91l46,91l49,91l53,91l56,89l60,89l63,88l65,87l68,85l71,82l74,80l75,78l78,74l79,71l81,69l81,64l82,62l82,57l82,53l82,49l81,45l79,41l79,38l78,36l77,34l77,31l75,28l74,27l72,24l71,23l70,21l67,20l65,18l64,17l61,16l60,14l57,14l56,13l53,13l51,11l49,11l46,11l44,11l42,11l39,13l36,13l33,14l31,16l28,17l25,20l22,21l21,24l18,27l17,30l15,34l14,36l14,41l14,45l14,49l14,55l15,60xe" fillcolor="#0079c5" stroked="f" o:allowincell="t" style="position:absolute;left:996;top:288;width:94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xm20,90l46,89l49,89l50,89l53,87l55,87l57,86l59,86l60,85l62,83l63,82l63,80l64,79l64,78l66,76l66,73l66,72l66,71l66,69l66,68l64,66l64,65l64,64l63,62l63,61l62,59l62,59l60,58l59,58l57,57l57,57l56,55l55,55l53,55l52,55l50,55l48,55l46,55l44,55l41,55l38,55l35,55l17,57l20,90xe" fillcolor="#0079c5" stroked="f" o:allowincell="t" style="position:absolute;left:1113;top:272;width:7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xe" fillcolor="#0079c5" stroked="f" o:allowincell="t" style="position:absolute;left:1204;top:272;width:77;height:9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2,99" path="m10,0l72,6l71,18l21,13l12,99l0,98l10,0xe" fillcolor="#0079c5" stroked="f" o:allowincell="t" style="position:absolute;left:1307;top:274;width:71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2" path="m19,0l31,3l15,78l82,13l95,15l75,112l64,109l79,34l13,99l0,96l19,0xe" fillcolor="#0079c5" stroked="f" o:allowincell="t" style="position:absolute;left:1385;top:284;width:94;height:11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xm99,26l67,15l65,19l64,22l62,26l61,29l60,33l58,37l55,42l54,46l51,51l50,55l47,60l44,64l42,68l39,72l37,75l35,79l32,82l74,97l99,26xe" fillcolor="#0079c5" stroked="f" o:allowincell="t" style="position:absolute;left:1466;top:315;width:114;height:135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xm35,48l58,59l60,60l63,61l66,61l69,63l70,63l73,63l74,63l76,63l78,61l80,61l81,60l83,59l84,59l84,57l85,55l87,53l87,52l88,50l88,49l88,48l88,46l88,45l88,43l88,42l88,41l88,39l88,39l87,38l87,36l85,35l85,35l84,34l83,34l83,32l81,32l80,31l78,29l77,29l76,28l73,27l51,16l35,48xe" fillcolor="#0079c5" stroked="f" o:allowincell="t" style="position:absolute;left:1574;top:348;width:101;height:93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xm20,33l18,37l16,42l15,44l13,48l12,51l12,55l12,58l12,62l13,65l15,68l16,72l18,75l19,76l22,79l25,82l27,83l30,85l33,88l37,88l40,89l43,89l47,89l50,89l54,88l57,88l59,86l62,83l66,82l69,79l72,76l75,72l78,68l79,67l80,64l82,61l82,58l83,55l85,54l85,51l85,48l85,46l86,44l85,42l85,39l85,37l85,35l83,33l82,30l82,29l80,26l79,25l78,23l76,22l75,19l72,18l71,16l68,15l65,14l61,12l58,12l55,12l52,11l48,12l46,12l41,14l39,15l36,16l32,19l29,22l26,25l23,29l20,33xe" fillcolor="#0079c5" stroked="f" o:allowincell="t" style="position:absolute;left:1671;top:407;width:97;height:10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xe" fillcolor="#0079c5" stroked="f" o:allowincell="t" style="position:absolute;left:1750;top:461;width:134;height:134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0,118" path="m0,64l74,0l120,53l111,60l74,17l50,36l86,77l78,85l41,44l16,67l57,111l47,118l0,64xe" fillcolor="#0079c5" stroked="f" o:allowincell="t" style="position:absolute;left:1838;top:549;width:119;height:11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7,92" path="m0,81l72,34l54,7l64,0l107,66l97,71l79,45l7,92l0,81xe" fillcolor="#0079c5" stroked="f" o:allowincell="t" style="position:absolute;left:1913;top:624;width:106;height:9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e" stroked="t" o:allowincell="t" style="position:absolute;left:421;top:681;width:110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1,47" path="m25,47l36,28l37,26l37,25l39,24l39,22l40,21l40,19l40,18l40,17l41,15l41,15l41,14l41,12l41,11l41,10l40,10l40,8l40,7l39,7l39,5l37,4l37,4l36,3l35,3l35,1l33,1l32,1l30,0l30,0l29,0l28,0l26,0l25,0l25,0l23,0l22,0l22,0l21,1l19,1l19,3l18,3l16,4l16,4l15,5l14,7l12,10l12,11l11,12l9,15l0,32l25,47e" stroked="t" o:allowincell="t" style="position:absolute;left:438;top:694;width:40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7,53" path="m29,53l41,32l43,30l43,29l44,27l44,26l44,26l45,25l45,23l45,23l45,22l45,20l47,20l47,19l47,18l47,18l47,16l47,15l47,15l47,13l47,12l47,12l45,11l45,11l45,9l44,8l44,8l44,7l43,7l41,5l41,5l40,4l40,4l39,2l37,2l36,1l34,1l33,1l33,1l32,0l30,0l29,0l27,1l26,1l25,1l25,1l23,2l22,2l20,4l20,4l19,5l18,7l16,8l16,9l15,11l13,12l12,13l12,16l0,36l29,53e" stroked="t" o:allowincell="t" style="position:absolute;left:473;top:711;width:46;height:5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4,121" path="m0,61l7,51l68,98l39,9l47,0l124,59l117,69l56,22l85,110l77,121l0,61e" stroked="t" o:allowincell="t" style="position:absolute;left:478;top:580;width:123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0,103" path="m90,103l30,40l7,63l0,54l55,0l62,8l40,32l100,93l90,103e" stroked="t" o:allowincell="t" style="position:absolute;left:548;top:503;width:9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8,121" path="m61,121l0,43l56,0l63,8l18,45l36,68l79,35l86,45l43,78l64,103l111,67l118,75l61,121e" stroked="t" o:allowincell="t" style="position:absolute;left:623;top:443;width:117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e" stroked="t" o:allowincell="t" style="position:absolute;left:709;top:390;width:102;height:11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2,47" path="m17,47l39,35l42,33l44,32l45,31l46,29l48,28l49,26l50,24l50,22l52,21l52,19l52,18l52,17l50,14l50,12l50,11l49,10l48,8l48,7l46,6l45,4l45,4l44,3l42,3l41,1l39,1l39,1l38,1l37,0l35,0l34,1l32,1l31,1l30,1l28,3l27,3l24,4l23,6l20,7l17,8l14,10l0,18l17,47e" stroked="t" o:allowincell="t" style="position:absolute;left:748;top:443;width:51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e" stroked="t" o:allowincell="t" style="position:absolute;left:808;top:348;width:93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e" stroked="t" o:allowincell="t" style="position:absolute;left:904;top:308;width:94;height:11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e" stroked="t" o:allowincell="t" style="position:absolute;left:996;top:288;width:94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8,80" path="m1,49l3,53l4,56l5,60l7,63l10,67l11,70l14,71l17,74l19,76l22,77l25,78l29,80l32,80l35,80l39,80l42,78l46,78l49,77l51,76l54,74l57,71l60,69l61,67l64,63l65,60l67,58l67,53l68,51l68,46l68,42l68,38l67,34l65,30l65,27l64,25l63,23l63,20l61,17l60,16l58,13l57,12l56,10l53,9l51,7l50,6l47,5l46,3l43,3l42,2l39,2l37,0l35,0l32,0l30,0l28,0l25,2l22,2l19,3l17,5l14,6l11,9l8,10l7,13l4,16l3,19l1,23l0,25l0,30l0,34l0,38l0,44l1,49e" stroked="t" o:allowincell="t" style="position:absolute;left:1009;top:299;width:67;height:79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e" stroked="t" o:allowincell="t" style="position:absolute;left:1113;top:272;width:7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9,35" path="m3,35l29,34l32,34l33,34l36,32l38,32l40,31l42,31l43,30l45,28l46,27l46,25l47,24l47,23l49,21l49,18l49,17l49,16l49,14l49,13l47,11l47,10l47,9l46,7l46,6l45,4l45,4l43,3l42,3l40,2l40,2l39,0l38,0l36,0l35,0l33,0l31,0l29,0l27,0l24,0l21,0l18,0l0,2l3,35e" stroked="t" o:allowincell="t" style="position:absolute;left:1130;top:327;width:48;height: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e" stroked="t" o:allowincell="t" style="position:absolute;left:1204;top:272;width:77;height:9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2,99" path="m10,0l72,6l71,18l21,13l12,99l0,98l10,0e" stroked="t" o:allowincell="t" style="position:absolute;left:1307;top:274;width:71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2" path="m19,0l31,3l15,78l82,13l95,15l75,112l64,109l79,34l13,99l0,96l19,0e" stroked="t" o:allowincell="t" style="position:absolute;left:1385;top:284;width:94;height:11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e" stroked="t" o:allowincell="t" style="position:absolute;left:1466;top:315;width:114;height:135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7,82" path="m67,11l35,0l33,4l32,7l30,11l29,14l28,18l26,22l23,27l22,31l19,36l18,40l15,45l12,49l10,53l7,57l5,60l3,64l0,67l42,82l67,11e" stroked="t" o:allowincell="t" style="position:absolute;left:1498;top:330;width:66;height:8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e" stroked="t" o:allowincell="t" style="position:absolute;left:1574;top:348;width:101;height:93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3,47" path="m0,32l23,43l25,44l28,45l31,45l34,47l35,47l38,47l39,47l41,47l43,45l45,45l46,44l48,43l49,43l49,41l50,39l52,37l52,36l53,34l53,33l53,32l53,30l53,29l53,27l53,26l53,25l53,23l53,23l52,22l52,20l50,19l50,19l49,18l48,18l48,16l46,16l45,15l43,13l42,13l41,12l38,11l16,0l0,32e" stroked="t" o:allowincell="t" style="position:absolute;left:1610;top:364;width:52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e" stroked="t" o:allowincell="t" style="position:absolute;left:1671;top:407;width:97;height:10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4,78" path="m8,22l6,26l4,31l3,33l1,37l0,40l0,44l0,47l0,51l1,54l3,57l4,61l6,64l7,65l10,68l13,71l15,72l18,74l21,77l25,77l28,78l31,78l35,78l38,78l42,77l45,77l47,75l50,72l54,71l57,68l60,65l63,61l66,57l67,56l68,53l70,50l70,47l71,44l73,43l73,40l73,37l73,35l74,33l73,31l73,28l73,26l73,24l71,22l70,19l70,18l68,15l67,14l66,12l64,11l63,8l60,7l59,5l56,4l53,3l49,1l46,1l43,1l40,0l36,1l34,1l29,3l27,4l24,5l20,8l17,11l14,14l11,18l8,22e" stroked="t" o:allowincell="t" style="position:absolute;left:1683;top:418;width:73;height:7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e" stroked="t" o:allowincell="t" style="position:absolute;left:1750;top:461;width:134;height:1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0,118" path="m0,64l74,0l120,53l111,60l74,17l50,36l86,77l78,85l41,44l16,67l57,111l47,118l0,64e" stroked="t" o:allowincell="t" style="position:absolute;left:1838;top:549;width:119;height:11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7,92" path="m0,81l72,34l54,7l64,0l107,66l97,71l79,45l7,92l0,81e" stroked="t" o:allowincell="t" style="position:absolute;left:1913;top:624;width:106;height:9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xe" fillcolor="#3a746b" stroked="f" o:allowincell="t" style="position:absolute;left:740;top:2076;width:145;height:12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xe" fillcolor="#3a746b" stroked="f" o:allowincell="t" style="position:absolute;left:659;top:2026;width:90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xe" fillcolor="#3a746b" stroked="f" o:allowincell="t" style="position:absolute;left:570;top:1968;width:91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xe" fillcolor="#3a746b" stroked="f" o:allowincell="t" style="position:absolute;left:489;top:1901;width:91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xe" fillcolor="#3a746b" stroked="f" o:allowincell="t" style="position:absolute;left:432;top:1846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xe" fillcolor="#3a746b" stroked="f" o:allowincell="t" style="position:absolute;left:365;top:1775;width:74;height:6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xm32,46l16,24l16,24l15,25l14,25l12,27l12,27l11,28l11,28l11,30l9,30l9,31l9,31l8,32l8,34l8,34l8,35l8,37l8,37l8,38l8,38l8,39l8,41l8,41l9,42l9,42l11,44l11,45l12,45l14,46l14,46l15,48l16,48l18,48l19,48l21,49l23,48l25,48l26,48l28,48l29,46l32,46xe" fillcolor="#3a746b" stroked="f" o:allowincell="t" style="position:absolute;left:321;top:1704;width:63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xm28,46l49,36l50,35l51,34l53,34l54,32l54,32l56,32l57,31l57,31l57,31l58,29l58,29l60,28l60,27l61,27l61,25l61,24l61,22l61,22l61,21l61,20l61,18l61,17l61,17l60,15l60,14l58,13l57,11l57,11l56,10l54,10l53,8l51,8l49,8l46,8l45,8l42,8l39,10l36,10l33,11l31,13l28,14l25,15l22,17l21,20l18,21l17,22l15,25l14,27l14,28l12,29l12,31l12,32l12,34l12,35l12,36l14,38l14,39l14,39l15,39l15,41l15,41l17,42l17,42l18,42l18,43l19,43l19,43l21,43l22,45l24,45l25,45l28,46xe" fillcolor="#3a746b" stroked="f" o:allowincell="t" style="position:absolute;left:272;top:1622;width:103;height:6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xe" fillcolor="#3a746b" stroked="f" o:allowincell="t" style="position:absolute;left:233;top:1540;width:64;height:5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xe" fillcolor="#3a746b" stroked="f" o:allowincell="t" style="position:absolute;left:199;top:1458;width:71;height:5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xm30,38l30,36l30,36l30,36l30,35l30,35l30,35l30,35l30,35l30,32l28,31l28,30l27,28l27,27l25,25l24,24l23,24l23,23l21,23l20,21l18,21l17,21l17,21l16,21l14,21l13,23l12,23l10,23l9,24l9,25l7,25l7,27l6,28l6,28l6,30l6,31l6,32l6,35l6,36l6,38l7,41l7,43l30,38xm57,31l57,30l59,30l59,28l57,27l57,27l57,25l57,24l57,24l57,21l56,20l56,18l55,17l55,16l53,16l53,14l52,14l51,13l49,13l48,11l48,11l46,11l45,11l44,11l42,13l41,13l39,13l38,14l37,14l37,16l35,17l34,18l34,18l34,20l32,21l32,24l32,25l32,27l32,28l32,31l34,32l34,32l34,34l34,34l34,35l34,35l34,35l34,36l35,36l57,31xe" fillcolor="#3a746b" stroked="f" o:allowincell="t" style="position:absolute;left:181;top:1364;width:66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xm4,34l4,34l4,35l4,35l5,36l5,36l5,38l7,39l7,39l7,41l8,41l9,42l9,42l11,42l12,43l14,43l15,43l16,43l18,43l19,45l21,45l22,45l25,43l26,43l29,43l32,43l34,42l37,42l40,41l43,39l46,38l48,36l51,35l53,34l55,32l57,31l58,28l58,27l60,25l60,23l60,21l60,20l58,18l58,17l57,16l57,14l55,14l54,13l53,11l51,11l50,10l47,10l46,10l43,10l40,10l37,10l34,11l30,11l26,13l23,13l19,14l16,16l14,17l11,20l9,21l8,23l7,24l5,25l5,27l4,28l4,30l4,31l4,34xe" fillcolor="#3a746b" stroked="f" o:allowincell="t" style="position:absolute;left:166;top:1272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xe" fillcolor="#3a746b" stroked="f" o:allowincell="t" style="position:absolute;left:158;top:1069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xm18,37l40,40l43,40l44,40l46,40l47,41l47,41l49,41l50,41l50,41l51,40l53,40l53,40l54,40l56,39l56,39l57,39l58,37l58,36l60,36l60,34l61,33l61,33l63,32l63,30l63,29l63,27l63,26l63,25l63,23l61,22l61,20l60,19l60,19l58,18l56,16l54,15l51,14l50,14l47,12l44,12l42,11l37,11l35,11l32,11l29,11l26,12l24,12l21,14l19,15l18,15l17,16l15,18l14,18l14,19l12,20l12,22l12,23l12,25l12,25l11,26l12,26l12,27l12,27l12,29l12,29l12,30l12,30l14,32l14,33l15,33l15,34l17,36l18,37xe" fillcolor="#3a746b" stroked="f" o:allowincell="t" style="position:absolute;left:170;top:973;width:92;height:6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xe" fillcolor="#3a746b" stroked="f" o:allowincell="t" style="position:absolute;left:187;top:864;width:75;height:7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xm18,38l41,43l42,44l44,44l45,44l46,44l48,46l48,46l49,46l49,46l51,46l52,46l53,46l53,46l55,44l56,44l56,44l58,43l59,43l60,42l60,42l62,40l62,40l63,39l63,38l64,36l64,35l64,33l64,32l64,31l64,29l64,28l63,26l63,25l62,24l60,22l59,21l56,19l55,18l52,17l49,15l46,15l44,14l41,14l38,12l35,12l32,12l30,12l27,14l24,14l23,15l21,15l20,17l18,17l18,18l17,19l17,21l16,22l16,22l16,24l16,24l16,25l16,25l14,26l16,26l16,28l16,28l16,29l16,31l16,32l17,32l17,33l18,35l18,38xe" fillcolor="#3a746b" stroked="f" o:allowincell="t" style="position:absolute;left:221;top:772;width:91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xm7,20l6,20l6,21l6,23l6,23l6,24l6,24l6,25l6,27l6,28l6,28l6,30l7,31l7,31l8,32l8,34l10,34l10,35l11,37l13,37l14,38l15,39l17,39l18,41l21,41l24,42l26,43l29,43l32,45l35,45l38,45l40,45l43,45l46,45l49,43l52,43l53,42l54,41l56,39l57,38l58,37l60,35l60,34l60,32l60,31l60,30l60,28l60,27l58,25l57,24l57,23l56,21l53,20l52,18l49,17l47,16l45,14l40,13l36,13l33,11l31,11l26,11l24,11l21,11l18,11l15,11l14,13l13,13l11,14l10,16l8,17l7,18l7,20xe" fillcolor="#3a746b" stroked="f" o:allowincell="t" style="position:absolute;left:265;top:681;width:64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xm13,35l15,36l22,40l28,45l34,47l38,52l42,56l46,60l49,64l50,68l63,50l64,49l64,47l64,46l66,46l66,45l66,45l66,43l66,43l66,43l66,43l64,42l64,42l63,42l63,40l61,40l60,39l22,19l13,35xe" fillcolor="#3a746b" stroked="f" o:allowincell="t" style="position:absolute;left:308;top:581;width:95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xe" fillcolor="#3a746b" stroked="f" o:allowincell="t" style="position:absolute;left:365;top:493;width:88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99" path="m39,24l37,22l58,0l61,1l59,3l59,3l58,3l58,4l58,4l58,6l57,6l57,6l57,7l57,7l57,7l57,8l57,8l57,8l57,10l57,10l58,10l58,11l58,11l59,11l59,12l61,14l62,14l62,15l86,35l87,36l89,36l90,38l90,38l91,38l91,39l93,39l93,39l93,39l94,39l94,39l94,39l96,39l96,39l96,39l97,39l97,39l97,39l98,38l98,38l100,38l100,36l101,36l101,35l104,36l82,58l80,57l82,56l82,56l83,54l83,54l83,53l84,53l84,53l84,52l84,52l84,52l84,52l84,50l84,50l84,50l84,49l84,49l84,47l83,47l83,47l83,46l82,46l80,45l80,43l79,43l55,24l54,22l52,21l52,21l51,19l50,19l50,19l48,18l48,18l48,18l47,18l47,18l47,18l45,18l45,18l45,18l44,19l44,19l44,19l43,19l43,21l41,21l41,22l40,22l39,24xm33,63l39,57l43,53l47,50l51,47l55,46l59,45l64,45l66,46l69,49l71,50l72,50l73,52l73,54l73,56l75,57l75,58l75,61l73,63l73,64l72,67l71,68l69,71l68,72l66,75l65,77l44,99l43,96l43,96l44,95l44,93l45,93l45,92l45,92l45,91l45,91l45,89l45,89l45,88l44,86l44,86l43,85l41,84l40,84l16,64l15,63l13,61l13,61l12,60l11,60l11,60l9,58l9,58l9,58l9,58l8,58l8,58l8,58l6,58l6,58l6,58l5,60l5,60l5,60l4,60l4,61l2,61l2,63l1,63l0,61l22,39l23,40l22,42l22,42l20,43l19,45l19,45l19,46l19,46l18,46l18,47l18,47l18,47l18,47l18,49l18,49l18,49l18,49l18,50l19,50l19,52l19,52l20,53l22,53l22,54l23,56l33,63xm54,81l55,79l55,79l57,79l57,78l58,78l58,77l59,77l59,77l61,75l62,74l62,72l64,71l64,70l64,68l65,67l65,65l65,65l65,64l65,63l64,61l64,60l62,60l62,58l61,57l58,56l57,56l54,54l51,56l48,56l45,57l43,60l40,63l39,63l39,63l39,64l39,64l37,64l37,65l37,65l37,65l54,81xe" fillcolor="#3a746b" stroked="f" o:allowincell="t" style="position:absolute;left:434;top:397;width:103;height:9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xe" fillcolor="#3a746b" stroked="f" o:allowincell="t" style="position:absolute;left:530;top:327;width:88;height:7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xm24,26l35,46l35,47l37,49l37,49l38,50l38,51l38,51l39,53l39,53l39,54l41,54l42,54l42,56l44,56l45,56l45,56l46,57l48,57l49,57l50,57l50,57l52,56l53,56l55,56l56,54l57,54l59,53l60,51l60,51l62,50l63,49l63,47l63,46l64,43l64,42l64,39l63,37l63,35l62,32l62,30l60,28l59,25l57,22l55,19l53,18l52,16l49,15l48,14l45,12l44,12l42,11l41,11l39,11l38,11l37,12l35,12l34,12l32,14l32,14l31,14l31,15l30,15l30,15l30,16l28,16l28,18l28,18l27,19l27,21l27,22l25,23l25,25l24,26xe" fillcolor="#3a746b" stroked="f" o:allowincell="t" style="position:absolute;left:709;top:216;width:72;height:9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xm7,26l34,17l34,15l34,14l32,14l32,12l32,11l31,11l31,11l31,10l30,10l28,8l28,8l27,8l27,7l25,7l24,7l24,7l23,7l21,7l21,7l20,7l19,7l19,7l17,7l16,7l16,8l14,8l13,10l12,10l10,11l10,12l9,14l9,15l7,17l7,18l7,19l7,21l7,22l7,24l7,25l7,26xe" fillcolor="#3a746b" stroked="f" o:allowincell="t" style="position:absolute;left:819;top:174;width:54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xe" fillcolor="#3a746b" stroked="f" o:allowincell="t" style="position:absolute;left:917;top:139;width:53;height:6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xe" fillcolor="#3a746b" stroked="f" o:allowincell="t" style="position:absolute;left:1005;top:114;width:66;height:9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xm21,18l21,40l21,42l21,43l21,44l21,46l21,46l22,47l22,49l22,49l22,50l22,50l23,51l23,51l23,53l25,54l26,54l26,54l28,56l29,56l29,57l30,57l32,57l33,57l35,57l36,57l37,57l39,57l40,56l42,56l43,54l44,54l46,53l47,51l47,50l48,47l50,46l50,43l51,42l51,39l51,36l51,33l51,31l51,26l51,24l50,22l48,19l48,17l47,15l46,14l44,12l43,11l42,11l40,10l39,10l37,10l36,10l35,10l35,10l33,10l33,10l32,10l30,10l30,11l29,11l29,11l28,11l28,12l26,12l25,14l25,15l23,15l22,17l21,18xe" fillcolor="#3a746b" stroked="f" o:allowincell="t" style="position:absolute;left:1115;top:103;width:6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xe" fillcolor="#3a746b" stroked="f" o:allowincell="t" style="position:absolute;left:1223;top:100;width:5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xm33,4l32,4l32,4l31,4l29,4l29,4l28,4l26,4l26,5l25,5l24,5l24,7l22,7l21,8l21,9l19,9l19,11l18,12l18,14l17,15l17,16l15,18l15,19l15,22l14,23l14,26l14,29l14,32l14,34l14,37l14,40l15,43l15,46l17,47l18,50l19,51l21,53l22,54l24,55l25,55l28,55l29,55l31,55l32,55l33,55l35,55l36,54l37,53l39,53l40,51l42,50l43,48l43,46l44,44l46,41l46,39l47,36l47,32l47,29l47,25l47,22l47,19l46,16l46,14l44,11l43,9l42,8l42,7l40,5l39,5l37,4l35,4l33,4xe" fillcolor="#3a746b" stroked="f" o:allowincell="t" style="position:absolute;left:1322;top:106;width:59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xm29,29l31,29l31,29l31,29l32,29l32,29l32,29l32,29l33,29l35,31l38,31l39,31l40,31l42,31l45,31l46,31l46,29l47,29l49,28l50,28l50,27l52,25l52,25l53,24l53,22l53,21l53,20l53,20l53,18l53,17l53,16l52,16l52,14l50,14l49,13l49,11l47,11l45,11l43,10l42,10l39,9l36,9l29,29xm21,56l22,56l22,56l24,56l25,57l25,57l26,57l28,57l29,57l31,59l32,59l35,59l36,59l38,59l39,59l40,57l42,57l42,56l43,56l45,55l45,55l46,53l46,52l47,52l47,50l47,49l47,48l47,46l47,45l47,43l47,42l46,41l46,41l45,39l43,38l42,38l40,36l39,36l36,35l35,35l33,34l32,34l32,34l31,34l31,34l31,34l29,34l29,34l28,34l21,56xe" fillcolor="#3a746b" stroked="f" o:allowincell="t" style="position:absolute;left:1417;top:118;width:64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xe" fillcolor="#3a746b" stroked="f" o:allowincell="t" style="position:absolute;left:1608;top:175;width:88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xm47,7l46,7l46,7l44,7l44,6l43,6l41,6l41,6l40,6l39,6l37,6l37,6l36,6l35,6l33,7l32,7l30,8l29,8l29,10l28,11l26,11l25,13l23,14l22,15l21,17l19,20l16,22l15,25l14,28l12,29l12,32l11,35l11,38l11,40l9,42l11,45l11,46l12,49l12,50l14,52l15,53l16,53l18,54l19,54l21,54l22,54l23,54l26,54l28,54l29,53l30,53l33,52l35,50l36,49l39,47l40,45l41,42l44,39l47,36l48,34l50,31l51,28l51,25l53,22l53,20l53,17l53,15l51,14l51,13l50,11l50,10l48,8l47,7xe" fillcolor="#3a746b" stroked="f" o:allowincell="t" style="position:absolute;left:1799;top:284;width:6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xe" fillcolor="#3a746b" stroked="f" o:allowincell="t" style="position:absolute;left:1863;top:331;width:84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xm71,21l53,36l51,38l50,39l49,39l49,41l47,42l47,42l46,42l46,43l46,43l45,45l45,46l45,46l45,48l43,49l43,49l43,50l43,52l45,53l45,54l45,54l46,56l46,57l47,57l47,59l49,60l50,60l51,61l53,61l54,63l56,63l57,63l58,63l61,63l63,61l65,61l67,60l70,59l72,57l74,56l77,54l79,52l82,49l84,48l85,45l86,42l88,41l89,38l89,35l89,34l89,32l89,31l89,29l89,29l88,28l88,27l86,25l86,25l85,24l85,24l84,24l84,24l82,22l82,22l81,22l81,22l79,22l78,21l77,21l75,21l74,21l72,21l71,21xe" fillcolor="#3a746b" stroked="f" o:allowincell="t" style="position:absolute;left:1913;top:401;width:101;height:7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xm27,46l45,32l43,32l40,30l39,29l38,29l36,27l35,27l33,26l32,26l31,26l29,25l29,25l28,25l27,25l25,25l24,25l24,25l22,25l21,25l21,25l20,25l18,25l18,26l17,26l17,26l15,27l14,29l14,29l13,30l13,30l13,32l11,33l11,33l11,34l11,36l11,36l11,37l11,39l11,39l13,40l13,40l14,41l14,41l15,43l17,43l20,44l21,44l24,46l27,46xe" fillcolor="#3a746b" stroked="f" o:allowincell="t" style="position:absolute;left:2009;top:481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xe" fillcolor="#3a746b" stroked="f" o:allowincell="t" style="position:absolute;left:2059;top:546;width:87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98" path="m78,46l79,45l93,70l90,71l90,70l90,70l89,69l89,69l89,69l87,67l87,67l87,67l87,66l86,66l86,66l86,66l84,66l84,66l84,66l83,66l83,66l82,66l82,66l80,67l79,67l79,67l78,69l76,69l47,84l45,84l44,85l43,85l41,87l41,87l40,87l40,88l39,88l39,88l39,88l39,89l39,89l39,89l39,91l37,91l37,91l37,92l39,92l39,94l39,94l39,95l39,95l39,96l40,96l37,98l23,73l26,71l27,73l27,73l27,74l29,76l29,76l29,76l29,77l30,77l30,77l30,77l30,77l32,77l32,77l32,78l33,78l33,78l34,78l34,77l36,77l36,77l37,77l39,76l40,76l41,74l71,60l72,59l73,59l75,57l76,57l76,57l78,56l78,56l78,56l79,55l79,55l79,55l79,55l79,53l79,53l79,53l79,52l79,52l79,52l79,50l79,50l79,49l78,48l78,48l78,46x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xm13,42l13,42l13,43l13,45l15,45l15,46l15,46l15,48l16,48l16,49l18,50l18,52l19,53l20,53l22,55l22,55l23,55l25,56l26,56l27,56l29,56l30,56l32,56l33,55l33,55l36,53l39,52l40,49l40,46l40,43l40,41l39,38l37,34l37,34l37,34l37,34l37,32l36,32l36,32l36,31l36,31l13,42xe" fillcolor="#3a746b" stroked="f" o:allowincell="t" style="position:absolute;left:2114;top:635;width:92;height:9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xm60,18l60,16l59,16l59,15l59,15l58,14l58,14l58,12l56,12l56,11l55,11l53,11l52,10l52,10l51,10l49,10l48,10l46,10l45,10l44,10l41,10l39,10l38,10l35,11l34,11l31,12l28,14l24,15l23,16l20,18l17,19l14,21l13,22l12,25l9,26l9,28l7,30l7,32l6,35l6,36l7,37l7,39l7,40l9,42l10,43l10,43l12,44l13,46l14,46l17,46l19,47l20,47l23,47l26,46l28,46l31,44l34,44l38,43l41,42l45,40l48,39l51,36l53,35l55,33l58,30l58,29l59,28l60,26l60,25l60,22l60,21l60,19l60,18xe" fillcolor="#3a746b" stroked="f" o:allowincell="t" style="position:absolute;left:2205;top:846;width:65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xe" fillcolor="#3a746b" stroked="f" o:allowincell="t" style="position:absolute;left:2226;top:935;width:69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xm75,21l53,24l51,24l49,25l47,25l46,25l46,25l44,25l43,25l43,27l42,27l40,27l40,27l39,28l39,28l37,30l37,31l36,31l36,32l35,34l35,34l35,35l35,37l35,38l35,39l35,41l35,42l35,44l35,45l36,45l37,46l37,48l39,49l40,49l42,51l44,52l46,52l49,52l51,52l54,52l57,52l60,52l64,52l67,51l69,51l72,49l75,48l76,46l79,45l81,44l82,42l83,41l83,39l85,39l85,38l85,37l85,35l85,34l85,32l85,32l85,31l85,31l85,30l83,30l83,28l83,28l83,27l82,27l82,25l81,25l79,24l78,24l76,23l75,21xe" fillcolor="#3a746b" stroked="f" o:allowincell="t" style="position:absolute;left:2214;top:1028;width:95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xe" fillcolor="#3a746b" stroked="f" o:allowincell="t" style="position:absolute;left:2220;top:1126;width:93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xe" fillcolor="#3a746b" stroked="f" o:allowincell="t" style="position:absolute;left:2243;top:1225;width:66;height:8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xm17,32l39,34l39,32l38,30l38,28l38,25l36,24l36,23l36,23l36,21l35,20l35,18l33,18l33,17l33,16l32,16l32,14l31,14l31,13l29,13l28,13l28,11l26,11l26,11l25,11l24,11l24,11l22,11l21,11l19,11l18,11l18,11l17,13l15,13l15,13l14,14l14,14l13,16l13,16l13,17l11,18l11,18l11,20l11,21l11,23l13,24l13,25l14,28l15,30l17,32xe" fillcolor="#3a746b" stroked="f" o:allowincell="t" style="position:absolute;left:2225;top:1350;width:6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xm60,71l60,69l60,67l60,66l60,64l60,63l59,62l59,62l57,60l56,59l55,57l53,56l52,55l49,55l48,53l45,52l42,52l39,50l35,50l32,50l30,50l27,50l24,50l21,50l18,52l16,52l13,53l11,55l10,56l7,57l7,59l6,60l4,62l4,66l4,69l6,71l7,73l10,76l13,77l18,80l23,81l27,81l30,83l32,83l35,83l38,83l42,83l44,83l46,81l49,81l52,80l53,78l55,77l56,76l57,74l59,73l60,71xe" fillcolor="#3a746b" stroked="f" o:allowincell="t" style="position:absolute;left:2194;top:1435;width:80;height:9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xe" fillcolor="#3a746b" stroked="f" o:allowincell="t" style="position:absolute;left:2116;top:1558;width:112;height:10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xm50,17l34,41l36,42l37,42l37,42l39,44l40,44l40,44l41,44l43,44l43,44l44,44l46,44l46,44l47,44l48,42l48,42l50,42l51,42l51,41l53,41l53,39l54,39l54,39l55,38l55,38l55,37l57,35l57,34l57,32l57,31l57,30l57,28l57,27l57,25l55,24l55,23l54,23l53,21l53,20l51,18l50,17xe" fillcolor="#3a746b" stroked="f" o:allowincell="t" style="position:absolute;left:2093;top:1690;width:60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89" path="m101,55l103,55l103,55l103,56l103,56l104,56l104,57l104,57l104,57l104,57l104,59l104,59l104,59l104,60l104,60l103,60l103,62l103,62l101,63l100,63l98,63l97,63l96,63l94,63l92,63l90,63l89,63l89,63l87,63l86,63l86,63l85,63l85,63l83,63l83,64l83,64l82,64l82,64l82,66l80,66l80,66l80,67l79,69l79,69l79,70l78,70l78,71l78,71l78,73l78,73l78,74l79,74l79,76l79,76l79,77l80,78l80,78l82,80l82,81l83,83l83,84l83,85l83,85l83,87l82,88l82,88l82,88l80,88l80,89l80,89l80,89l79,89l79,89l78,89l78,89l78,89l76,89l76,89l76,89l76,89l75,88l75,88l73,87l72,87l72,85l72,84l72,83l72,80l72,78l72,77l72,74l72,73l73,71l73,70l75,67l76,66l78,64l79,63l80,60l82,59l85,57l86,56l87,55l89,55l90,53l92,53l94,53l96,53l97,53l98,53l100,53l100,55l101,55x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xe" fillcolor="#3a746b" stroked="f" o:allowincell="t" style="position:absolute;left:2022;top:1757;width:10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xe" fillcolor="#3a746b" stroked="f" o:allowincell="t" style="position:absolute;left:1894;top:1923;width:58;height:5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xm51,67l37,50l37,48l36,47l35,47l35,46l33,46l33,44l32,44l32,43l30,43l30,43l29,41l29,41l28,41l26,41l25,41l24,41l24,41l22,41l21,41l19,41l18,43l17,43l17,44l15,44l14,46l12,47l11,47l11,48l10,50l10,51l10,53l10,54l10,57l10,58l10,61l11,62l11,65l12,68l14,69l17,72l18,73l21,76l22,78l25,80l26,82l29,82l32,83l33,83l35,85l37,85l39,85l40,83l42,83l43,83l44,82l44,82l46,80l46,80l47,80l47,79l49,79l49,78l49,78l50,76l50,76l50,75l50,75l50,73l51,72l51,71l51,68l51,67xe" fillcolor="#3a746b" stroked="f" o:allowincell="t" style="position:absolute;left:1810;top:1950;width:74;height:9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xm48,29l23,44l25,44l25,46l26,47l26,47l28,48l28,48l29,48l29,50l30,50l30,50l32,51l33,51l33,51l34,51l36,51l36,51l37,51l39,51l39,51l40,51l41,51l41,51l43,50l43,50l44,48l46,48l47,47l47,46l48,46l48,44l50,43l50,41l50,40l50,39l50,37l50,36l50,34l50,33l48,30l48,29xe" fillcolor="#3a746b" stroked="f" o:allowincell="t" style="position:absolute;left:1728;top:2042;width:56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xm65,72l64,70l61,63l58,56l57,50l55,43l54,38l54,33l54,28l55,24l34,33l33,33l32,33l30,35l30,35l29,36l29,36l29,36l29,36l27,38l29,38l29,38l29,39l29,40l29,40l30,42l30,43l48,79l65,72xe" fillcolor="#3a746b" stroked="f" o:allowincell="t" style="position:absolute;left:1618;top:2064;width:79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1,84" path="m48,71l48,73l18,84l18,81l18,81l20,80l21,80l21,80l23,80l23,78l23,78l24,78l24,78l24,77l24,77l24,77l25,77l25,76l25,76l25,76l25,74l25,74l25,73l25,73l24,71l24,70l24,69l23,67l13,39l13,38l13,37l12,35l12,35l12,34l12,34l10,32l10,32l10,32l10,32l9,31l9,31l9,31l7,31l7,31l7,31l6,31l6,31l5,31l5,31l3,31l3,31l2,31l0,32l0,30l30,20l31,21l30,23l28,23l27,23l27,23l25,24l25,24l24,24l24,24l24,25l24,25l23,25l23,25l23,27l23,27l23,27l23,28l23,28l23,30l23,30l23,31l23,32l23,32l24,34l24,35l34,64l34,66l35,66l35,67l35,69l37,69l37,70l37,70l37,71l38,71l38,71l38,71l38,71l39,73l39,73l39,73l41,73l41,73l42,73l42,73l44,71l44,71l45,71l46,71l48,71xm73,38l66,41l60,42l55,43l49,43l45,43l42,42l39,41l37,38l35,35l34,32l34,31l34,30l34,28l35,27l35,24l37,23l38,21l39,20l41,18l42,17l44,16l46,14l49,13l52,11l55,11l83,0l83,3l81,3l81,4l80,4l78,6l78,6l77,6l77,7l77,7l77,9l76,9l76,10l77,11l77,13l77,14l77,16l78,17l88,45l88,46l90,48l90,49l90,50l90,50l91,52l91,52l91,52l91,52l92,52l92,53l92,53l92,53l94,53l94,53l94,53l95,53l95,53l95,53l96,53l98,53l98,53l99,53l101,52l101,55l70,66l70,63l71,63l73,62l74,62l74,62l76,60l77,60l77,60l77,60l77,59l78,59l78,59l78,59l78,57l78,57l78,57l78,57l80,56l80,56l80,55l78,55l78,53l78,52l78,50l77,49l73,38xm64,13l63,13l63,13l62,13l60,13l60,13l59,13l59,14l57,14l56,14l55,16l53,16l52,17l51,17l51,18l49,20l48,21l48,21l46,23l46,24l46,25l46,27l46,28l46,28l46,30l48,32l49,34l52,37l55,37l57,37l60,37l64,37l67,35l69,35l69,35l69,35l70,35l70,34l71,34l71,34l71,34l64,13xe" fillcolor="#3a746b" stroked="f" o:allowincell="t" style="position:absolute;left:1503;top:2118;width:100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e" stroked="t" o:allowincell="t" style="position:absolute;left:740;top:2076;width:145;height:1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e" stroked="t" o:allowincell="t" style="position:absolute;left:659;top:2026;width:90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e" stroked="t" o:allowincell="t" style="position:absolute;left:570;top:1968;width:91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e" stroked="t" o:allowincell="t" style="position:absolute;left:489;top:1901;width:91;height:8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e" stroked="t" o:allowincell="t" style="position:absolute;left:432;top:1846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e" stroked="t" o:allowincell="t" style="position:absolute;left:365;top:1775;width:74;height:6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e" stroked="t" o:allowincell="t" style="position:absolute;left:321;top:1704;width:63;height:5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5" path="m24,22l8,0l8,0l7,1l6,1l4,3l4,3l3,4l3,4l3,6l1,6l1,7l1,7l0,8l0,10l0,10l0,11l0,13l0,13l0,14l0,14l0,15l0,17l0,17l1,18l1,18l3,20l3,21l4,21l6,22l6,22l7,24l8,24l10,24l11,24l13,25l15,24l17,24l18,24l20,24l21,22l24,22e" stroked="t" o:allowincell="t" style="position:absolute;left:329;top:1728;width:23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e" stroked="t" o:allowincell="t" style="position:absolute;left:272;top:1622;width:103;height:6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9,38" path="m16,38l37,28l38,27l39,26l41,26l42,24l42,24l44,24l45,23l45,23l45,23l46,21l46,21l48,20l48,19l49,19l49,17l49,16l49,14l49,14l49,13l49,12l49,10l49,9l49,9l48,7l48,6l46,5l45,3l45,3l44,2l42,2l41,0l39,0l37,0l34,0l33,0l30,0l27,2l24,2l21,3l19,5l16,6l13,7l10,9l9,12l6,13l5,14l3,17l2,19l2,20l0,21l0,23l0,24l0,26l0,27l0,28l2,30l2,31l2,31l3,31l3,33l3,33l5,34l5,34l6,34l6,35l7,35l7,35l9,35l10,37l12,37l13,37l16,38e" stroked="t" o:allowincell="t" style="position:absolute;left:284;top:1630;width:48;height:3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e" stroked="t" o:allowincell="t" style="position:absolute;left:233;top:1540;width:64;height:5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e" stroked="t" o:allowincell="t" style="position:absolute;left:199;top:1458;width:71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e" stroked="t" o:allowincell="t" style="position:absolute;left:181;top:1364;width:66;height:6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2" path="m24,17l24,15l24,15l24,15l24,14l24,14l24,14l24,14l24,14l24,11l22,10l22,9l21,7l21,6l19,4l18,3l17,3l17,2l15,2l14,0l12,0l11,0l11,0l10,0l8,0l7,2l6,2l4,2l3,3l3,4l1,4l1,6l0,7l0,7l0,9l0,10l0,11l0,14l0,15l0,17l1,20l1,22l24,17e" stroked="t" o:allowincell="t" style="position:absolute;left:187;top:1385;width:23;height:2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25" path="m25,20l25,19l27,19l27,17l25,16l25,16l25,14l25,13l25,13l25,10l24,9l24,7l23,6l23,5l21,5l21,3l20,3l19,2l17,2l16,0l16,0l14,0l13,0l12,0l10,2l9,2l7,2l6,3l5,3l5,5l3,6l2,7l2,7l2,9l0,10l0,13l0,14l0,16l0,17l0,20l2,21l2,21l2,23l2,23l2,24l2,24l2,24l2,25l3,25l25,20e" stroked="t" o:allowincell="t" style="position:absolute;left:213;top:1375;width:26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e" stroked="t" o:allowincell="t" style="position:absolute;left:166;top:1272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6,35" path="m0,24l0,24l0,25l0,25l1,26l1,26l1,28l3,29l3,29l3,31l4,31l5,32l5,32l7,32l8,33l10,33l11,33l12,33l14,33l15,35l17,35l18,35l21,33l22,33l25,33l28,33l30,32l33,32l36,31l39,29l42,28l44,26l47,25l49,24l51,22l53,21l54,18l54,17l56,15l56,13l56,11l56,10l54,8l54,7l53,6l53,4l51,4l50,3l49,1l47,1l46,0l43,0l42,0l39,0l36,0l33,0l30,1l26,1l22,3l19,3l15,4l12,6l10,7l7,10l5,11l4,13l3,14l1,15l1,17l0,18l0,20l0,21l0,24e" stroked="t" o:allowincell="t" style="position:absolute;left:170;top:1282;width:55;height:3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e" stroked="t" o:allowincell="t" style="position:absolute;left:158;top:1069;width:66;height:6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e" stroked="t" o:allowincell="t" style="position:absolute;left:170;top:973;width:92;height:6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30" path="m7,26l29,29l32,29l33,29l35,29l36,30l36,30l38,30l39,30l39,30l40,29l42,29l42,29l43,29l45,28l45,28l46,28l47,26l47,25l49,25l49,23l50,22l50,22l52,21l52,19l52,18l52,16l52,15l52,14l52,12l50,11l50,9l49,8l49,8l47,7l45,5l43,4l40,3l39,3l36,1l33,1l31,0l26,0l24,0l21,0l18,0l15,1l13,1l10,3l8,4l7,4l6,5l4,7l3,7l3,8l1,9l1,11l1,12l1,14l1,14l0,15l1,15l1,16l1,16l1,18l1,18l1,19l1,19l3,21l3,22l4,22l4,23l6,25l7,26e" stroked="t" o:allowincell="t" style="position:absolute;left:180;top:984;width:51;height:2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e" stroked="t" o:allowincell="t" style="position:absolute;left:187;top:864;width:75;height:7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e" stroked="t" o:allowincell="t" style="position:absolute;left:221;top:772;width:91;height:7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0,34" path="m4,26l27,31l28,32l30,32l31,32l32,32l34,34l34,34l35,34l35,34l37,34l38,34l39,34l39,34l41,32l42,32l42,32l44,31l45,31l46,30l46,30l48,28l48,28l49,27l49,26l50,24l50,23l50,21l50,20l50,19l50,17l50,16l49,14l49,13l48,12l46,10l45,9l42,7l41,6l38,5l35,3l32,3l30,2l27,2l24,0l21,0l18,0l16,0l13,2l10,2l9,3l7,3l6,5l4,5l4,6l3,7l3,9l2,10l2,10l2,12l2,12l2,13l2,13l0,14l2,14l2,16l2,16l2,17l2,19l2,20l3,20l3,21l4,23l4,26e" stroked="t" o:allowincell="t" style="position:absolute;left:234;top:784;width:49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e" stroked="t" o:allowincell="t" style="position:absolute;left:265;top:681;width:64;height:5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34" path="m1,9l0,9l0,10l0,12l0,12l0,13l0,13l0,14l0,16l0,17l0,17l0,19l1,20l1,20l2,21l2,23l4,23l4,24l5,26l7,26l8,27l9,28l11,28l12,30l15,30l18,31l20,32l23,32l26,34l29,34l32,34l34,34l37,34l40,34l43,32l46,32l47,31l48,30l50,28l51,27l52,26l54,24l54,23l54,21l54,20l54,19l54,17l54,16l52,14l51,13l51,12l50,10l47,9l46,7l43,6l41,5l39,3l34,2l30,2l27,0l25,0l20,0l18,0l15,0l12,0l9,0l8,2l7,2l5,3l4,5l2,6l1,7l1,9e" stroked="t" o:allowincell="t" style="position:absolute;left:271;top:692;width:53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e" stroked="t" o:allowincell="t" style="position:absolute;left:308;top:581;width:95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3,49" path="m0,16l2,17l9,21l15,26l21,28l25,33l29,37l33,41l36,45l37,49l50,31l51,30l51,28l51,27l53,27l53,26l53,26l53,24l53,24l53,24l53,24l51,23l51,23l50,23l50,21l48,21l47,20l9,0l0,16e" stroked="t" o:allowincell="t" style="position:absolute;left:321;top:600;width:52;height:4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e" stroked="t" o:allowincell="t" style="position:absolute;left:365;top:493;width:88;height:8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58" path="m2,24l0,22l21,0l24,1l22,3l22,3l21,3l21,4l21,4l21,6l20,6l20,6l20,7l20,7l20,7l20,8l20,8l20,8l20,10l20,10l21,10l21,11l21,11l22,11l22,12l24,14l25,14l25,15l49,35l50,36l52,36l53,38l53,38l54,38l54,39l56,39l56,39l56,39l57,39l57,39l57,39l59,39l59,39l59,39l60,39l60,39l60,39l61,38l61,38l63,38l63,36l64,36l64,35l67,36l45,58l43,57l45,56l45,56l46,54l46,54l46,53l47,53l47,53l47,52l47,52l47,52l47,52l47,50l47,50l47,50l47,49l47,49l47,47l46,47l46,47l46,46l45,46l43,45l43,43l42,43l18,24l17,22l15,21l15,21l14,19l13,19l13,19l11,18l11,18l11,18l10,18l10,18l10,18l8,18l8,18l8,18l7,19l7,19l7,19l6,19l6,21l4,21l4,22l3,22l2,24e" stroked="t" o:allowincell="t" style="position:absolute;left:471;top:397;width:66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0" path="m33,24l39,18l43,14l47,11l51,8l55,7l59,6l64,6l66,7l69,10l71,11l72,11l73,13l73,15l73,17l75,18l75,19l75,22l73,24l73,25l72,28l71,29l69,32l68,33l66,36l65,38l44,60l43,57l43,57l44,56l44,54l45,54l45,53l45,53l45,52l45,52l45,50l45,50l45,49l44,47l44,47l43,46l41,45l40,45l16,25l15,24l13,22l13,22l12,21l11,21l11,21l9,19l9,19l9,19l9,19l8,19l8,19l8,19l6,19l6,19l6,19l5,21l5,21l5,21l4,21l4,22l2,22l2,24l1,24l0,22l22,0l23,1l22,3l22,3l20,4l19,6l19,6l19,7l19,7l18,7l18,8l18,8l18,8l18,8l18,10l18,10l18,10l18,10l18,11l19,11l19,13l19,13l20,14l22,14l22,15l23,17l33,24e" stroked="t" o:allowincell="t" style="position:absolute;left:434;top:436;width:7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8,27" path="m17,27l18,25l18,25l20,25l20,24l21,24l21,23l22,23l22,23l24,21l25,20l25,18l27,17l27,16l27,14l28,13l28,11l28,11l28,10l28,9l27,7l27,6l25,6l25,4l24,3l21,2l20,2l17,0l14,2l11,2l8,3l6,6l3,9l2,9l2,9l2,10l2,10l0,10l0,11l0,11l0,11l17,27e" stroked="t" o:allowincell="t" style="position:absolute;left:471;top:451;width:27;height:2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e" stroked="t" o:allowincell="t" style="position:absolute;left:530;top:327;width:88;height:7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e" stroked="t" o:allowincell="t" style="position:absolute;left:709;top:216;width:72;height:9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0,46" path="m0,15l11,35l11,36l13,38l13,38l14,39l14,40l14,40l15,42l15,42l15,43l17,43l18,43l18,45l20,45l21,45l21,45l22,46l24,46l25,46l26,46l26,46l28,45l29,45l31,45l32,43l33,43l35,42l36,40l36,40l38,39l39,38l39,36l39,35l40,32l40,31l40,28l39,26l39,24l38,21l38,19l36,17l35,14l33,11l31,8l29,7l28,5l25,4l24,3l21,1l20,1l18,0l17,0l15,0l14,0l13,1l11,1l10,1l8,3l8,3l7,3l7,4l6,4l6,4l6,5l4,5l4,7l4,7l3,8l3,10l3,11l1,12l1,14l0,15e" stroked="t" o:allowincell="t" style="position:absolute;left:733;top:227;width:39;height:4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e" stroked="t" o:allowincell="t" style="position:absolute;left:819;top:174;width:5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19" path="m0,19l27,10l27,8l27,7l25,7l25,5l25,4l24,4l24,4l24,3l23,3l21,1l21,1l20,1l20,0l18,0l17,0l17,0l16,0l14,0l14,0l13,0l12,0l12,0l10,0l9,0l9,1l7,1l6,3l5,3l3,4l3,5l2,7l2,8l0,10l0,11l0,12l0,14l0,15l0,17l0,18l0,19e" stroked="t" o:allowincell="t" style="position:absolute;left:826;top:181;width:26;height:1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e" stroked="t" o:allowincell="t" style="position:absolute;left:917;top:139;width:53;height:6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e" stroked="t" o:allowincell="t" style="position:absolute;left:1005;top:114;width:66;height:9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e" stroked="t" o:allowincell="t" style="position:absolute;left:1115;top:103;width:63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30,47" path="m0,8l0,30l0,32l0,33l0,34l0,36l0,36l1,37l1,39l1,39l1,40l1,40l2,41l2,41l2,43l4,44l5,44l5,44l7,46l8,46l8,47l9,47l11,47l12,47l14,47l15,47l16,47l18,47l19,46l21,46l22,44l23,44l25,43l26,41l26,40l27,37l29,36l29,33l30,32l30,29l30,26l30,23l30,21l30,16l30,14l29,12l27,9l27,7l26,5l25,4l23,2l22,1l21,1l19,0l18,0l16,0l15,0l14,0l14,0l12,0l12,0l11,0l9,0l9,1l8,1l8,1l7,1l7,2l5,2l4,4l4,5l2,5l1,7l0,8e" stroked="t" o:allowincell="t" style="position:absolute;left:1136;top:113;width:29;height:4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e" stroked="t" o:allowincell="t" style="position:absolute;left:1223;top:100;width:51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</v:group>
                      <v:group id="shape_0" style="position:absolute;left:428;top:113;width:1893;height:2096">
                        <v:group id="shape_0" style="position:absolute;left:428;top:113;width:1893;height:2096">
  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e" stroked="t" o:allowincell="t" style="position:absolute;left:1328;top:113;width:59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3,51" path="m19,0l18,0l18,0l17,0l15,0l15,0l14,0l12,0l12,1l11,1l10,1l10,3l8,3l7,4l7,5l5,5l5,7l4,8l4,10l3,11l3,12l1,14l1,15l1,18l0,19l0,22l0,25l0,28l0,30l0,33l0,36l1,39l1,42l3,43l4,46l5,47l7,49l8,50l10,51l11,51l14,51l15,51l17,51l18,51l19,51l21,51l22,50l23,49l25,49l26,47l28,46l29,44l29,42l30,40l32,37l32,35l33,32l33,28l33,25l33,21l33,18l33,15l32,12l32,10l30,7l29,5l28,4l28,3l26,1l25,1l23,0l21,0l19,0e" stroked="t" o:allowincell="t" style="position:absolute;left:1342;top:117;width:32;height:5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e" stroked="t" o:allowincell="t" style="position:absolute;left:1424;top:125;width:64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4,22" path="m0,20l2,20l2,20l2,20l3,20l3,20l3,20l3,20l4,20l6,22l9,22l10,22l11,22l13,22l16,22l17,22l17,20l18,20l20,19l21,19l21,18l23,16l23,16l24,15l24,13l24,12l24,11l24,11l24,9l24,8l24,7l23,7l23,5l21,5l20,4l20,2l18,2l16,2l14,1l13,1l10,0l7,0l0,20e" stroked="t" o:allowincell="t" style="position:absolute;left:1453;top:134;width:23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6,25" path="m0,22l1,22l1,22l3,22l4,23l4,23l5,23l7,23l8,23l10,25l11,25l14,25l15,25l17,25l18,25l19,23l21,23l21,22l22,22l24,21l24,21l25,19l25,18l26,18l26,16l26,15l26,14l26,12l26,11l26,9l26,8l25,7l25,7l24,5l22,4l21,4l19,2l18,2l15,1l14,1l12,0l11,0l11,0l10,0l10,0l10,0l8,0l8,0l7,0l0,22e" stroked="t" o:allowincell="t" style="position:absolute;left:1445;top:159;width:25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e" stroked="t" o:allowincell="t" style="position:absolute;left:1615;top:182;width:88;height:7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e" stroked="t" o:allowincell="t" style="position:absolute;left:1806;top:291;width:61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4,48" path="m38,1l37,1l37,1l35,1l35,0l34,0l32,0l32,0l31,0l30,0l28,0l28,0l27,0l26,0l24,1l23,1l21,2l20,2l20,4l19,5l17,5l16,7l14,8l13,9l12,11l10,14l7,16l6,19l5,22l3,23l3,26l2,29l2,32l2,34l0,36l2,39l2,40l3,43l3,44l5,46l6,47l7,47l9,48l10,48l12,48l13,48l14,48l17,48l19,48l20,47l21,47l24,46l26,44l27,43l30,41l31,39l32,36l35,33l38,30l39,28l41,25l42,22l42,19l44,16l44,14l44,11l44,9l42,8l42,7l41,5l41,4l39,2l38,1e" stroked="t" o:allowincell="t" style="position:absolute;left:1815;top:297;width:43;height:4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e" stroked="t" o:allowincell="t" style="position:absolute;left:1870;top:338;width:84;height:8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e" stroked="t" o:allowincell="t" style="position:absolute;left:1920;top:408;width:101;height:7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6,42" path="m28,0l10,15l8,17l7,18l6,18l6,20l4,21l4,21l3,21l3,22l3,22l2,24l2,25l2,25l2,27l0,28l0,28l0,29l0,31l2,32l2,33l2,33l3,35l3,36l4,36l4,38l6,39l7,39l8,40l10,40l11,42l13,42l14,42l15,42l18,42l20,40l22,40l24,39l27,38l29,36l31,35l34,33l36,31l39,28l41,27l42,24l43,21l45,20l46,17l46,14l46,13l46,11l46,10l46,8l46,8l45,7l45,6l43,4l43,4l42,3l42,3l41,3l41,3l39,1l39,1l38,1l38,1l36,1l35,0l34,0l32,0l31,0l29,0l28,0e" stroked="t" o:allowincell="t" style="position:absolute;left:1963;top:429;width:45;height:4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e" stroked="t" o:allowincell="t" style="position:absolute;left:2016;top:488;width:66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4,21" path="m16,21l34,7l32,7l29,5l28,4l27,4l25,2l24,2l22,1l21,1l20,1l18,0l18,0l17,0l16,0l14,0l13,0l13,0l11,0l10,0l10,0l9,0l7,0l7,1l6,1l6,1l4,2l3,4l3,4l2,5l2,5l2,7l0,8l0,8l0,9l0,11l0,11l0,12l0,14l0,14l2,15l2,15l3,16l3,16l4,18l6,18l9,19l10,19l13,21l16,21e" stroked="t" o:allowincell="t" style="position:absolute;left:2027;top:513;width:33;height:2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e" stroked="t" o:allowincell="t" style="position:absolute;left:2066;top:553;width:87;height:8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53" path="m55,1l56,0l70,25l67,26l67,25l67,25l66,24l66,24l66,24l64,22l64,22l64,22l64,21l63,21l63,21l63,21l61,21l61,21l61,21l60,21l60,21l59,21l59,21l57,22l56,22l56,22l55,24l53,24l24,39l22,39l21,40l20,40l18,42l18,42l17,42l17,43l16,43l16,43l16,43l16,44l16,44l16,44l16,46l14,46l14,46l14,47l16,47l16,49l16,49l16,50l16,50l16,51l17,51l14,53l0,28l3,26l4,28l4,28l4,29l6,31l6,31l6,31l6,32l7,32l7,32l7,32l7,32l9,32l9,32l9,33l10,33l10,33l11,33l11,32l13,32l13,32l14,32l16,31l17,31l18,29l48,15l49,14l50,14l52,12l53,12l53,12l55,11l55,11l55,11l56,10l56,10l56,10l56,10l56,8l56,8l56,8l56,7l56,7l56,7l56,5l56,5l56,4l55,3l55,3l55,1e" stroked="t" o:allowincell="t" style="position:absolute;left:2144;top:687;width:69;height:5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9,67" path="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e" stroked="t" o:allowincell="t" style="position:absolute;left:2121;top:642;width:68;height:6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5" path="m0,11l0,11l0,12l0,14l2,14l2,15l2,15l2,17l3,17l3,18l5,19l5,21l6,22l7,22l9,24l9,24l10,24l12,25l13,25l14,25l16,25l17,25l19,25l20,24l20,24l23,22l26,21l27,18l27,15l27,12l27,10l26,7l24,3l24,3l24,3l24,3l24,1l23,1l23,1l23,0l23,0l0,11e" stroked="t" o:allowincell="t" style="position:absolute;left:2134;top:673;width:26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e" stroked="t" o:allowincell="t" style="position:absolute;left:2212;top:853;width:65;height:5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4,37" path="m54,8l54,6l53,6l53,5l53,5l52,4l52,4l52,2l50,2l50,1l49,1l47,1l46,0l46,0l45,0l43,0l42,0l40,0l39,0l38,0l35,0l33,0l32,0l29,1l28,1l25,2l22,4l18,5l17,6l14,8l11,9l8,11l7,12l6,15l3,16l3,18l1,20l1,22l0,25l0,26l1,27l1,29l1,30l3,32l4,33l4,33l6,34l7,36l8,36l11,36l13,37l14,37l17,37l20,36l22,36l25,34l28,34l32,33l35,32l39,30l42,29l45,26l47,25l49,23l52,20l52,19l53,18l54,16l54,15l54,12l54,11l54,9l54,8e" stroked="t" o:allowincell="t" style="position:absolute;left:2218;top:863;width:53;height:3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e" stroked="t" o:allowincell="t" style="position:absolute;left:2233;top:942;width:69;height:6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e" stroked="t" o:allowincell="t" style="position:absolute;left:2221;top:1035;width:95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0,31" path="m40,0l18,3l16,3l14,4l12,4l11,4l11,4l9,4l8,4l8,6l7,6l5,6l5,6l4,7l4,7l2,9l2,10l1,10l1,11l0,13l0,13l0,14l0,16l0,17l0,18l0,20l0,21l0,23l0,24l1,24l2,25l2,27l4,28l5,28l7,30l9,31l11,31l14,31l16,31l19,31l22,31l25,31l29,31l32,30l34,30l37,28l40,27l41,25l44,24l46,23l47,21l48,20l48,18l50,18l50,17l50,16l50,14l50,13l50,11l50,11l50,10l50,10l50,9l48,9l48,7l48,7l48,6l47,6l47,4l46,4l44,3l43,3l41,2l40,0e" stroked="t" o:allowincell="t" style="position:absolute;left:2256;top:1056;width:49;height:3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e" stroked="t" o:allowincell="t" style="position:absolute;left:2226;top:1133;width:93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e" stroked="t" o:allowincell="t" style="position:absolute;left:2250;top:1232;width:66;height:8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e" stroked="t" o:allowincell="t" style="position:absolute;left:2232;top:1357;width:66;height:5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8,23" path="m6,21l28,23l28,21l27,19l27,17l27,14l25,13l25,12l25,12l25,10l24,9l24,7l22,7l22,6l22,5l21,5l21,3l20,3l20,2l18,2l17,2l17,0l15,0l15,0l14,0l13,0l13,0l11,0l10,0l8,0l7,0l7,0l6,2l4,2l4,2l3,3l3,3l2,5l2,5l2,6l0,7l0,7l0,9l0,10l0,12l2,13l2,14l3,17l4,19l6,21e" stroked="t" o:allowincell="t" style="position:absolute;left:2243;top:1368;width:27;height:2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e" stroked="t" o:allowincell="t" style="position:absolute;left:2201;top:1442;width:80;height:9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6,33" path="m56,21l56,19l56,17l56,16l56,14l56,13l55,12l55,12l53,10l52,9l51,7l49,6l48,5l45,5l44,3l41,2l38,2l35,0l31,0l28,0l26,0l23,0l20,0l17,0l14,2l12,2l9,3l7,5l6,6l3,7l3,9l2,10l0,12l0,16l0,19l2,21l3,23l6,26l9,27l14,30l19,31l23,31l26,33l28,33l31,33l34,33l38,33l40,33l42,31l45,31l48,30l49,28l51,27l52,26l53,24l55,23l56,21e" stroked="t" o:allowincell="t" style="position:absolute;left:2205;top:1492;width:55;height:3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e" stroked="t" o:allowincell="t" style="position:absolute;left:2123;top:1565;width:112;height:10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e" stroked="t" o:allowincell="t" style="position:absolute;left:2100;top:1697;width:60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3,27" path="m16,0l0,24l2,25l3,25l3,25l5,27l6,27l6,27l7,27l9,27l9,27l10,27l12,27l12,27l13,27l14,25l14,25l16,25l17,25l17,24l19,24l19,22l20,22l20,22l21,21l21,21l21,20l23,18l23,17l23,15l23,14l23,13l23,11l23,10l23,8l21,7l21,6l20,6l19,4l19,3l17,1l16,0e" stroked="t" o:allowincell="t" style="position:absolute;left:2134;top:1714;width:22;height:2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2,36" path="m29,2l31,2l31,2l31,3l31,3l32,3l32,4l32,4l32,4l32,4l32,6l32,6l32,6l32,7l32,7l31,7l31,9l31,9l29,10l28,10l26,10l25,10l24,10l22,10l20,10l18,10l17,10l17,10l15,10l14,10l14,10l13,10l13,10l11,10l11,11l11,11l10,11l10,11l10,13l8,13l8,13l8,14l7,16l7,16l7,17l6,17l6,18l6,18l6,20l6,20l6,21l7,21l7,23l7,23l7,24l8,25l8,25l10,27l10,28l11,30l11,31l11,32l11,32l11,34l10,35l10,35l10,35l8,35l8,36l8,36l8,36l7,36l7,36l6,36l6,36l6,36l4,36l4,36l4,36l4,36l3,35l3,35l1,34l0,34l0,32l0,31l0,30l0,27l0,25l0,24l0,21l0,20l1,18l1,17l3,14l4,13l6,11l7,10l8,7l10,6l13,4l14,3l15,2l17,2l18,0l20,0l22,0l24,0l25,0l26,0l28,0l28,2l29,2e" stroked="t" o:allowincell="t" style="position:absolute;left:2101;top:1817;width:31;height:3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85" path="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e" stroked="t" o:allowincell="t" style="position:absolute;left:2029;top:1764;width:88;height:8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e" stroked="t" o:allowincell="t" style="position:absolute;left:1900;top:1930;width:58;height:58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e" stroked="t" o:allowincell="t" style="position:absolute;left:1817;top:1957;width:74;height:9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1,44" path="m41,26l27,9l27,7l26,6l25,6l25,5l23,5l23,3l22,3l22,2l20,2l20,2l19,0l19,0l18,0l16,0l15,0l14,0l14,0l12,0l11,0l9,0l8,2l7,2l7,3l5,3l4,5l2,6l1,6l1,7l0,9l0,10l0,12l0,13l0,16l0,17l0,20l1,21l1,24l2,27l4,28l7,31l8,32l11,35l12,37l15,39l16,41l19,41l22,42l23,42l25,44l27,44l29,44l30,42l32,42l33,42l34,41l34,41l36,39l36,39l37,39l37,38l39,38l39,37l39,37l40,35l40,35l40,34l40,34l40,32l41,31l41,30l41,27l41,26e" stroked="t" o:allowincell="t" style="position:absolute;left:1827;top:1998;width:40;height:4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e" stroked="t" o:allowincell="t" style="position:absolute;left:1735;top:2049;width:56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2" path="m25,0l0,15l2,15l2,17l3,18l3,18l5,19l5,19l6,19l6,21l7,21l7,21l9,22l10,22l10,22l11,22l13,22l13,22l14,22l16,22l16,22l17,22l18,22l18,22l20,21l20,21l21,19l23,19l24,18l24,17l25,17l25,15l27,14l27,12l27,11l27,10l27,8l27,7l27,5l27,4l25,1l25,0e" stroked="t" o:allowincell="t" style="position:absolute;left:1758;top:2078;width:26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e" stroked="t" o:allowincell="t" style="position:absolute;left:1625;top:2071;width:79;height:9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8,55" path="m38,48l37,46l34,39l31,32l30,26l28,19l27,14l27,9l27,4l28,0l7,9l6,9l5,9l3,11l3,11l2,12l2,12l2,12l2,12l0,14l2,14l2,14l2,15l2,16l2,16l3,18l3,19l21,55l38,48e" stroked="t" o:allowincell="t" style="position:absolute;left:1652;top:2095;width:37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8,64" path="m48,51l48,53l18,64l18,61l18,61l20,60l21,60l21,60l23,60l23,58l23,58l24,58l24,58l24,57l24,57l24,57l25,57l25,56l25,56l25,56l25,54l25,54l25,53l25,53l24,51l24,50l24,49l23,47l13,19l13,18l13,17l12,15l12,15l12,14l12,14l10,12l10,12l10,12l10,12l9,11l9,11l9,11l7,11l7,11l7,11l6,11l6,11l5,11l5,11l3,11l3,11l2,11l0,12l0,10l30,0l31,1l30,3l28,3l27,3l27,3l25,4l25,4l24,4l24,4l24,5l24,5l23,5l23,5l23,7l23,7l23,7l23,8l23,8l23,10l23,10l23,11l23,12l23,12l24,14l24,15l34,44l34,46l35,46l35,47l35,49l37,49l37,50l37,50l37,51l38,51l38,51l38,51l38,51l39,53l39,53l39,53l41,53l41,53l42,53l42,53l44,51l44,51l45,51l46,51l48,51e" stroked="t" o:allowincell="t" style="position:absolute;left:1510;top:2145;width:47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6" path="m39,38l32,41l26,42l21,43l15,43l11,43l8,42l5,41l3,38l1,35l0,32l0,31l0,30l0,28l1,27l1,24l3,23l4,21l5,20l7,18l8,17l10,16l12,14l15,13l18,11l21,11l49,0l49,3l47,3l47,4l46,4l44,6l44,6l43,6l43,7l43,7l43,9l42,9l42,10l43,11l43,13l43,14l43,16l44,17l54,45l54,46l56,48l56,49l56,50l56,50l57,52l57,52l57,52l57,52l58,52l58,53l58,53l58,53l60,53l60,53l60,53l61,53l61,53l61,53l62,53l64,53l64,53l65,53l67,52l67,55l36,66l36,63l37,63l39,62l40,62l40,62l42,60l43,60l43,60l43,60l43,59l44,59l44,59l44,59l44,57l44,57l44,57l44,57l46,56l46,56l46,55l44,55l44,53l44,52l44,50l43,49l39,38e" stroked="t" o:allowincell="t" style="position:absolute;left:1544;top:2125;width:66;height:6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5,24" path="m18,0l17,0l17,0l16,0l14,0l14,0l13,0l13,1l11,1l10,1l9,3l7,3l6,4l5,4l5,5l3,7l2,8l2,8l0,10l0,11l0,12l0,14l0,15l0,15l0,17l2,19l3,21l6,24l9,24l11,24l14,24l18,24l21,22l23,22l23,22l23,22l24,22l24,21l25,21l25,21l25,21l18,0e" stroked="t" o:allowincell="t" style="position:absolute;left:1556;top:2138;width:24;height:2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74,545" path="m143,221l145,209l151,196l157,187l165,177l175,169l184,162l194,155l205,149l218,146l229,142l239,141l250,139l258,139l267,141l274,143l279,146l279,141l279,135l282,127l286,120l297,102l311,84l328,67l345,53l352,47l360,43l367,40l372,39l374,36l377,33l381,31l385,28l392,24l399,21l406,18l414,15l434,8l455,4l474,1l494,0l513,0l534,1l555,3l577,7l591,11l602,15l615,19l626,26l637,33l645,40l654,49l659,57l661,58l662,61l664,63l665,65l666,67l666,68l668,70l668,71l672,74l676,79l679,86l680,93l682,102l683,109l684,117l686,123l686,142l684,160l682,176l680,191l678,203l675,216l672,226l669,233l729,234l789,237l818,240l846,242l873,248l898,254l909,258l918,262l928,266l938,272l946,277l953,284l959,290l964,298l969,305l971,313l974,323l974,333l973,343l971,354l967,366l963,379l925,426l918,432l903,442l881,454l854,470l825,484l797,497l772,509l751,516l722,521l694,527l665,532l636,535l579,541l520,545l462,545l402,543l339,542l275,538l250,532l223,527l197,520l169,514l143,506l116,497l92,488l70,477l70,471l65,468l60,467l56,467l53,465l51,464l49,463l46,460l44,456l42,454l41,451l38,449l35,446l33,443l31,440l30,438l30,435l10,407l6,387l3,371l2,357l0,344l0,332l3,319l7,307l14,291l16,290l19,287l20,284l23,280l26,276l28,272l30,269l31,267l46,256l59,248l72,241l81,235l94,231l106,228l123,226l143,221xe" fillcolor="white" stroked="f" o:allowincell="t" style="position:absolute;left:727;top:464;width:973;height:544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shape id="shape_0" coordsize="159,95" path="m137,22l155,10l148,4l138,2l129,0l117,0l106,2l95,3l83,7l70,11l59,17l46,24l35,31l26,41l17,52l9,64l3,77l0,92l24,95l26,84l30,74l35,64l42,56l51,49l59,42l69,36l80,32l90,28l99,27l109,24l119,24l127,24l134,24l138,25l141,27l159,14l137,22xe" fillcolor="#0079c5" stroked="f" o:allowincell="t" style="position:absolute;left:858;top:592;width:158;height:9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17,122" path="m94,11l105,0l97,1l87,4l79,10l69,15l52,30l36,49l20,67l9,85l4,95l1,104l0,113l1,122l23,114l23,113l23,110l26,104l29,97l39,81l52,62l68,47l85,33l91,29l97,25l103,23l105,23l117,11l105,23l117,23l117,11l94,11xe" fillcolor="#0079c5" stroked="f" o:allowincell="t" style="position:absolute;left:994;top:492;width:116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39" path="m49,0l49,0l41,3l32,6l25,10l18,14l13,17l7,21l3,27l0,35l23,35l23,39l23,39l25,36l31,34l37,31l42,27l49,24l56,21l56,21l49,0xe" fillcolor="#0079c5" stroked="f" o:allowincell="t" style="position:absolute;left:1089;top:468;width:55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0,38" path="m170,9l170,9l146,5l125,2l103,0l82,2l63,3l42,6l21,10l0,17l7,38l27,32l46,28l66,25l84,24l103,24l123,25l144,28l166,31l166,31l170,9xe" fillcolor="#0079c5" stroked="f" o:allowincell="t" style="position:absolute;left:1137;top:451;width:169;height:3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93,67" path="m93,54l93,54l86,44l78,36l68,28l56,21l44,14l30,8l18,4l4,0l0,22l11,26l22,29l33,35l44,40l54,46l62,53l69,60l74,67l74,67l93,54xe" fillcolor="#0079c5" stroked="f" o:allowincell="t" style="position:absolute;left:1303;top:460;width:92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9,32" path="m22,10l29,21l29,17l28,14l26,11l25,10l23,7l22,4l21,3l19,0l0,13l1,15l2,17l4,18l5,21l5,22l7,22l7,22l5,21l14,32l5,21l5,29l14,32l22,10xe" fillcolor="#0079c5" stroked="f" o:allowincell="t" style="position:absolute;left:1377;top:514;width:28;height:3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4,67" path="m34,64l33,60l32,54l30,47l29,39l27,30l26,22l22,14l16,5l8,0l0,22l0,22l2,25l4,29l5,36l7,43l8,51l9,60l11,67l11,63l34,64xe" fillcolor="#0079c5" stroked="f" o:allowincell="t" style="position:absolute;left:1391;top:524;width:33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122" path="m17,98l28,114l31,105l34,96l37,83l39,69l42,54l44,37l45,20l46,1l23,0l21,19l20,36l19,51l17,66l14,79l12,89l9,98l6,105l17,122l6,105l0,122l17,122l17,98xe" fillcolor="#0079c5" stroked="f" o:allowincell="t" style="position:absolute;left:1379;top:587;width:45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6,165" path="m302,165l305,162l309,150l314,136l316,123l316,112l316,101l314,90l311,80l305,70l300,62l293,55l284,48l275,41l265,35l255,31l244,26l231,21l206,16l178,10l151,6l121,3l60,0l0,0l0,24l60,24l120,27l148,30l176,33l201,38l224,44l236,48l245,52l254,56l262,60l270,66l276,72l282,77l286,83l289,90l291,97l293,104l294,112l293,120l291,130l289,141l283,154l284,151l302,165xe" fillcolor="#0079c5" stroked="f" o:allowincell="t" style="position:absolute;left:1396;top:685;width:315;height:1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7,63" path="m23,59l20,63l57,14l39,0l2,47l0,52l23,59xe" fillcolor="#0079c5" stroked="f" o:allowincell="t" style="position:absolute;left:1641;top:836;width:56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88,105" path="m5,105l5,105l27,98l52,87l82,73l111,57l137,43l161,29l176,20l188,9l165,2l164,0l149,10l126,23l100,36l72,52l43,66l19,75l0,82l0,82l5,105xe" fillcolor="#0079c5" stroked="f" o:allowincell="t" style="position:absolute;left:1476;top:886;width:187;height:10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82,52" path="m0,45l3,46l67,49l128,52l190,52l248,52l307,49l365,44l394,39l424,35l453,28l482,23l477,0l449,6l419,12l392,16l362,20l305,26l248,28l190,30l130,28l68,26l4,23l7,23l0,45xe" fillcolor="#0079c5" stroked="f" o:allowincell="t" style="position:absolute;left:999;top:968;width:481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0,82" path="m0,10l6,19l28,32l53,42l79,50l107,58l135,64l162,71l188,76l213,82l220,60l194,54l167,47l141,42l113,36l86,28l61,21l38,11l17,0l22,10l0,10l0,15l6,19l0,10xe" fillcolor="#0079c5" stroked="f" o:allowincell="t" style="position:absolute;left:786;top:931;width:219;height:8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,21" path="m7,21l0,11l0,17l22,17l22,11l15,0l22,11l22,3l15,0l7,21xe" fillcolor="#0079c5" stroked="f" o:allowincell="t" style="position:absolute;left:786;top:924;width:21;height:2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0,31" path="m0,11l0,11l3,17l7,21l11,24l15,27l19,28l24,28l28,29l32,31l40,10l35,7l29,6l25,6l24,4l24,4l22,4l22,3l21,0l21,0l0,11xe" fillcolor="#0079c5" stroked="f" o:allowincell="t" style="position:absolute;left:761;top:914;width:39;height:3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3" path="m3,12l0,7l2,12l4,18l7,22l10,26l13,29l16,32l17,33l17,33l38,22l35,18l32,15l29,12l27,11l25,8l24,7l24,5l24,7l21,0l3,12xe" fillcolor="#0079c5" stroked="f" o:allowincell="t" style="position:absolute;left:744;top:892;width:37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9,40" path="m0,8l1,14l21,40l39,28l21,0l22,4l0,8xe" fillcolor="#0079c5" stroked="f" o:allowincell="t" style="position:absolute;left:726;top:864;width:38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5,129" path="m25,0l14,7l7,23l3,37l0,51l0,65l0,78l3,93l6,110l10,129l32,125l30,106l25,89l24,76l23,64l24,54l25,43l30,32l35,16l25,23l25,0l18,0l14,7l25,0xe" fillcolor="#0079c5" stroked="f" o:allowincell="t" style="position:absolute;left:716;top:743;width:34;height:12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4" path="m19,0l19,0l14,4l12,8l9,11l6,15l3,19l2,22l0,23l7,21l7,44l17,40l20,36l23,33l26,28l28,23l31,21l32,18l31,19l31,19l19,0xe" fillcolor="#0079c5" stroked="f" o:allowincell="t" style="position:absolute;left:734;top:722;width:31;height:4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29,67" path="m105,10l115,0l94,3l79,7l64,11l51,16l40,21l27,28l13,37l0,48l12,67l27,56l40,48l50,42l61,37l71,32l83,30l100,27l119,23l129,13l119,23l128,21l129,13l105,10xe" fillcolor="#0079c5" stroked="f" o:allowincell="t" style="position:absolute;left:753;top:674;width:12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69,36l69,36l64,32l58,29l53,25l47,21l41,16l37,11l33,6l29,0l0,18l5,27l11,34l16,41l23,46l32,53l39,57l47,63l54,67l54,67l69,36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75,12l75,12l65,12l57,12l50,10l42,9l35,7l28,5l22,3l15,0l0,31l8,35l17,38l26,41l35,42l44,45l54,46l64,46l75,46l75,46l75,12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59,0l59,0l53,3l46,6l39,7l32,9l25,10l17,12l8,12l0,12l0,46l10,46l20,46l29,45l39,44l48,41l57,38l66,35l74,33l74,33l59,0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69,17l40,0l36,6l32,11l28,16l22,21l16,25l11,29l5,34l0,36l15,69l23,63l30,59l39,53l46,46l53,41l60,32l65,25l69,17l40,0l69,17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15,69l15,69l23,63l30,59l39,53l46,46l53,41l60,32l65,25l69,17l40,0l36,6l32,11l28,16l22,21l16,25l11,29l5,34l0,36l0,36l15,69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0,46l29,45l39,44l48,41l57,38l66,35l74,33l59,0l53,3l46,6l39,7l32,9l25,10l17,12l8,12l0,12l0,12l0,46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31l0,31l8,35l17,38l26,41l35,42l44,45l54,46l64,46l75,46l75,12l65,12l57,12l50,10l42,9l35,7l28,5l22,3l15,0l15,0l0,31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29,0l0,18l5,27l11,34l16,41l23,46l32,53l39,57l47,63l54,67l69,36l64,32l58,29l53,25l47,21l41,16l37,11l33,6l29,0l0,18l29,0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9,57" path="m0,1l5,7l9,14l15,19l22,25l27,30l34,34l41,39l48,43l55,46l62,48l71,51l79,53l87,54l96,55l105,57l115,57l123,57l133,55l142,55l150,54l158,51l167,50l174,47l181,43l189,40l195,36l202,30l208,25l214,19l220,12l225,7l229,0l225,7l220,12l214,19l208,25l202,30l195,36l189,40l181,43l174,47l167,50l158,51l150,54l142,55l133,55l123,57l115,57l105,57l96,55l87,54l79,53l71,51l62,48l55,46l48,43l41,39l34,34l27,30l22,25l15,19l9,14l5,7l0,1xe" fillcolor="#0079c5" stroked="f" o:allowincell="t" style="position:absolute;left:682;top:1295;width:22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20,85l20,85l28,78l37,69l45,61l52,53l58,42l62,32l66,21l70,8l37,0l34,10l30,18l27,26l23,33l17,40l13,46l7,51l0,56l0,56l20,85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0,51l0,51l11,51l22,50l33,48l43,46l53,43l62,39l72,34l82,29l62,0l55,4l49,7l42,9l33,12l26,15l18,16l9,16l0,16l0,16l0,51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41l28,45l39,48l49,50l60,52l70,53l81,53l81,18l72,18l64,17l56,15l49,14l40,11l33,9l26,4l19,0l19,0l0,29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34,0l0,9l3,19l7,29l13,39l18,47l24,57l31,65l39,73l49,80l68,51l63,47l57,41l52,36l48,29l42,22l39,14l35,7l34,0l0,9l34,0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68,51l68,51l63,47l57,41l52,36l48,29l42,22l39,14l35,7l34,0l0,9l3,19l7,29l13,39l18,47l24,57l31,65l39,73l49,80l49,80l68,51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7l56,15l49,14l40,11l33,9l26,4l19,0l0,29l10,35l18,41l28,45l39,48l49,50l60,52l70,53l81,53l81,53l81,18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62,0l62,0l55,4l49,7l42,9l33,12l26,15l18,16l9,16l0,16l0,51l11,51l22,50l33,48l43,46l53,43l62,39l72,34l82,29l82,29l62,0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70,8l37,0l34,10l30,18l27,26l23,33l17,40l13,46l7,51l0,56l20,85l28,78l37,69l45,61l52,53l58,42l62,32l66,21l70,8l37,0l70,8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8,86" path="m228,0l226,11l221,21l217,31l212,39l206,47l201,54l194,60l185,65l177,71l168,75l160,78l152,81l142,84l132,85l124,86l113,86l103,85l93,85l85,84l75,81l67,78l58,74l50,70l42,65l35,60l28,53l21,45l15,38l10,29l5,19l3,11l0,3l3,11l5,19l10,29l15,38l21,45l28,53l35,60l42,65l50,70l58,74l67,78l75,81l85,84l93,85l103,85l113,86l124,86l132,85l142,84l152,81l160,78l168,75l177,71l185,65l194,60l201,54l206,47l212,39l217,31l221,21l226,11l228,0xe" fillcolor="#0079c5" stroked="f" o:allowincell="t" style="position:absolute;left:683;top:1296;width:227;height:8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20,81l20,81l28,75l37,68l45,60l53,52l60,42l66,32l71,21l76,9l42,0l39,7l35,16l31,22l25,29l20,36l14,42l7,48l0,52l0,52l20,81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0,53l0,53l11,53l22,51l33,50l43,47l53,43l62,40l72,35l82,29l62,0l55,4l48,8l42,11l33,14l26,15l18,16l9,18l0,18l0,18l0,53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39l28,43l39,46l49,49l60,51l70,51l81,53l81,18l72,18l64,16l56,15l47,12l40,11l33,7l26,4l19,0l19,0l0,29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17,0l4,21l7,32l11,42l17,52l22,61l29,70l36,78l45,85l53,92l72,63l65,59l60,53l56,47l52,42l47,35l43,28l40,21l38,13l26,33l17,0l0,4l4,21l17,0xe" fillcolor="#0079c5" stroked="f" o:allowincell="t" style="position:absolute;left:428;top:1282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0,40" path="m30,14l9,4l4,7l13,40l20,38l0,29l30,14l23,0l9,4l30,14xe" fillcolor="#0079c5" stroked="f" o:allowincell="t" style="position:absolute;left:441;top:1275;width:29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1l62,31l57,28l52,25l47,21l43,17l40,14l36,10l33,4l30,0l0,15l4,22l8,29l13,36l19,42l25,47l32,53l40,57l47,61l47,61l62,31xe" fillcolor="#0079c5" stroked="f" o:allowincell="t" style="position:absolute;left:441;top:1289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75,12l75,12l65,12l57,11l50,11l42,9l35,7l28,5l22,2l15,0l0,30l8,35l17,37l26,40l35,43l44,44l54,46l64,47l74,47l74,47l75,12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60,0l60,0l54,3l47,4l40,7l33,8l25,10l18,10l9,11l1,11l0,46l11,46l21,45l30,43l40,42l48,40l58,38l67,35l75,31l75,31l60,0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6,0l26,0l23,3l21,6l16,7l14,10l9,11l7,13l2,14l0,17l15,48l19,46l22,44l26,42l30,39l34,37l39,35l43,32l47,30l47,30l26,0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49,20l20,0l18,2l17,4l14,7l11,10l8,11l6,14l3,17l0,18l21,48l25,45l28,41l32,38l35,35l39,31l42,28l46,24l49,20l20,0l49,20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21,48l21,48l25,45l28,41l32,38l35,35l39,31l42,28l46,24l49,20l20,0l18,2l17,4l14,7l11,10l8,11l6,14l3,17l0,18l0,18l21,48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15,48l15,48l19,46l22,44l26,42l30,39l34,37l39,35l43,32l47,30l26,0l23,3l21,6l16,7l14,10l9,11l7,13l2,14l0,17l0,17l15,48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46l0,46l11,46l21,45l30,43l40,42l48,40l58,38l67,35l75,31l60,0l54,3l47,4l40,7l33,8l25,10l18,10l9,11l1,11l1,11l0,46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0,30l0,30l8,35l17,37l26,40l35,43l44,44l54,46l64,47l74,47l75,12l65,12l57,11l50,11l42,9l35,7l28,5l22,2l15,0l15,0l0,30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5" path="m20,38l0,29l4,36l8,43l13,50l19,56l25,61l32,67l40,71l47,75l62,45l57,42l52,39l47,35l43,31l40,28l36,24l33,18l30,14l9,4l30,14l23,0l9,4l20,38xe" fillcolor="#0079c5" stroked="f" o:allowincell="t" style="position:absolute;left:441;top:1275;width:61;height:7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6" path="m38,16l26,36l33,34l22,0l17,3l4,24l17,3l0,7l4,24l38,16xe" fillcolor="#0079c5" stroked="f" o:allowincell="t" style="position:absolute;left:428;top:1279;width:37;height:3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68,50l68,50l61,46l56,40l52,34l48,29l43,22l39,15l36,8l34,0l0,8l3,19l7,29l13,39l18,48l25,57l32,65l41,72l49,79l49,79l68,50xe" fillcolor="#0079c5" stroked="f" o:allowincell="t" style="position:absolute;left:432;top:1295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6l56,15l47,12l40,11l33,7l26,4l19,0l0,29l10,35l18,39l28,43l39,46l49,49l60,51l70,51l81,53l81,53l81,18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62,0l62,0l55,4l48,8l42,11l33,14l26,15l18,16l9,18l0,18l0,53l11,53l22,51l33,50l43,47l53,43l62,40l72,35l82,29l82,29l62,0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76,9l42,0l39,7l35,16l31,22l25,29l20,36l14,42l7,48l0,52l20,81l28,75l37,68l45,60l53,52l60,42l66,32l71,21l76,9l42,0l76,9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34,84" path="m234,1l230,11l226,21l220,29l214,38l207,46l200,53l194,59l185,64l177,68l168,72l160,77l152,79l142,81l132,82l122,84l113,84l103,84l93,82l85,81l75,78l67,75l58,72l50,68l42,63l35,57l28,52l21,45l15,38l11,29l7,21l3,13l0,3l7,0l10,7l14,13l18,18l24,22l28,28l33,32l40,36l47,39l54,43l61,46l70,47l78,50l86,52l95,53l104,53l113,53l122,53l132,53l141,52l149,50l157,49l166,46l173,43l180,40l184,39l188,36l191,35l195,32l199,31l202,28l206,25l209,24l213,21l216,18l220,15l223,13l226,10l228,7l231,3l234,0l231,3l228,7l226,10l223,13l220,15l216,18l213,21l209,24l206,25l202,28l199,31l195,32l191,35l188,36l184,39l180,40l173,43l166,46l157,49l149,50l141,52l132,53l122,53l113,53l104,53l95,53l86,52l78,50l70,47l61,46l54,43l47,39l40,36l33,32l28,28l24,22l18,18l14,13l10,7l7,0l0,3l3,13l7,21l11,29l15,38l21,45l28,52l35,57l42,63l50,68l58,72l67,75l75,78l85,81l93,82l103,84l113,84l122,84l132,82l142,81l152,79l160,77l168,72l177,68l185,64l194,59l200,53l207,46l214,38l220,29l226,21l230,11l234,1xe" fillcolor="#0079c5" stroked="f" o:allowincell="t" style="position:absolute;left:449;top:1296;width:233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70,37l70,37l64,35l59,30l53,26l47,22l42,17l38,11l33,5l31,0l0,17l4,25l11,33l17,40l24,47l31,54l38,60l46,65l54,70l54,70l70,37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74,13l74,13l66,13l57,13l49,12l42,10l35,9l28,6l21,3l16,0l0,33l9,35l17,39l25,42l35,44l45,45l55,46l64,48l74,48l74,48l74,1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60,0l60,0l53,3l48,4l41,7l32,8l25,10l17,11l9,11l0,11l0,46l10,46l21,46l29,44l39,43l49,40l57,37l66,35l74,31l74,31l60,0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3,4l32,12l29,16l27,22l24,26l20,29l15,33l10,36l6,40l0,43l14,74l22,69l29,65l36,60l43,54l49,48l54,41l59,34l63,28l43,36l53,4l39,0l32,12l53,4xe" fillcolor="#0079c5" stroked="f" o:allowincell="t" style="position:absolute;left:1085;top:1281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1l15,0l5,32l11,35l0,14l33,22l37,7l22,1l33,22xe" fillcolor="#0079c5" stroked="f" o:allowincell="t" style="position:absolute;left:1123;top:1285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18,79l18,79l28,72l36,65l43,57l50,49l56,40l61,30l65,19l68,8l35,0l32,8l29,15l25,22l21,29l17,35l11,40l5,44l0,50l0,50l18,79xe" fillcolor="#0079c5" stroked="f" o:allowincell="t" style="position:absolute;left:1087;top:1299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0,52l0,52l11,52l22,50l32,49l43,46l53,43l63,39l73,35l81,29l63,0l56,4l49,7l41,10l34,12l25,14l17,15l9,17l0,17l0,17l0,52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9,34l19,39l28,43l38,47l49,50l59,51l70,53l81,53l81,18l73,18l64,16l56,15l48,13l41,11l32,8l25,4l19,0l19,0l0,29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33,0l0,8l2,19l7,30l11,42l16,51l23,61l30,69l39,78l48,85l67,56l61,51l55,46l51,40l47,33l43,26l39,18l36,10l33,0l0,8l33,0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67,56l67,56l61,51l55,46l51,40l47,33l43,26l39,18l36,10l33,0l0,8l2,19l7,30l11,42l16,51l23,61l30,69l39,78l48,85l48,85l67,56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3,18l64,16l56,15l48,13l41,11l32,8l25,4l19,0l0,29l9,34l19,39l28,43l38,47l49,50l59,51l70,53l81,53l81,53l81,18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63,0l63,0l56,4l49,7l41,10l34,12l25,14l17,15l9,17l0,17l0,52l11,52l22,50l32,49l43,46l53,43l63,39l73,35l81,29l81,29l63,0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46,34l35,13l32,21l29,28l25,35l21,42l17,48l11,53l5,57l0,63l18,92l28,85l36,78l43,70l50,62l56,53l61,43l65,32l68,21l57,0l68,21l72,6l57,0l46,34xe" fillcolor="#0079c5" stroked="f" o:allowincell="t" style="position:absolute;left:1087;top:1286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,39" path="m31,28l11,36l17,39l28,5l21,4l0,12l21,4l7,0l0,12l31,28xe" fillcolor="#0079c5" stroked="f" o:allowincell="t" style="position:absolute;left:1116;top:1281;width:30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2" path="m14,62l14,62l22,57l29,53l36,48l43,42l49,36l54,29l59,22l63,16l32,0l29,4l27,10l24,14l20,17l15,21l10,24l6,28l0,31l0,31l14,62xe" fillcolor="#0079c5" stroked="f" o:allowincell="t" style="position:absolute;left:1085;top:1293;width:62;height:6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1,46l29,44l39,43l49,40l57,37l66,35l74,31l60,0l53,3l48,4l41,7l32,8l25,10l17,11l9,11l0,11l0,11l0,46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0,33l0,33l9,35l17,39l25,42l35,44l45,45l55,46l64,48l74,48l74,13l66,13l57,13l49,12l42,10l35,9l28,6l21,3l16,0l16,0l0,3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31,0l0,17l4,25l11,33l17,40l24,47l31,54l38,60l46,65l54,70l70,37l64,35l59,30l53,26l47,22l42,17l38,11l33,5l31,0l0,17l31,0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7,91" path="m0,0l5,7l9,14l14,21l20,27l27,32l34,38l39,42l46,46l55,49l62,52l70,55l77,56l85,57l95,59l103,59l113,60l123,60l131,59l141,57l149,56l158,55l165,52l173,49l180,46l187,43l193,39l200,35l204,29l209,25l214,20l218,14l220,9l227,10l225,20l220,28l216,36l212,45l205,52l200,59l193,64l186,70l177,75l169,78l161,82l151,85l142,88l133,89l123,89l113,91l103,89l94,89l84,87l76,85l66,82l57,78l49,74l42,70l34,64l27,57l21,50l16,42l10,32l6,24l3,13l0,3l3,13l6,24l10,32l16,42l21,50l27,57l34,64l42,70l49,74l57,78l66,82l76,85l84,87l94,89l103,89l113,91l123,89l133,89l142,88l151,85l161,82l169,78l177,75l186,70l193,64l200,59l205,52l212,45l216,36l220,28l225,20l227,10l220,9l218,14l214,20l209,25l204,29l200,35l193,39l187,43l180,46l173,49l165,52l158,55l149,56l141,57l131,59l123,60l113,60l103,59l95,59l85,57l77,56l70,55l62,52l55,49l46,46l39,42l34,38l27,32l20,27l14,21l9,14l5,7l0,0xe" fillcolor="#0079c5" stroked="f" o:allowincell="t" style="position:absolute;left:911;top:1293;width:226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68,35l68,35l62,32l57,28l51,23l46,19l42,15l37,10l33,5l30,0l0,17l4,25l10,32l17,39l22,44l29,51l36,57l44,61l51,65l51,65l68,35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70,12l70,12l63,12l55,11l48,9l41,8l34,7l28,5l23,2l17,0l0,30l9,34l16,37l24,40l34,43l42,44l52,46l60,46l70,47l70,47l70,12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6,0l56,0l50,1l43,4l38,7l31,8l24,10l17,10l8,11l0,11l0,46l10,46l20,45l29,43l38,42l46,40l54,38l63,33l71,31l71,31l56,0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67,17l36,0l33,6l29,12l25,17l19,23l15,27l9,31l4,34l0,38l15,69l23,65l30,59l37,53l44,46l51,41l57,32l62,25l67,17l36,0l67,17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15,69l15,69l23,65l30,59l37,53l44,46l51,41l57,32l62,25l67,17l36,0l33,6l29,12l25,17l19,23l15,27l9,31l4,34l0,38l0,38l15,69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5l29,43l38,42l46,40l54,38l63,33l71,31l56,0l50,1l43,4l38,7l31,8l24,10l17,10l8,11l0,11l0,11l0,46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0,30l0,30l9,34l16,37l24,40l34,43l42,44l52,46l60,46l70,47l70,12l63,12l55,11l48,9l41,8l34,7l28,5l23,2l17,0l17,0l0,30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30,0l0,17l4,25l10,32l17,39l22,44l29,51l36,57l44,61l51,65l68,35l62,32l57,28l51,23l46,19l42,15l37,10l33,5l30,0l0,17l30,0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57" path="m0,1l4,8l8,14l14,19l20,25l25,30l32,35l38,39l45,43l52,46l59,49l66,51l73,54l81,56l89,56l98,57l106,57l116,57l124,57l132,56l141,54l148,53l155,50l162,47l169,44l176,40l183,36l188,30l194,25l199,19l205,14l209,7l213,0l209,7l205,14l199,19l194,25l188,30l183,36l176,40l169,44l162,47l155,50l148,53l141,54l132,56l124,57l116,57l106,57l98,57l89,56l81,56l73,54l66,51l59,49l52,46l45,43l38,39l32,35l25,30l20,25l14,19l8,14l4,8l0,1xe" fillcolor="#0079c5" stroked="f" o:allowincell="t" style="position:absolute;left:719;top:1476;width:212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19,84l19,84l27,77l36,70l43,60l48,52l54,41l58,31l62,20l66,7l32,0l29,9l26,18l23,25l19,34l15,39l9,46l4,51l0,55l0,55l19,84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0,53l0,53l11,51l21,51l31,49l40,47l50,43l60,39l68,35l78,29l59,0l52,4l45,8l38,11l31,14l24,15l17,16l8,16l0,18l0,18l0,53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0,28l0,28l9,33l18,39l27,43l37,46l46,49l56,50l67,51l77,53l77,18l70,16l62,16l55,15l46,12l39,11l34,7l27,4l20,0l20,0l0,2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34,0l0,10l3,19l7,29l12,39l17,47l23,57l30,65l38,74l46,81l66,53l62,49l56,43l51,37l46,30l42,22l39,15l37,7l34,0l0,10l34,0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66,53l66,53l62,49l56,43l51,37l46,30l42,22l39,15l37,7l34,0l0,10l3,19l7,29l12,39l17,47l23,57l30,65l38,74l46,81l46,81l66,53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77,18l77,18l70,16l62,16l55,15l46,12l39,11l34,7l27,4l20,0l0,28l9,33l18,39l27,43l37,46l46,49l56,50l67,51l77,53l77,53l77,1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59,0l59,0l52,4l45,8l38,11l31,14l24,15l17,16l8,16l0,18l0,53l11,51l21,51l31,49l40,47l50,43l60,39l68,35l78,29l78,29l59,0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66,7l32,0l29,9l26,18l23,25l19,34l15,39l9,46l4,51l0,55l19,84l27,77l36,70l43,60l48,52l54,41l58,31l62,20l66,7l32,0l66,7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7" path="m213,0l210,11l208,21l204,31l198,39l194,48l187,55l181,61l174,67l166,71l159,75l151,80l142,82l134,84l124,85l116,87l106,87l98,87l88,85l80,84l71,81l63,78l54,75l47,71l39,66l32,60l27,53l20,46l15,38l10,29l6,21l3,13l0,4l3,13l6,21l10,29l15,38l20,46l27,53l32,60l39,66l47,71l54,75l63,78l71,81l80,84l88,85l98,87l106,87l116,87l124,85l134,84l142,82l151,80l159,75l166,71l174,67l181,61l187,55l194,48l198,39l204,31l208,21l210,11l213,0xe" fillcolor="#0079c5" stroked="f" o:allowincell="t" style="position:absolute;left:719;top:1477;width:212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20,81l20,81l30,76l37,69l45,60l52,52l59,42l64,32l69,21l73,9l39,0l37,9l32,17l28,24l24,31l19,38l13,44l7,49l0,53l0,53l20,81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1l31,49l41,46l50,44l60,39l69,34l77,28l57,0l52,5l45,7l38,10l31,13l24,14l17,16l9,17l0,17l0,17l0,52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0,29l0,29l8,35l16,39l26,43l36,47l46,50l55,52l67,53l76,53l76,18l68,18l61,17l54,15l46,14l39,11l33,8l26,4l19,0l19,0l0,29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92" path="m15,0l3,21l5,32l10,42l14,52l19,62l26,70l32,78l40,85l49,92l68,63l63,59l58,55l53,49l49,43l46,36l42,29l39,21l38,13l25,34l15,0l0,6l3,21l15,0xe" fillcolor="#0079c5" stroked="f" o:allowincell="t" style="position:absolute;left:481;top:1463;width:67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1" path="m32,16l11,6l5,7l15,41l22,39l0,30l32,16l25,0l11,6l32,16xe" fillcolor="#0079c5" stroked="f" o:allowincell="t" style="position:absolute;left:492;top:1456;width:31;height:4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0l62,30l57,26l51,23l47,20l44,16l40,12l37,8l34,4l32,0l0,14l4,20l8,27l14,34l19,40l25,46l32,51l39,57l46,61l46,61l62,30xe" fillcolor="#0079c5" stroked="f" o:allowincell="t" style="position:absolute;left:492;top:1472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69,11l69,11l62,11l54,11l47,10l40,9l33,7l28,4l22,2l16,0l0,31l8,34l15,38l23,41l33,42l41,43l51,45l60,46l69,46l69,46l69,1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5,0l55,0l49,3l43,6l38,7l31,9l24,10l17,11l9,11l0,11l0,46l10,46l20,46l30,45l38,43l46,41l55,38l63,35l71,31l71,31l55,0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25,0l25,0l22,3l19,4l16,7l12,8l9,10l7,12l4,14l0,15l16,46l19,45l23,42l27,40l32,38l34,35l39,33l43,31l46,28l46,28l25,0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47,20l18,0l16,3l15,6l12,9l11,10l8,13l5,16l2,17l0,20l21,48l25,45l29,41l32,38l35,35l39,31l41,28l44,24l47,20l18,0l47,20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1,48l21,48l25,45l29,41l32,38l35,35l39,31l41,28l44,24l47,20l18,0l16,3l15,6l12,9l11,10l8,13l5,16l2,17l0,20l0,20l21,48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16,46l16,46l19,45l23,42l27,40l32,38l34,35l39,33l43,31l46,28l25,0l22,3l19,4l16,7l12,8l9,10l7,12l4,14l0,15l0,15l16,46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30,45l38,43l46,41l55,38l63,35l71,31l55,0l49,3l43,6l38,7l31,9l24,10l17,11l9,11l0,11l0,11l0,46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0,31l0,31l8,34l15,38l23,41l33,42l41,43l51,45l60,46l69,46l69,11l62,11l54,11l47,10l40,9l33,7l28,4l22,2l16,0l16,0l0,3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7" path="m22,39l0,30l4,36l8,43l14,50l19,56l25,62l32,67l39,73l46,77l62,46l57,42l51,39l47,36l44,32l40,28l37,24l34,20l32,16l11,6l32,16l25,0l11,6l22,39xe" fillcolor="#0079c5" stroked="f" o:allowincell="t" style="position:absolute;left:492;top:1456;width:61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5" path="m38,14l25,35l32,33l21,0l15,1l3,22l15,1l0,7l3,22l38,14xe" fillcolor="#0079c5" stroked="f" o:allowincell="t" style="position:absolute;left:481;top:1462;width:37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79" path="m65,50l65,50l60,46l55,42l50,36l46,30l43,23l39,16l36,8l35,0l0,8l2,19l7,29l11,39l16,49l23,57l29,65l37,72l46,79l46,79l65,50xe" fillcolor="#0079c5" stroked="f" o:allowincell="t" style="position:absolute;left:484;top:1476;width:64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76,18l76,18l68,18l61,17l54,15l46,14l39,11l33,8l26,4l19,0l0,29l8,35l16,39l26,43l36,47l46,50l55,52l67,53l76,53l76,53l76,18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5l45,7l38,10l31,13l24,14l17,16l9,17l0,17l0,52l11,52l21,51l31,49l41,46l50,44l60,39l69,34l77,28l77,28l57,0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73,9l39,0l37,9l32,17l28,24l24,31l19,38l13,44l7,49l0,53l20,81l30,76l37,69l45,60l52,52l59,42l64,32l69,21l73,9l39,0l73,9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9,85" path="m219,2l216,11l212,21l207,31l201,38l195,46l188,53l182,59l173,64l166,70l158,74l151,77l143,80l134,82l124,84l116,84l106,85l97,84l88,84l80,81l71,80l63,77l55,73l46,68l39,64l32,59l25,52l20,46l16,38l10,31l7,22l3,13l0,3l7,2l10,7l14,13l17,18l23,24l27,28l32,32l38,36l45,41l52,43l59,46l66,49l73,50l81,52l90,53l98,53l106,55l116,55l124,53l133,52l140,50l148,49l155,46l162,43l169,41l173,39l176,38l179,35l183,34l187,31l190,28l193,27l197,24l200,21l202,18l205,15l209,13l211,10l214,7l216,4l219,0l216,4l214,7l211,10l209,13l205,15l202,18l200,21l197,24l193,27l190,28l187,31l183,34l179,35l176,38l173,39l169,41l162,43l155,46l148,49l140,50l133,52l124,53l116,55l106,55l98,53l90,53l81,52l73,50l66,49l59,46l52,43l45,41l38,36l32,32l27,28l23,24l17,18l14,13l10,7l7,2l0,3l3,13l7,22l10,31l16,38l20,46l25,52l32,59l39,64l46,68l55,73l63,77l71,80l80,81l88,84l97,84l106,85l116,84l124,84l134,82l143,80l151,77l158,74l166,70l173,64l182,59l188,53l195,46l201,38l207,31l212,21l216,11l219,2xe" fillcolor="#0079c5" stroked="f" o:allowincell="t" style="position:absolute;left:500;top:1477;width:218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68,38l68,38l63,35l57,31l51,27l47,23l43,17l39,12l35,6l31,0l0,16l6,24l10,32l17,39l22,46l29,53l36,59l43,65l51,69l51,69l68,38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70,11l70,11l63,11l55,11l48,10l41,8l34,7l28,4l23,3l17,0l0,31l9,35l16,38l24,40l34,42l42,45l52,46l60,46l70,46l70,46l70,1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4,0l54,0l49,3l43,6l38,7l31,8l24,10l17,11l8,11l0,11l0,46l10,46l20,46l29,45l38,43l46,40l54,38l63,35l71,32l71,31l54,0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2,4l31,14l28,18l26,22l23,26l20,30l16,35l12,37l6,40l0,43l17,74l24,71l31,65l38,60l44,54l49,49l55,42l59,35l63,28l41,37l52,4l38,0l31,14l52,4xe" fillcolor="#0079c5" stroked="f" o:allowincell="t" style="position:absolute;left:1092;top:1462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3l15,0l4,33l11,35l0,14l33,22l37,7l22,3l33,22xe" fillcolor="#0079c5" stroked="f" o:allowincell="t" style="position:absolute;left:1129;top:1466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79" path="m20,79l20,79l30,72l36,65l43,57l50,49l55,40l60,31l64,19l67,8l34,0l31,8l28,17l24,24l21,31l17,36l11,42l7,46l0,50l0,50l20,79xe" fillcolor="#0079c5" stroked="f" o:allowincell="t" style="position:absolute;left:1095;top:1480;width:66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0l31,49l41,46l50,43l60,39l68,35l77,29l57,0l52,4l45,8l38,11l31,13l24,15l17,17l8,17l0,17l0,17l0,52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0,28l0,28l8,34l16,39l26,42l36,46l45,49l55,50l66,52l76,52l76,17l68,17l61,15l54,14l45,13l39,10l33,7l26,4l19,0l19,0l0,28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34,0l0,8l2,19l7,31l11,42l16,52l22,61l29,70l37,78l46,85l65,57l59,53l55,47l51,42l46,35l43,28l39,19l36,10l34,0l0,8l34,0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65,57l65,57l59,53l55,47l51,42l46,35l43,28l39,19l36,10l34,0l0,8l2,19l7,31l11,42l16,52l22,61l29,70l37,78l46,85l46,85l65,57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76,17l76,17l68,17l61,15l54,14l45,13l39,10l33,7l26,4l19,0l0,28l8,34l16,39l26,42l36,46l45,49l55,50l66,52l76,52l76,52l76,17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4l45,8l38,11l31,13l24,15l17,17l8,17l0,17l0,52l11,52l21,50l31,49l41,46l50,43l60,39l68,35l77,29l77,29l57,0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90" path="m45,32l34,11l31,19l28,28l24,35l21,42l17,47l11,53l7,57l0,61l20,90l30,83l36,76l43,68l50,60l55,51l60,42l64,30l67,19l56,0l67,19l71,4l56,0l45,32xe" fillcolor="#0079c5" stroked="f" o:allowincell="t" style="position:absolute;left:1095;top:1469;width:70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39" path="m32,28l10,37l17,39l28,7l21,4l0,14l21,4l7,0l0,14l32,28xe" fillcolor="#0079c5" stroked="f" o:allowincell="t" style="position:absolute;left:1123;top:1462;width:31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1" path="m17,61l17,60l24,57l31,51l38,46l44,40l49,35l55,28l59,21l63,14l31,0l28,4l26,8l23,12l20,16l16,21l12,23l6,26l0,29l0,29l17,61xe" fillcolor="#0079c5" stroked="f" o:allowincell="t" style="position:absolute;left:1092;top:1476;width:62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29,45l38,43l46,40l54,38l63,35l71,32l54,0l49,3l43,6l38,7l31,8l24,10l17,11l8,11l0,11l0,11l0,46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0,31l0,31l9,35l16,38l24,40l34,42l42,45l52,46l60,46l70,46l70,11l63,11l55,11l48,10l41,8l34,7l28,4l23,3l17,0l17,0l0,3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31,0l0,16l6,24l10,32l17,39l22,46l29,53l36,59l43,65l51,69l68,38l63,35l57,31l51,27l47,23l43,17l39,12l35,6l31,0l0,16l31,0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9" path="m0,0l4,7l9,12l14,19l20,25l25,30l32,36l38,40l45,44l52,47l59,50l66,53l73,54l81,56l89,57l98,58l106,58l116,58l124,57l133,57l140,56l148,53l155,51l162,49l169,44l176,42l181,37l187,33l191,29l197,23l201,18l204,12l206,7l213,8l211,18l206,28l202,36l198,43l193,51l187,57l181,64l173,68l166,74l158,78l151,81l142,83l134,86l124,88l116,89l106,89l96,89l88,88l80,86l71,83l63,81l55,76l46,72l39,68l32,62l25,56l20,49l16,40l10,32l7,22l3,12l0,1l3,12l7,22l10,32l16,40l20,49l25,56l32,62l39,68l46,72l55,76l63,81l71,83l80,86l88,88l96,89l106,89l116,89l124,88l134,86l142,83l151,81l158,78l166,74l173,68l181,64l187,57l193,51l198,43l202,36l206,28l211,18l213,8l206,7l204,12l201,18l197,23l191,29l187,33l181,37l176,42l169,44l162,49l155,51l148,53l140,56l133,57l124,57l116,58l106,58l98,58l89,57l81,56l73,54l66,53l59,50l52,47l45,44l38,40l32,36l25,30l20,25l14,19l9,12l4,7l0,0xe" fillcolor="#0079c5" stroked="f" o:allowincell="t" style="position:absolute;left:932;top:1476;width:212;height:8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60,34l60,34l56,31l52,28l47,24l45,20l40,15l38,10l33,4l31,0l0,14l3,21l8,29l13,36l18,42l24,48l29,53l35,59l42,63l42,63l60,34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58,11l58,11l51,11l46,11l42,9l36,8l32,7l26,5l22,2l18,0l0,29l5,33l12,36l19,40l26,41l35,44l42,46l50,46l57,46l57,46l58,11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40,0l40,0l36,3l32,4l28,6l22,8l18,8l13,10l7,10l1,10l0,45l8,45l17,45l24,43l32,42l39,39l46,36l53,33l60,29l60,29l40,0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14l28,0l27,5l23,11l20,16l16,21l12,26l9,29l5,33l0,36l20,65l25,61l32,55l38,49l44,43l48,36l53,29l57,21l60,14l28,0l60,14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20,65l20,65l25,61l32,55l38,49l44,43l48,36l53,29l57,21l60,14l28,0l27,5l23,11l20,16l16,21l12,26l9,29l5,33l0,36l0,36l20,65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0,45l0,45l8,45l17,45l24,43l32,42l39,39l46,36l53,33l60,29l40,0l36,3l32,4l28,6l22,8l18,8l13,10l7,10l1,10l1,10l0,45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29l0,29l5,33l12,36l19,40l26,41l35,44l42,46l50,46l57,46l58,11l51,11l46,11l42,9l36,8l32,7l26,5l22,2l18,0l18,0l0,29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31,0l0,14l3,21l8,29l13,36l18,42l24,48l29,53l35,59l42,63l60,34l56,31l52,28l47,24l45,20l40,15l38,10l33,4l31,0l0,14l31,0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57" path="m0,1l3,7l7,14l12,19l16,25l21,30l25,35l31,39l35,43l41,46l46,48l52,51l59,53l64,54l71,55l78,57l85,57l92,57l98,55l105,55l112,54l117,51l123,50l129,47l134,43l140,40l144,36l149,30l154,25l158,19l162,12l166,7l169,0l166,7l162,12l158,19l154,25l149,30l144,36l140,40l134,43l129,47l123,50l117,51l112,54l105,55l98,55l92,57l85,57l78,57l71,55l64,54l59,53l52,51l46,48l41,46l35,43l31,39l25,35l21,30l16,25l12,19l7,14l3,7l0,1xe" fillcolor="#0079c5" stroked="f" o:allowincell="t" style="position:absolute;left:787;top:1667;width:16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23,83l23,83l30,76l36,67l42,59l47,49l51,39l54,30l58,18l60,6l26,0l23,10l22,18l19,27l15,35l12,41l8,48l4,52l0,56l0,56l23,83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0,50l0,50l10,50l18,49l26,47l35,45l43,40l50,36l58,32l65,27l42,0l38,4l32,7l28,10l22,13l17,14l13,15l7,15l1,15l1,15l0,5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0,26l0,26l7,32l15,37l22,41l31,46l39,48l47,50l56,51l64,51l65,16l58,16l53,15l49,15l43,12l38,11l33,8l28,4l24,0l24,0l0,2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33,0l0,7l2,17l5,25l8,35l12,45l18,54l23,63l29,71l36,78l60,52l55,49l51,43l48,36l44,29l41,22l39,14l36,7l33,0l0,7l33,0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60,52l60,52l55,49l51,43l48,36l44,29l41,22l39,14l36,7l33,0l0,7l2,17l5,25l8,35l12,45l18,54l23,63l29,71l36,78l36,78l60,52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65,16l65,16l58,16l53,15l49,15l43,12l38,11l33,8l28,4l24,0l0,26l7,32l15,37l22,41l31,46l39,48l47,50l56,51l64,51l64,51l65,1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42,0l42,0l38,4l32,7l28,10l22,13l17,14l13,15l7,15l1,15l0,50l10,50l18,49l26,47l35,45l43,40l50,36l58,32l65,27l65,27l42,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60,6l26,0l23,10l22,18l19,27l15,35l12,41l8,48l4,52l0,56l23,83l30,76l36,67l42,59l47,49l51,39l54,30l58,18l60,6l26,0l60,6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87" path="m169,0l168,11l165,21l161,31l158,39l154,47l148,54l142,60l137,66l131,71l126,75l119,78l113,81l106,84l99,85l92,87l84,87l77,85l70,85l63,84l56,81l51,78l44,74l38,70l32,66l27,60l21,53l17,45l13,38l9,29l6,20l3,11l0,3l3,11l6,20l9,29l13,38l17,45l21,53l27,60l32,66l38,70l44,74l51,78l56,81l63,84l70,85l77,85l84,87l92,87l99,85l106,84l113,81l119,78l126,75l131,71l137,66l142,60l148,54l154,47l158,39l161,31l165,21l168,11l169,0xe" fillcolor="#0079c5" stroked="f" o:allowincell="t" style="position:absolute;left:787;top:1668;width:168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24,80l24,80l31,74l36,66l43,59l49,50l54,41l59,30l61,18l64,7l31,0l28,10l25,17l22,25l18,32l14,38l10,45l6,49l0,53l0,53l24,80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0,52l0,52l8,52l16,50l25,48l33,45l41,42l50,38l57,32l64,27l40,0l36,4l32,9l26,11l21,13l16,14l11,16l5,17l0,17l0,17l0,52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598;top:1276;width:1439;height:497">
                          <v:shape id="shape_0" coordsize="64,52" path="m0,27l0,27l7,32l13,37l20,41l29,45l37,48l46,50l54,50l64,52l64,17l58,17l52,16l47,14l41,13l37,10l32,7l27,4l22,0l22,0l0,2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1,91" path="m12,0l2,20l4,31l7,41l11,50l15,60l19,68l25,75l32,84l39,91l61,64l57,60l52,56l50,50l46,43l43,38l40,31l39,22l36,14l26,32l12,0l0,6l2,20l12,0xe" fillcolor="#0079c5" stroked="f" o:allowincell="t" style="position:absolute;left:598;top:1654;width:60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0" path="m32,17l10,7l4,8l18,40l22,39l0,29l32,17l26,0l10,7l32,17xe" fillcolor="#0079c5" stroked="f" o:allowincell="t" style="position:absolute;left:605;top:1646;width:31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59" path="m56,30l56,30l51,27l47,25l44,20l42,18l39,13l36,9l35,5l32,0l0,12l3,19l5,26l10,32l14,39l18,44l24,50l29,54l36,59l36,59l56,30xe" fillcolor="#0079c5" stroked="f" o:allowincell="t" style="position:absolute;left:605;top:1663;width:55;height:5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0l42,10l36,9l32,7l28,4l24,3l20,0l0,29l6,32l13,36l20,39l27,42l35,43l42,45l50,46l59,46l59,46l59,11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39,0l39,0l34,3l30,6l26,7l22,9l16,10l11,10l5,11l0,11l0,46l7,46l15,45l23,43l30,42l37,39l44,38l51,34l58,29l58,29l39,0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0l19,0l16,2l15,4l12,6l9,7l7,10l5,11l2,13l0,14l19,43l22,42l25,39l27,38l32,35l34,32l37,30l40,27l43,24l43,24l19,0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45,16l14,0l13,3l11,5l10,7l8,10l6,12l4,15l2,16l0,19l24,43l27,40l29,37l32,35l35,30l38,28l41,23l43,21l45,16l14,0l45,16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24,43l24,43l27,40l29,37l32,35l35,30l38,28l41,23l43,21l45,16l14,0l13,3l11,5l10,7l8,10l6,12l4,15l2,16l0,19l0,19l24,43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43l19,43l22,42l25,39l27,38l32,35l34,32l37,30l40,27l43,24l19,0l16,2l15,4l12,6l9,7l7,10l5,11l2,13l0,14l0,14l19,43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46l0,46l7,46l15,45l23,43l30,42l37,39l44,38l51,34l58,29l39,0l34,3l30,6l26,7l22,9l16,10l11,10l5,11l0,11l0,11l0,46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6,32l13,36l20,39l27,42l35,43l42,45l50,46l59,46l59,11l53,11l47,10l42,10l36,9l32,7l28,4l24,3l20,0l20,0l0,29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76" path="m22,39l0,29l3,36l5,43l10,49l14,56l18,61l24,67l29,71l36,76l56,47l51,44l47,42l44,37l42,35l39,30l36,26l35,22l32,17l10,7l32,17l26,0l10,7l22,39xe" fillcolor="#0079c5" stroked="f" o:allowincell="t" style="position:absolute;left:605;top:1646;width:55;height:7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6,33" path="m36,15l26,33l30,32l18,0l12,1l2,21l12,1l0,7l2,21l36,15xe" fillcolor="#0079c5" stroked="f" o:allowincell="t" style="position:absolute;left:598;top:1653;width:35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59,50l59,50l55,46l50,42l48,36l44,29l41,24l38,17l37,8l34,0l0,6l2,17l5,27l9,36l13,46l17,54l23,61l30,70l37,77l37,77l59,50xe" fillcolor="#0079c5" stroked="f" o:allowincell="t" style="position:absolute;left:599;top:1668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64,17l64,17l58,17l52,16l47,14l41,13l37,10l32,7l27,4l22,0l0,27l7,32l13,37l20,41l29,45l37,48l46,50l54,50l64,52l64,52l64,1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40,0l40,0l36,4l32,9l26,11l21,13l16,14l11,16l5,17l0,17l0,52l8,52l16,50l25,48l33,45l41,42l50,38l57,32l64,27l64,27l40,0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64,7l31,0l28,10l25,17l22,25l18,32l14,38l10,45l6,49l0,53l24,80l31,74l36,66l43,59l49,50l54,41l59,30l61,18l64,7l31,0l64,7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1,84" path="m171,2l169,11l166,21l162,29l157,38l153,46l148,53l142,59l137,64l130,68l124,73l118,77l111,80l105,81l98,82l91,84l84,84l75,84l68,82l61,81l56,78l49,75l42,73l36,68l31,63l25,57l20,52l15,45l11,38l8,29l4,21l3,13l0,3l4,0l7,7l10,13l13,18l17,22l21,28l25,32l29,36l35,39l39,43l45,46l52,47l57,50l63,52l70,53l77,53l84,53l91,53l98,53l103,52l110,50l116,49l121,46l127,43l132,41l135,39l138,36l141,35l144,32l146,31l149,28l152,25l155,24l156,21l159,18l162,15l163,13l166,10l167,7l170,3l171,0l170,3l167,7l166,10l163,13l162,15l159,18l156,21l155,24l152,25l149,28l146,31l144,32l141,35l138,36l135,39l132,41l127,43l121,46l116,49l110,50l103,52l98,53l91,53l84,53l77,53l70,53l63,52l57,50l52,47l45,46l39,43l35,39l29,36l25,32l21,28l17,22l13,18l10,13l7,7l4,0l0,3l3,13l4,21l8,29l11,38l15,45l20,52l25,57l31,63l36,68l42,73l49,75l56,78l61,81l68,82l75,84l84,84l91,84l98,82l105,81l111,80l118,77l124,73l130,68l137,64l142,59l148,53l153,46l157,38l162,29l166,21l169,11l171,2xe" fillcolor="#0079c5" stroked="f" o:allowincell="t" style="position:absolute;left:616;top:1668;width:170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36l60,36l55,33l51,30l47,26l44,21l40,16l37,11l34,5l32,0l0,12l2,21l7,28l11,36l16,43l22,49l27,55l33,60l40,65l40,65l60,36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1l42,10l36,8l32,7l28,6l24,3l20,0l0,29l7,33l13,36l20,39l28,42l35,43l42,45l50,46l59,46l59,46l59,11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39,0l39,0l34,2l30,5l26,6l22,7l16,9l11,10l5,10l0,10l0,45l8,45l15,44l23,44l30,41l37,39l44,37l51,32l58,30l58,30l39,0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77" path="m47,7l23,17l22,22l19,26l16,31l13,35l11,38l8,42l4,45l0,47l19,77l25,71l32,67l36,61l41,56l46,50l50,43l52,36l55,29l33,39l47,7l30,0l23,17l47,7xe" fillcolor="#0079c5" stroked="f" o:allowincell="t" style="position:absolute;left:1079;top:1650;width:54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4,21l24,3l20,0l6,32l10,35l0,15l34,21l37,8l24,3l34,21xe" fillcolor="#0079c5" stroked="f" o:allowincell="t" style="position:absolute;left:1106;top:1657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23,77l23,76l30,70l35,63l41,55l46,46l50,37l55,27l57,17l59,6l25,0l24,9l21,16l18,24l16,30l11,37l9,41l4,46l0,50l0,50l23,77xe" fillcolor="#0079c5" stroked="f" o:allowincell="t" style="position:absolute;left:1081;top:1672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0,51l0,51l8,51l16,49l25,48l33,45l41,41l50,37l57,33l64,27l41,0l36,3l32,7l26,10l22,12l16,14l11,14l5,16l0,16l0,16l0,51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0,27l0,27l7,32l14,38l21,42l30,45l38,47l46,50l55,52l65,52l65,17l59,17l53,15l48,14l42,13l38,10l32,7l28,4l23,0l23,0l0,2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34,0l0,6l2,17l4,28l9,39l13,49l17,59l23,67l29,76l36,83l59,56l55,52l52,48l48,42l45,35l41,27l39,18l36,10l34,0l0,6l34,0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59,56l59,56l55,52l52,48l48,42l45,35l41,27l39,18l36,10l34,0l0,6l2,17l4,28l9,39l13,49l17,59l23,67l29,76l36,83l36,83l59,56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65,17l65,17l59,17l53,15l48,14l42,13l38,10l32,7l28,4l23,0l0,27l7,32l14,38l21,42l30,45l38,47l46,50l55,52l65,52l65,52l65,1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41,0l41,0l36,3l32,7l26,10l22,12l16,14l11,14l5,16l0,16l0,51l8,51l16,49l25,48l33,45l41,41l50,37l57,33l64,27l64,26l41,0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88" path="m35,32l25,12l24,21l21,28l18,36l16,42l11,49l9,53l4,58l0,62l23,88l30,82l35,75l41,67l46,58l50,49l55,39l57,29l59,18l49,0l59,18l62,5l49,0l35,32xe" fillcolor="#0079c5" stroked="f" o:allowincell="t" style="position:absolute;left:1081;top:1660;width:61;height:8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2" path="m32,29l10,39l14,42l28,10l24,7l0,17l24,7l7,0l0,17l32,29xe" fillcolor="#0079c5" stroked="f" o:allowincell="t" style="position:absolute;left:1102;top:1650;width:31;height:4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60" path="m19,60l19,60l25,54l32,50l36,44l41,39l46,33l50,26l52,19l55,12l23,0l22,5l19,9l16,14l13,18l11,21l8,25l4,28l0,30l0,30l19,60xe" fillcolor="#0079c5" stroked="f" o:allowincell="t" style="position:absolute;left:1079;top:1667;width:54;height:5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0,45l0,45l8,45l15,44l23,44l30,41l37,39l44,37l51,32l58,30l39,0l34,2l30,5l26,6l22,7l16,9l11,10l5,10l0,10l0,10l0,45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7,33l13,36l20,39l28,42l35,43l42,45l50,46l59,46l59,11l53,11l47,11l42,10l36,8l32,7l28,6l24,3l20,0l20,0l0,29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32,0l0,12l2,21l7,28l11,36l16,43l22,49l27,55l33,60l40,65l60,36l55,33l51,30l47,26l44,21l40,16l37,11l34,5l32,0l0,12l32,0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7,90" path="m0,0l3,7l7,14l11,21l15,27l19,32l25,38l29,42l35,46l40,49l46,52l51,55l57,56l63,57l70,59l77,59l84,60l90,60l97,59l103,57l110,56l116,55l121,52l127,49l132,46l138,44l142,39l146,35l150,30l155,25l157,20l160,14l163,9l167,10l166,20l163,28l159,37l156,45l152,52l148,59l142,64l136,70l131,76l124,78l118,83l111,85l104,88l97,90l90,90l84,90l77,90l68,88l63,87l56,85l49,83l43,78l36,74l31,70l25,64l19,57l15,50l11,42l8,32l4,24l3,13l0,3l3,13l4,24l8,32l11,42l15,50l19,57l25,64l31,70l36,74l43,78l49,83l56,85l63,87l68,88l77,90l84,90l90,90l97,90l104,88l111,85l118,83l124,78l131,76l136,70l142,64l148,59l152,52l156,45l159,37l163,28l166,20l167,10l163,9l160,14l157,20l155,25l150,30l146,35l142,39l138,44l132,46l127,49l121,52l116,55l110,56l103,57l97,59l90,60l84,60l77,59l70,59l63,57l57,56l51,55l46,52l40,49l35,46l29,42l25,38l19,32l15,27l11,21l7,14l3,7l0,0xe" fillcolor="#0079c5" stroked="f" o:allowincell="t" style="position:absolute;left:956;top:1665;width:166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52,0l52,0l45,4l36,8l29,14l24,19l17,26l11,33l6,40l0,49l31,65l33,60l38,54l42,50l47,44l52,40l57,36l63,33l68,30l68,30l52,0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69,0l69,0l59,0l50,1l41,3l32,4l23,7l15,10l8,13l0,17l16,47l22,45l27,42l33,39l40,38l47,36l54,36l61,35l69,35l69,35l69,0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70,15l70,15l62,11l53,8l45,6l36,4l28,1l18,1l10,0l0,0l0,35l9,35l16,35l23,36l29,38l36,39l42,42l48,43l53,46l53,46l70,1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38,67l68,52l63,44l57,35l52,28l46,21l39,16l32,10l24,5l17,0l0,31l6,34l11,38l17,42l21,46l25,52l29,56l34,62l38,67l68,52l38,67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0,31l0,31l6,34l11,38l17,42l21,46l25,52l29,56l34,62l38,67l68,52l63,44l57,35l52,28l46,21l39,16l32,10l24,5l17,0l17,0l0,31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0,35l0,35l9,35l16,35l23,36l29,38l36,39l42,42l48,43l53,46l70,15l62,11l53,8l45,6l36,4l28,1l18,1l10,0l0,0l0,0l0,3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16,47l16,47l22,45l27,42l33,39l40,38l47,36l54,36l61,35l69,35l69,0l59,0l50,1l41,3l32,4l23,7l15,10l8,13l0,17l0,17l16,47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5" path="m0,49l31,65l33,60l38,54l42,50l47,44l52,40l57,36l63,33l68,30l52,0l45,4l36,8l29,14l24,19l17,26l11,33l6,40l0,49l31,65l0,49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57" path="m0,57l5,50l9,44l14,37l20,32l25,28l32,22l38,18l45,15l52,11l59,8l66,7l73,4l81,3l90,1l98,1l106,0l115,1l123,1l131,3l140,4l147,5l154,8l161,11l168,14l175,18l180,22l187,26l193,32l198,37l202,44l208,51l212,57l208,51l202,44l198,37l193,32l187,26l180,22l175,18l168,14l161,11l154,8l147,5l140,4l131,3l123,1l115,1l106,0l98,1l90,1l81,3l73,4l66,7l59,8l52,11l45,15l38,18l32,22l25,28l20,32l14,37l9,44l5,50l0,57xe" fillcolor="#009240" stroked="f" o:allowincell="t" style="position:absolute;left:1510;top:1483;width:211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84" path="m0,28l0,28l6,32l11,38l15,43l19,50l24,57l28,66l31,74l33,84l67,75l64,64l60,53l56,42l50,32l43,22l36,14l29,7l21,0l21,0l0,28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0,35l0,35l9,35l16,37l23,38l29,39l36,42l43,45l50,48l56,52l77,24l67,18l59,13l49,10l41,6l31,3l20,2l10,0l0,0l0,0l0,35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21,53l21,53l26,49l33,45l39,42l46,39l53,38l61,37l68,35l76,35l76,0l65,0l55,2l46,5l36,7l26,10l16,14l8,18l0,24l0,24l21,53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0,73l33,81l36,74l39,67l43,59l47,52l51,45l55,39l61,33l67,29l46,0l37,8l29,15l22,25l16,33l11,43l7,53l4,63l0,73l33,81l0,73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46,0l46,0l37,8l29,15l22,25l16,33l11,43l7,53l4,63l0,73l33,81l36,74l39,67l43,59l47,52l51,45l55,39l61,33l67,29l67,29l46,0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76,0l76,0l65,0l55,2l46,5l36,7l26,10l16,14l8,18l0,24l21,53l26,49l33,45l39,42l46,39l53,38l61,37l68,35l76,35l76,35l76,0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77,24l77,24l67,18l59,13l49,10l41,6l31,3l20,2l10,0l0,0l0,35l9,35l16,37l23,38l29,39l36,42l43,45l50,48l56,52l56,52l77,24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4" path="m33,84l67,75l64,64l60,53l56,42l50,32l43,22l36,14l29,7l21,0l0,28l6,32l11,38l15,43l19,50l24,57l28,66l31,74l33,84l67,75l33,84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85" path="m212,85l209,76l205,66l201,56l197,48l191,39l186,33l179,26l172,20l165,16l158,12l149,7l141,5l133,3l124,0l115,0l106,0l96,0l88,2l80,3l71,5l63,9l55,12l48,16l39,21l32,27l27,34l21,41l16,49l12,58l7,66l3,74l0,83l3,74l7,66l12,58l16,49l21,41l27,34l32,27l39,21l48,16l55,12l63,9l71,5l80,3l88,2l96,0l106,0l115,0l124,0l133,3l141,5l149,7l158,12l165,16l172,20l179,26l186,33l191,39l197,48l201,56l205,66l209,76l212,85xe" fillcolor="#009240" stroked="f" o:allowincell="t" style="position:absolute;left:1510;top:1453;width:21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1,83" path="m0,30l0,30l7,34l13,39l18,45l24,52l28,59l32,66l35,74l38,83l71,74l68,62l63,51l57,41l52,31l45,23l36,14l28,7l20,0l20,0l0,30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0,35l0,35l7,35l16,35l23,36l30,39l37,41l44,43l50,48l56,52l76,22l67,17l59,13l49,8l39,6l30,3l20,2l10,0l0,0l0,0l0,35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19,52l19,52l26,48l33,45l39,42l46,39l53,36l61,35l68,35l76,35l76,0l65,0l55,2l46,3l36,6l26,8l16,13l8,18l0,24l0,24l19,52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90" path="m26,58l38,78l40,70l43,63l46,56l50,49l53,43l58,37l63,32l68,28l49,0l40,7l33,14l26,22l19,30l15,39l10,49l7,60l4,71l15,90l4,71l0,86l15,90l26,58xe" fillcolor="#3a746b" stroked="f" o:allowincell="t" style="position:absolute;left:1275;top:1462;width:67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2,39" path="m0,12l21,2l15,0l4,32l10,35l32,25l10,35l25,39l32,25l0,12xe" fillcolor="#3a746b" stroked="f" o:allowincell="t" style="position:absolute;left:1286;top:1520;width:31;height:3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45,0l45,0l38,4l31,10l24,14l18,20l13,27l8,34l3,41l0,48l32,61l34,57l36,52l39,48l43,45l47,41l52,38l56,34l61,31l61,31l45,0xe" fillcolor="#3a746b" stroked="f" o:allowincell="t" style="position:absolute;left:1286;top:1484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69,0l69,0l60,2l50,2l41,3l32,5l23,7l15,10l7,13l0,17l16,48l22,45l28,42l33,41l40,39l47,38l54,37l61,37l69,37l69,37l69,0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70,16l70,16l62,13l53,10l45,7l37,5l28,3l18,2l10,2l0,0l0,37l9,37l16,37l23,38l30,39l37,41l42,42l48,45l53,48l53,48l70,16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46,19l46,19l43,16l39,14l35,11l31,8l28,7l24,4l20,3l17,0l0,32l3,33l7,35l10,36l13,39l16,40l20,43l23,44l25,47l25,47l46,19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18,46l48,27l45,24l42,20l38,16l35,13l32,10l28,6l25,3l21,0l0,28l3,30l6,32l7,35l10,36l13,39l14,42l17,45l18,46l48,27l18,46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0,28l0,28l3,30l6,32l7,35l10,36l13,39l14,42l17,45l18,46l48,27l45,24l42,20l38,16l35,13l32,10l28,6l25,3l21,0l21,0l0,28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0,32l0,32l3,33l7,35l10,36l13,39l16,40l20,43l23,44l25,47l46,19l43,16l39,14l35,11l31,8l28,7l24,4l20,3l17,0l17,0l0,32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0,37l0,37l9,37l16,37l23,38l30,39l37,41l42,42l48,45l53,48l70,16l62,13l53,10l45,7l37,5l28,3l18,2l10,2l0,0l0,0l0,37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16,48l16,48l22,45l28,42l33,41l40,39l47,38l54,37l61,37l69,37l69,0l60,2l50,2l41,3l32,5l23,7l15,10l7,13l0,17l0,17l16,48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10,71l32,61l34,57l36,52l39,48l43,45l47,41l52,38l56,34l61,31l45,0l38,4l31,10l24,14l18,20l13,27l8,34l3,41l0,48l21,38l10,71l25,75l32,61l10,71xe" fillcolor="#3a746b" stroked="f" o:allowincell="t" style="position:absolute;left:1286;top:1484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4,13l15,32l21,35l32,2l26,0l38,20l4,13l0,28l15,32l4,13xe" fillcolor="#3a746b" stroked="f" o:allowincell="t" style="position:absolute;left:1275;top:1520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8" path="m45,0l45,0l36,7l29,14l22,22l15,30l11,39l6,49l3,60l0,71l34,78l36,70l39,63l42,56l46,49l49,43l54,37l59,32l64,28l64,28l45,0xe" fillcolor="#3a746b" stroked="f" o:allowincell="t" style="position:absolute;left:1279;top:1462;width:63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0l76,0l65,0l55,2l46,3l36,6l26,8l16,13l8,18l0,24l19,52l26,48l33,45l39,42l46,39l53,36l61,35l68,35l76,35l76,35l76,0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22l76,22l67,17l59,13l49,8l39,6l30,3l20,2l10,0l0,0l0,35l7,35l16,35l23,36l30,39l37,41l44,43l50,48l56,52l56,52l76,22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3" path="m38,83l71,74l68,62l63,51l57,41l52,31l45,23l36,14l28,7l20,0l0,30l7,34l13,39l18,45l24,52l28,59l32,66l35,74l38,83l71,74l38,83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4,83" path="m214,83l212,72l207,63l203,54l198,46l191,39l184,32l177,25l170,19l163,15l154,11l148,8l139,5l131,3l122,1l113,0l104,0l95,0l86,1l76,3l68,5l61,8l53,12l44,17l37,21l30,26l25,32l19,39l14,46l10,54l5,63l3,72l0,82l5,83l8,78l12,71l17,67l21,61l25,57l30,53l36,49l43,44l50,42l57,39l64,36l71,35l79,32l88,32l96,31l104,31l113,31l121,32l129,32l138,33l145,36l152,37l159,40l166,44l168,46l173,47l175,50l180,51l182,54l187,56l189,58l192,61l196,64l199,67l202,70l205,72l207,75l210,78l213,81l214,83l213,81l210,78l207,75l205,72l202,70l199,67l196,64l192,61l189,58l187,56l182,54l180,51l175,50l173,47l168,46l166,44l159,40l152,37l145,36l138,33l129,32l121,32l113,31l104,31l96,31l88,32l79,32l71,35l64,36l57,39l50,42l43,44l36,49l30,53l25,57l21,61l17,67l12,71l8,78l5,83l0,82l3,72l5,63l10,54l14,46l19,39l25,32l30,26l37,21l44,17l53,12l61,8l68,5l76,3l86,1l95,0l104,0l113,0l122,1l131,3l139,5l148,8l154,11l163,15l170,19l177,25l184,32l191,39l198,46l203,54l207,63l212,72l214,83xe" fillcolor="#009240" stroked="f" o:allowincell="t" style="position:absolute;left:1296;top:1455;width:213;height:82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69" path="m50,0l50,0l42,5l35,10l28,16l21,23l15,30l10,37l4,45l0,52l30,69l33,63l37,57l42,52l46,46l51,42l56,38l61,34l67,31l67,31l50,0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70,0l70,0l60,0l50,1l42,2l32,4l24,7l15,9l7,12l0,16l17,47l22,44l28,41l33,40l40,39l47,37l54,36l61,34l70,34l70,34l70,0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69,15l69,15l61,12l53,8l44,5l36,4l27,2l18,1l9,0l0,0l0,34l7,34l15,36l22,36l29,37l36,39l41,41l47,43l53,46l53,46l69,15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40,38l61,47l58,39l52,32l48,26l43,19l37,14l30,10l23,4l16,0l0,31l5,33l9,38l13,40l18,45l22,47l25,52l27,57l30,61l51,71l30,61l36,75l51,71l40,38xe" fillcolor="#3a746b" stroked="f" o:allowincell="t" style="position:absolute;left:1881;top:1480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6" path="m0,21l11,0l6,3l17,36l23,33l34,12l23,33l38,28l34,12l0,21xe" fillcolor="#3a746b" stroked="f" o:allowincell="t" style="position:absolute;left:1915;top:1515;width:37;height:3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8" path="m0,29l0,29l6,33l11,37l16,43l20,48l24,55l27,62l30,69l32,78l66,69l63,60l59,48l55,39l49,30l43,21l37,14l28,7l20,0l20,0l0,29xe" fillcolor="#3a746b" stroked="f" o:allowincell="t" style="position:absolute;left:1882;top:1458;width:65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0,35l0,35l7,36l15,36l22,38l29,39l36,42l43,45l50,49l55,53l75,24l66,18l58,14l48,10l39,6l29,4l19,1l9,1l0,0l0,0l0,35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19,53l19,53l26,49l33,45l39,42l46,40l53,38l60,36l68,36l77,35l77,0l65,1l56,3l46,4l36,7l26,10l17,14l8,19l0,25l0,25l19,53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0,77l34,84l37,74l39,66l42,57l46,50l51,43l55,38l60,32l64,28l45,0l37,7l28,14l21,24l16,33l10,43l6,54l3,66l0,77l34,84l0,77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45,0l45,0l37,7l28,14l21,24l16,33l10,43l6,54l3,66l0,77l34,84l37,74l39,66l42,57l46,50l51,43l55,38l60,32l64,28l64,28l45,0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77,0l77,0l65,1l56,3l46,4l36,7l26,10l17,14l8,19l0,25l19,53l26,49l33,45l39,42l46,40l53,38l60,36l68,36l77,35l77,35l77,0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75,24l75,24l66,18l58,14l48,10l39,6l29,4l19,1l9,1l0,0l0,35l7,36l15,36l22,38l29,39l36,42l43,45l50,49l55,53l55,53l75,24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90" path="m55,90l66,69l63,60l59,48l55,39l49,30l43,21l37,14l28,7l20,0l0,29l6,33l11,37l16,43l20,48l24,55l27,62l30,69l32,78l43,57l55,90l70,85l66,69l55,90xe" fillcolor="#3a746b" stroked="f" o:allowincell="t" style="position:absolute;left:1882;top:1458;width:69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26l21,36l27,33l15,0l10,3l31,12l0,26l6,40l21,36l0,26xe" fillcolor="#3a746b" stroked="f" o:allowincell="t" style="position:absolute;left:1910;top:1515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0,31l0,31l5,33l9,38l13,40l18,45l22,47l25,52l27,57l30,61l61,47l58,39l52,32l48,26l43,19l37,14l30,10l23,4l16,0l16,0l0,31xe" fillcolor="#3a746b" stroked="f" o:allowincell="t" style="position:absolute;left:1881;top:1480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0,34l0,34l7,34l15,36l22,36l29,37l36,39l41,41l47,43l53,46l69,15l61,12l53,8l44,5l36,4l27,2l18,1l9,0l0,0l0,0l0,34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17,47l17,47l22,44l28,41l33,40l40,39l47,37l54,36l61,34l70,34l70,0l60,0l50,1l42,2l32,4l24,7l15,9l7,12l0,16l0,16l17,47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69" path="m0,52l30,69l33,63l37,57l42,52l46,46l51,42l56,38l61,34l67,31l50,0l42,5l35,10l28,16l21,23l15,30l10,37l4,45l0,52l30,69l0,52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09,89" path="m0,89l4,82l8,75l13,70l18,63l24,57l31,53l36,49l43,45l50,42l56,38l64,36l71,34l80,32l86,31l96,31l105,31l113,31l121,31l130,32l138,34l145,35l152,38l159,40l166,43l171,47l178,52l184,56l188,60l192,66l197,70l201,75l203,82l209,80l206,70l203,61l199,53l195,45l190,38l184,31l177,25l170,20l163,15l155,11l148,7l139,4l131,3l123,1l113,0l105,0l95,0l86,1l77,3l68,6l61,8l53,11l45,15l38,21l31,27l25,34l20,40l14,49l10,57l6,67l3,77l0,88l3,77l6,67l10,57l14,49l20,40l25,34l31,27l38,21l45,15l53,11l61,8l68,6l77,3l86,1l95,0l105,0l113,0l123,1l131,3l139,4l148,7l155,11l163,15l170,20l177,25l184,31l190,38l195,45l199,53l203,61l206,70l209,80l203,82l201,75l197,70l192,66l188,60l184,56l178,52l171,47l166,43l159,40l152,38l145,35l138,34l130,32l121,31l113,31l105,31l96,31l86,31l80,32l71,34l64,36l56,38l50,42l43,45l36,49l31,53l24,57l18,63l13,70l8,75l4,82l0,89xe" fillcolor="#009240" stroked="f" o:allowincell="t" style="position:absolute;left:1722;top:1452;width:208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4" path="m42,0l42,0l35,5l29,10l24,15l18,21l12,28l8,35l4,42l0,50l32,64l35,58l37,53l40,49l44,44l49,40l53,36l57,32l61,29l61,29l42,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1,2l34,3l26,4l19,7l12,10l5,14l0,17l19,46l23,43l27,42l32,39l36,38l41,36l47,36l53,35l58,35l58,35l58,0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3l45,10l38,7l31,4l22,3l15,2l7,0l0,0l0,35l6,35l11,36l17,36l21,38l27,39l31,41l35,43l39,46l39,46l59,17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28,64l60,51l57,43l53,36l47,28l43,22l38,15l32,10l25,4l20,0l0,29l4,32l8,35l11,39l15,43l20,49l22,53l25,58l28,64l60,51l28,64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0,29l0,29l4,32l8,35l11,39l15,43l20,49l22,53l25,58l28,64l60,51l57,43l53,36l47,28l43,22l38,15l32,10l25,4l20,0l20,0l0,29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8l27,39l31,41l35,43l39,46l59,17l52,13l45,10l38,7l31,4l22,3l15,2l7,0l0,0l0,0l0,35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3l27,42l32,39l36,38l41,36l47,36l53,35l58,35l58,0l50,0l41,2l34,3l26,4l19,7l12,10l5,14l0,17l0,17l19,46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4" path="m0,50l32,64l35,58l37,53l40,49l44,44l49,40l53,36l57,32l61,29l42,0l35,5l29,10l24,15l18,21l12,28l8,35l4,42l0,50l32,64l0,5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9,57" path="m0,56l4,49l7,43l11,37l15,32l21,27l25,21l31,17l36,14l41,10l46,7l53,6l59,3l64,2l71,0l78,0l85,0l92,0l98,0l105,2l112,3l117,4l123,7l128,10l134,13l138,17l144,21l149,25l153,31l158,38l162,43l166,50l169,57l166,50l162,43l158,38l153,31l149,25l144,21l138,17l134,13l128,10l123,7l117,4l112,3l105,2l98,0l92,0l85,0l78,0l71,0l64,2l59,3l53,6l46,7l41,10l36,14l31,17l25,21l21,27l15,32l11,37l7,43l4,49l0,56xe" fillcolor="#009240" stroked="f" o:allowincell="t" style="position:absolute;left:1474;top:1672;width:168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59,82" path="m0,26l0,26l4,29l8,34l12,40l15,47l18,54l22,62l23,72l26,82l59,75l58,64l54,53l51,41l47,32l41,23l36,15l30,7l23,0l23,0l0,26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1,34l1,34l7,34l12,36l18,37l22,39l28,41l32,43l37,47l42,51l65,25l58,19l50,13l43,9l35,6l26,4l18,1l9,1l0,0l0,0l1,34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23,51l23,51l29,47l33,44l39,41l43,39l48,37l54,36l58,34l65,34l64,0l55,1l47,2l39,4l30,6l22,11l15,15l7,19l0,25l0,25l23,51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0,71l35,79l37,72l39,64l42,57l45,48l49,41l53,36l56,30l60,26l37,0l30,8l24,16l19,25l14,34l10,43l6,53l3,62l0,71l35,79l0,71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37,0l37,0l30,8l24,16l19,25l14,34l10,43l6,53l3,62l0,71l35,79l37,72l39,64l42,57l45,48l49,41l53,36l56,30l60,26l60,26l37,0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4,0l64,0l55,1l47,2l39,4l30,6l22,11l15,15l7,19l0,25l23,51l29,47l33,44l39,41l43,39l48,37l54,36l58,34l65,34l65,34l64,0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5,25l65,25l58,19l50,13l43,9l35,6l26,4l18,1l9,1l0,0l1,34l7,34l12,36l18,37l22,39l28,41l32,43l37,47l42,51l42,51l65,25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26,82l59,75l58,64l54,53l51,41l47,32l41,23l36,15l30,7l23,0l0,26l4,29l8,34l12,40l15,47l18,54l22,62l23,72l26,82l59,75l26,82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5" path="m167,85l164,75l161,65l158,55l154,47l150,39l146,32l140,25l135,19l129,15l124,11l117,7l111,4l104,2l97,1l90,0l83,0l75,0l68,1l61,2l54,5l48,8l41,11l36,15l30,21l25,26l19,33l15,40l11,48l7,57l4,65l1,73l0,82l1,73l4,65l7,57l11,48l15,40l19,33l25,26l30,21l36,15l41,11l48,8l54,5l61,2l68,1l75,0l83,0l90,0l97,1l104,2l111,4l117,7l124,11l129,15l135,19l140,25l146,32l150,39l154,47l158,55l161,65l164,75l167,85xe" fillcolor="#009240" stroked="f" o:allowincell="t" style="position:absolute;left:1476;top:1642;width:166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4,79" path="m0,26l0,26l4,31l10,36l14,42l18,49l21,56l25,63l28,71l29,79l64,72l61,61l57,50l53,40l48,31l42,22l36,14l29,7l22,0l22,0l0,26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0,35l0,35l6,35l12,35l17,37l23,38l27,41l32,44l37,46l42,50l64,24l58,18l51,14l42,10l35,6l27,3l19,2l9,0l0,0l0,0l0,35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24,52l24,52l28,48l34,44l38,41l43,39l48,37l53,37l59,35l64,35l64,0l56,0l48,2l38,4l31,7l23,10l14,14l7,20l0,25l0,25l24,52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90" path="m26,58l36,77l37,69l40,60l43,53l46,46l48,41l53,35l57,31l61,27l37,0l30,7l25,14l19,23l15,31l11,41l7,49l4,60l2,71l12,90l2,71l0,84l12,90l26,58xe" fillcolor="#3a746b" stroked="f" o:allowincell="t" style="position:absolute;left:1285;top:1651;width:60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1" path="m0,12l23,2l19,0l5,32l9,34l33,23l9,34l26,41l33,23l0,12xe" fillcolor="#3a746b" stroked="f" o:allowincell="t" style="position:absolute;left:1292;top:1709;width:32;height:4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58" path="m36,0l36,0l30,4l25,9l19,14l15,21l11,26l7,33l2,40l0,47l33,58l34,54l37,50l40,44l43,41l46,37l48,35l53,32l55,29l55,29l36,0xe" fillcolor="#3a746b" stroked="f" o:allowincell="t" style="position:absolute;left:1292;top:1674;width:54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3,0l35,1l28,4l21,7l14,10l7,13l0,17l19,46l24,43l28,40l33,39l37,38l42,36l47,35l53,35l58,35l58,35l58,0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59,15l59,15l53,11l46,8l39,6l31,3l24,1l17,0l9,0l0,0l0,35l7,35l13,35l17,36l23,38l27,39l32,40l37,42l41,45l41,45l59,1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43,20l43,20l40,17l36,14l33,11l30,9l28,7l25,4l21,3l18,0l0,30l1,31l4,32l7,35l10,37l11,38l14,41l17,42l18,45l18,45l43,2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14,43l44,28l43,23l40,19l38,17l36,12l33,10l31,5l28,3l25,0l0,25l3,26l4,29l7,32l8,33l10,36l11,39l12,42l14,43l44,28l14,43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0,25l0,25l3,26l4,29l7,32l8,33l10,36l11,39l12,42l14,43l44,28l43,23l40,19l38,17l36,12l33,10l31,5l28,3l25,0l25,0l0,25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0,30l0,30l1,31l4,32l7,35l10,37l11,38l14,41l17,42l18,45l43,20l40,17l36,14l33,11l30,9l28,7l25,4l21,3l18,0l18,0l0,3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0,35l0,35l7,35l13,35l17,36l23,38l27,39l32,40l37,42l41,45l59,15l53,11l46,8l39,6l31,3l24,1l17,0l9,0l0,0l0,0l0,3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4,43l28,40l33,39l37,38l42,36l47,35l53,35l58,35l58,0l50,0l43,0l35,1l28,4l21,7l14,10l7,13l0,17l0,17l19,46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76" path="m9,69l33,58l34,54l37,50l40,44l43,41l46,37l48,35l53,32l55,29l36,0l30,4l25,9l19,14l15,21l11,26l7,33l2,40l0,47l23,37l9,69l26,76l33,58l9,69xe" fillcolor="#3a746b" stroked="f" o:allowincell="t" style="position:absolute;left:1292;top:1674;width:54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6,34" path="m2,13l12,32l16,34l30,2l26,0l36,19l2,13l0,26l12,32l2,13xe" fillcolor="#3a746b" stroked="f" o:allowincell="t" style="position:absolute;left:1285;top:1709;width:35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77" path="m35,0l35,0l28,7l23,14l17,23l13,31l9,41l5,49l2,60l0,71l34,77l35,69l38,60l41,53l44,46l46,41l51,35l55,31l59,27l59,27l35,0xe" fillcolor="#3a746b" stroked="f" o:allowincell="t" style="position:absolute;left:1287;top:1651;width:58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64,0l64,0l56,0l48,2l38,4l31,7l23,10l14,14l7,20l0,25l24,52l28,48l34,44l38,41l43,39l48,37l53,37l59,35l64,35l64,35l64,0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64,24l64,24l58,18l51,14l42,10l35,6l27,3l19,2l9,0l0,0l0,35l6,35l12,35l17,37l23,38l27,41l32,44l37,46l42,50l42,50l64,24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9" path="m29,79l64,72l61,61l57,50l53,40l48,31l42,22l36,14l29,7l22,0l0,26l4,31l10,36l14,42l18,49l21,56l25,63l28,71l29,79l64,72l29,79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72,85" path="m172,84l169,72l165,64l162,54l156,46l152,39l146,32l141,27l135,21l130,15l123,11l117,8l110,6l103,3l98,1l89,0l82,0l75,1l68,1l61,3l55,6l49,8l42,13l36,17l29,21l25,27l20,33l16,39l11,47l7,54l4,63l2,72l0,82l4,84l7,78l10,72l13,67l17,61l20,57l24,53l29,49l34,45l39,42l45,39l50,36l56,35l63,33l70,32l75,31l82,31l89,31l96,32l103,32l109,33l116,36l121,38l127,40l131,45l134,46l137,47l140,50l142,52l145,54l148,56l151,59l153,61l156,64l158,67l160,70l163,72l165,75l167,78l169,81l170,85l169,81l167,78l165,75l163,72l160,70l158,67l156,64l153,61l151,59l148,56l145,54l142,52l140,50l137,47l134,46l131,45l127,40l121,38l116,36l109,33l103,32l96,32l89,31l82,31l75,31l70,32l63,33l56,35l50,36l45,39l39,42l34,45l29,49l24,53l20,57l17,61l13,67l10,72l7,78l4,84l0,82l2,72l4,63l7,54l11,47l16,39l20,33l25,27l29,21l36,17l42,13l49,8l55,6l61,3l68,1l75,1l82,0l89,0l98,1l103,3l110,6l117,8l123,11l130,15l135,21l141,27l146,32l152,39l156,46l162,54l165,64l169,72l172,84xe" fillcolor="#009240" stroked="f" o:allowincell="t" style="position:absolute;left:1305;top:1643;width:17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5" path="m42,0l42,0l35,4l29,10l24,15l18,22l13,29l8,36l4,44l0,53l33,65l35,60l39,54l42,49l46,43l49,39l53,35l57,31l61,28l61,28l42,0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1l42,1l35,3l26,5l19,7l12,10l5,14l0,18l19,46l23,44l28,42l32,40l36,37l42,37l47,36l53,36l58,35l58,35l58,0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2l45,10l38,7l31,4l23,3l16,1l7,1l0,0l0,35l6,35l11,36l17,36l21,37l27,39l31,42l35,43l39,46l39,46l59,17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76" path="m32,36l56,47l53,39l49,33l46,26l41,19l37,13l31,9l25,4l20,0l0,29l4,32l7,34l11,37l14,41l17,45l18,50l21,54l23,58l46,68l23,58l30,76l46,68l32,36xe" fillcolor="#3a746b" stroked="f" o:allowincell="t" style="position:absolute;left:1765;top:1670;width:5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7,34" path="m0,20l11,0l5,2l19,34l25,32l35,13l25,32l37,27l35,13l0,20xe" fillcolor="#3a746b" stroked="f" o:allowincell="t" style="position:absolute;left:1792;top:1704;width:36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7" path="m0,27l0,27l4,31l8,35l12,41l15,46l18,53l21,60l23,68l25,77l60,70l57,59l54,49l50,39l46,31l41,23l36,14l29,7l23,0l23,0l0,27xe" fillcolor="#3a746b" stroked="f" o:allowincell="t" style="position:absolute;left:1767;top:1647;width:59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1,34l1,34l7,34l12,34l17,36l22,37l28,40l32,43l38,46l42,50l65,23l58,18l50,12l43,8l35,5l26,2l18,1l10,0l0,0l0,0l1,34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24,50l24,50l29,46l33,43l37,40l43,37l49,36l54,34l58,34l65,34l64,0l56,0l47,1l39,2l30,5l22,9l15,13l7,19l0,25l0,25l24,5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0,76l33,82l36,72l38,62l40,54l43,47l47,40l50,34l54,29l59,25l35,0l28,7l22,15l17,23l13,33l8,43l4,54l1,64l0,76l33,82l0,76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35,0l35,0l28,7l22,15l17,23l13,33l8,43l4,54l1,64l0,76l33,82l36,72l38,62l40,54l43,47l47,40l50,34l54,29l59,25l59,25l35,0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4,0l64,0l56,0l47,1l39,2l30,5l22,9l15,13l7,19l0,25l24,50l29,46l33,43l37,40l43,37l49,36l54,34l58,34l65,34l65,34l64,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5,23l65,23l58,18l50,12l43,8l35,5l26,2l18,1l10,0l0,0l1,34l7,34l12,34l17,36l22,37l28,40l32,43l38,46l42,50l42,50l65,23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2,89" path="m50,89l60,70l57,59l54,49l50,39l46,31l41,23l36,14l29,7l23,0l0,27l4,31l8,35l12,41l15,46l18,53l21,60l23,68l25,77l36,57l50,89l62,84l60,70l50,89xe" fillcolor="#3a746b" stroked="f" o:allowincell="t" style="position:absolute;left:1767;top:1647;width:61;height:8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2" path="m0,24l23,34l29,32l15,0l9,2l33,13l0,24l7,42l23,34l0,24xe" fillcolor="#3a746b" stroked="f" o:allowincell="t" style="position:absolute;left:1788;top:1704;width:32;height:4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58" path="m0,29l0,29l4,32l7,34l11,37l14,41l17,45l18,50l21,54l23,58l56,47l53,39l49,33l46,26l41,19l37,13l31,9l25,4l20,0l20,0l0,29xe" fillcolor="#3a746b" stroked="f" o:allowincell="t" style="position:absolute;left:1765;top:1670;width:55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7l27,39l31,42l35,43l39,46l59,17l52,12l45,10l38,7l31,4l23,3l16,1l7,1l0,0l0,0l0,35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4l28,42l32,40l36,37l42,37l47,36l53,36l58,35l58,0l50,1l42,1l35,3l26,5l19,7l12,10l5,14l0,18l0,18l19,46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5" path="m0,53l33,65l35,60l39,54l42,49l46,43l49,39l53,35l57,31l61,28l42,0l35,4l29,10l24,15l18,22l13,29l8,36l4,44l0,53l33,65l0,53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9" path="m0,89l2,82l7,75l11,70l15,64l19,59l23,53l29,49l35,45l39,42l44,39l50,36l57,35l62,32l69,32l76,31l83,31l90,31l96,31l103,32l110,34l115,36l121,38l126,41l132,43l136,48l142,52l146,56l150,60l153,66l156,71l159,77l161,82l167,80l164,71l161,62l159,53l154,45l150,38l146,32l140,25l135,20l129,16l124,11l117,9l111,6l104,3l97,2l90,0l82,0l75,0l68,2l61,3l54,6l48,9l42,13l36,17l30,21l25,27l19,34l15,41l11,49l8,57l4,67l2,77l0,88l2,77l4,67l8,57l11,49l15,41l19,34l25,27l30,21l36,17l42,13l48,9l54,6l61,3l68,2l75,0l82,0l90,0l97,2l104,3l111,6l117,9l124,11l129,16l135,20l140,25l146,32l150,38l154,45l159,53l161,62l164,71l167,80l161,82l159,77l156,71l153,66l150,60l146,56l142,52l136,48l132,43l126,41l121,38l115,36l110,34l103,32l96,31l90,31l83,31l76,31l69,32l62,32l57,35l50,36l44,39l39,42l35,45l29,49l23,53l19,59l15,64l11,70l7,75l2,82l0,89xe" fillcolor="#009240" stroked="f" o:allowincell="t" style="position:absolute;left:1644;top:1640;width:166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2,67" path="m58,0l58,0l50,4l42,8l33,14l26,19l19,26l12,33l5,40l0,47l29,67l33,61l37,56l43,51l48,47l54,42l60,37l67,35l72,31l72,31l58,0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77,0l77,0l67,2l56,2l46,3l36,4l27,7l17,10l9,13l0,17l14,48l21,45l28,43l35,41l43,39l50,38l59,36l68,36l77,35l77,35l77,0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15l78,15l70,13l60,8l51,6l42,4l32,3l21,2l11,2l0,0l0,35l10,36l18,36l26,38l35,39l43,41l50,42l57,45l64,48l64,48l78,1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42,69l71,51l67,44l60,35l53,28l46,21l39,16l31,10l22,5l14,0l0,33l6,35l12,39l18,44l24,48l29,53l33,58l38,63l42,69l71,51l42,69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0,33l0,33l6,35l12,39l18,44l24,48l29,53l33,58l38,63l42,69l71,51l67,44l60,35l53,28l46,21l39,16l31,10l22,5l14,0l14,0l0,33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0,35l0,35l10,36l18,36l26,38l35,39l43,41l50,42l57,45l64,48l78,15l70,13l60,8l51,6l42,4l32,3l21,2l11,2l0,0l0,0l0,3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14,48l14,48l21,45l28,43l35,41l43,39l50,38l59,36l68,36l77,35l77,0l67,2l56,2l46,3l36,4l27,7l17,10l9,13l0,17l0,17l14,48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2,67" path="m0,47l29,67l33,61l37,56l43,51l48,47l54,42l60,37l67,35l72,31l58,0l50,4l42,8l33,14l26,19l19,26l12,33l5,40l0,47l29,67l0,47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57" path="m0,56l4,50l10,43l15,38l22,32l29,27l36,23l43,18l50,14l57,11l66,9l74,6l82,4l92,2l100,2l110,0l120,0l130,0l139,2l149,2l159,3l167,6l176,7l183,10l191,13l198,17l205,21l212,27l219,32l226,38l231,43l237,50l241,57l237,50l231,43l226,38l219,32l212,27l205,21l198,17l191,13l183,10l176,7l167,6l159,3l149,2l139,2l130,0l120,0l110,0l100,2l92,2l82,4l74,6l66,9l57,11l50,14l43,18l36,23l29,27l22,32l15,38l10,43l4,50l0,56xe" fillcolor="#185c3e" stroked="f" o:allowincell="t" style="position:absolute;left:1534;top:1325;width:240;height:56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1,85" path="m0,29l0,29l7,34l12,39l18,45l22,52l28,59l32,67l35,75l37,85l71,75l68,64l62,53l58,42l51,32l44,22l36,14l28,7l18,0l18,0l0,29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0,35l0,35l10,35l19,35l28,36l36,39l44,40l51,44l60,47l67,51l85,22l75,17l65,12l56,8l44,5l33,3l22,1l11,0l0,0l0,0l0,35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9,53l19,53l26,49l33,44l42,42l50,39l58,36l67,35l75,35l85,35l85,0l74,0l63,1l51,3l40,5l31,8l19,12l10,18l0,22l0,22l19,53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0,73l34,82l37,75l39,68l44,60l48,53l53,46l59,41l64,35l71,31l52,0l42,9l34,15l27,25l20,34l13,43l9,53l5,63l0,73l34,82l0,73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52,0l52,0l42,9l34,15l27,25l20,34l13,43l9,53l5,63l0,73l34,82l37,75l39,68l44,60l48,53l53,46l59,41l64,35l71,31l71,31l52,0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3,1l51,3l40,5l31,8l19,12l10,18l0,22l19,53l26,49l33,44l42,42l50,39l58,36l67,35l75,35l85,35l85,35l85,0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85,22l85,22l75,17l65,12l56,8l44,5l33,3l22,1l11,0l0,0l0,35l10,35l19,35l28,36l36,39l44,40l51,44l60,47l67,51l67,51l85,22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5" path="m37,85l71,75l68,64l62,53l58,42l51,32l44,22l36,14l28,7l18,0l0,29l7,34l12,39l18,45l22,52l28,59l32,67l35,75l37,85l71,75l37,85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86" path="m241,86l238,75l234,65l230,55l224,47l217,39l212,32l203,25l196,19l188,15l178,11l170,8l160,5l151,2l141,1l131,0l120,0l110,0l99,1l89,2l79,5l71,8l61,12l53,16l45,20l36,26l29,33l22,40l17,48l11,57l7,65l3,75l0,82l3,75l7,65l11,57l17,48l22,40l29,33l36,26l45,20l53,16l61,12l71,8l79,5l89,2l99,1l110,0l120,0l131,0l141,1l151,2l160,5l170,8l178,11l188,15l196,19l203,25l212,32l217,39l224,47l230,55l234,65l238,75l241,86xe" fillcolor="#185c3e" stroked="f" o:allowincell="t" style="position:absolute;left:1534;top:1295;width:240;height:85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7,82" path="m0,30l0,30l7,34l14,40l21,46l27,53l32,59l36,66l41,75l43,82l77,73l73,61l67,50l60,39l53,30l45,20l36,13l28,7l18,0l18,0l0,30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0,35l0,35l10,35l18,36l28,38l37,39l43,42l52,45l60,49l67,53l85,23l76,17l66,13l55,9l45,6l34,3l23,2l11,0l0,0l0,0l0,35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8,53l18,53l27,49l34,46l42,42l49,39l57,38l67,36l76,35l85,35l85,0l74,0l62,2l52,4l41,6l30,10l20,14l10,18l0,24l0,24l18,53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3,92" path="m26,58l39,79l40,71l44,64l47,57l51,50l57,45l61,39l68,33l73,29l55,0l47,7l37,14l30,21l23,31l18,39l12,49l8,60l4,71l16,92l4,71l0,88l16,92l26,58xe" fillcolor="#3a746b" stroked="f" o:allowincell="t" style="position:absolute;left:1267;top:1303;width:72;height:9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12l21,2l14,0l4,34l11,35l31,27l11,35l25,40l31,27l0,12xe" fillcolor="#3a746b" stroked="f" o:allowincell="t" style="position:absolute;left:1279;top:1361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63" path="m52,0l52,0l43,4l35,10l28,14l21,20l15,27l10,32l4,39l0,48l31,63l34,59l38,55l41,50l45,46l49,42l54,38l60,35l66,32l66,32l52,0xe" fillcolor="#3a746b" stroked="f" o:allowincell="t" style="position:absolute;left:1279;top:1325;width:65;height:6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76,0l76,0l65,0l55,1l46,3l36,4l26,5l16,8l8,12l0,15l14,47l21,45l28,42l34,40l41,38l50,36l58,36l68,35l76,35l76,35l76,0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78,15l78,15l70,11l60,8l50,5l42,4l32,1l21,1l11,0l0,0l0,35l10,35l18,35l27,36l35,38l42,39l50,42l57,43l63,46l63,46l78,1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49,18l49,18l45,16l40,13l36,10l32,9l28,6l24,3l19,2l15,0l0,31l4,34l8,35l11,36l15,38l18,41l22,42l25,45l29,48l29,48l49,18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21,48l49,27l45,23l42,20l39,16l35,13l31,10l28,6l24,3l20,0l0,30l3,31l6,34l9,37l11,38l14,41l17,44l20,46l21,48l49,27l21,48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0l0,30l3,31l6,34l9,37l11,38l14,41l17,44l20,46l21,48l49,27l45,23l42,20l39,16l35,13l31,10l28,6l24,3l20,0l20,0l0,30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1l0,31l4,34l8,35l11,36l15,38l18,41l22,42l25,45l29,48l49,18l45,16l40,13l36,10l32,9l28,6l24,3l19,2l15,0l15,0l0,31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0,35l0,35l10,35l18,35l27,36l35,38l42,39l50,42l57,43l63,46l78,15l70,11l60,8l50,5l42,4l32,1l21,1l11,0l0,0l0,0l0,3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14,47l14,47l21,45l28,42l34,40l41,38l50,36l58,36l68,35l76,35l76,0l65,0l55,1l46,3l36,4l26,5l16,8l8,12l0,15l0,15l14,47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6" path="m11,71l31,63l34,59l38,55l41,50l45,46l49,42l54,38l60,35l66,32l52,0l43,4l35,10l28,14l21,20l15,27l10,32l4,39l0,48l21,38l11,71l25,76l31,63l11,71xe" fillcolor="#3a746b" stroked="f" o:allowincell="t" style="position:absolute;left:1279;top:1325;width:6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9,35" path="m4,13l16,34l23,35l33,2l26,0l39,21l4,13l0,30l16,34l4,13xe" fillcolor="#3a746b" stroked="f" o:allowincell="t" style="position:absolute;left:1267;top:1361;width:38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51,0l51,0l43,7l33,14l26,21l19,31l14,39l8,49l4,60l0,71l35,79l36,71l40,64l43,57l47,50l53,45l57,39l64,33l69,29l69,29l51,0xe" fillcolor="#3a746b" stroked="f" o:allowincell="t" style="position:absolute;left:1271;top:1303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2,2l52,4l41,6l30,10l20,14l10,18l0,24l18,53l27,49l34,46l42,42l49,39l57,38l67,36l76,35l85,35l85,35l85,0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23l85,23l76,17l66,13l55,9l45,6l34,3l23,2l11,0l0,0l0,35l10,35l18,36l28,38l37,39l43,42l52,45l60,49l67,53l67,53l85,23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82" path="m43,82l77,73l73,61l67,50l60,39l53,30l45,20l36,13l28,7l18,0l0,30l7,34l14,40l21,46l27,53l32,59l36,66l41,75l43,82l77,73l43,82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5,84" path="m245,83l241,73l237,63l231,55l226,46l217,38l210,31l202,25l194,20l185,16l177,12l167,7l159,5l149,3l139,0l128,0l118,0l107,0l97,2l88,3l78,5l68,9l60,12l51,16l43,21l35,25l28,32l21,39l15,46l10,53l5,63l3,71l0,81l5,83l10,77l14,71l18,66l24,62l29,56l35,52l42,48l49,45l56,41l64,38l72,37l81,34l89,32l99,31l109,31l118,30l128,31l138,31l148,32l156,34l164,35l173,38l181,41l189,44l192,45l196,48l200,49l205,52l209,53l212,56l216,59l220,60l223,63l227,66l230,69l234,71l237,74l239,77l242,81l245,84l242,81l239,77l237,74l234,71l230,69l227,66l223,63l220,60l216,59l212,56l209,53l205,52l200,49l196,48l192,45l189,44l181,41l173,38l164,35l156,34l148,32l138,31l128,31l118,30l109,31l99,31l89,32l81,34l72,37l64,38l56,41l49,45l42,48l35,52l29,56l24,62l18,66l14,71l10,77l5,83l0,81l3,71l5,63l10,53l15,46l21,39l28,32l35,25l43,21l51,16l60,12l68,9l78,5l88,3l97,2l107,0l118,0l128,0l139,0l149,3l159,5l167,7l177,12l185,16l194,20l202,25l210,31l217,38l226,46l231,55l237,63l241,73l245,83xe" fillcolor="#185c3e" stroked="f" o:allowincell="t" style="position:absolute;left:1289;top:1297;width:244;height:83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2,70" path="m57,0l57,0l48,5l40,10l32,16l25,23l18,30l11,37l5,44l0,52l30,70l33,65l39,59l43,53l48,48l54,44l60,39l65,35l72,33l72,33l57,0xe" fillcolor="#3a746b" stroked="f" o:allowincell="t" style="position:absolute;left:1760;top:1322;width:71;height:6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0l78,0l67,0l57,2l46,2l36,4l26,6l18,8l8,11l0,15l15,48l21,45l28,42l36,39l43,38l51,36l60,35l68,35l78,35l78,35l78,0xe" fillcolor="#3a746b" stroked="f" o:allowincell="t" style="position:absolute;left:1817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6" path="m76,14l76,14l68,11l60,8l50,6l40,3l30,2l21,0l10,0l0,0l0,35l8,35l18,35l26,36l35,38l42,39l49,41l56,43l63,46l63,46l76,14xe" fillcolor="#3a746b" stroked="f" o:allowincell="t" style="position:absolute;left:1895;top:1307;width:75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75" path="m46,38l65,46l61,39l55,32l50,25l44,20l37,14l30,10l22,4l13,0l0,32l5,35l11,39l16,42l20,46l25,50l29,54l32,59l34,63l55,71l34,63l41,75l55,71l46,38xe" fillcolor="#3a746b" stroked="f" o:allowincell="t" style="position:absolute;left:1958;top:1321;width:64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0,21l12,0l6,2l15,35l22,34l33,11l22,34l38,28l33,11l0,21xe" fillcolor="#3a746b" stroked="f" o:allowincell="t" style="position:absolute;left:1998;top:1357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0,29l0,29l5,35l12,39l18,44l22,50l26,57l30,64l33,71l36,79l69,69l65,58l61,49l55,39l50,29l43,21l35,14l26,7l18,0l16,0l0,29xe" fillcolor="#3a746b" stroked="f" o:allowincell="t" style="position:absolute;left:1962;top:1299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2" path="m2,35l2,35l10,35l20,37l28,38l37,39l45,42l53,45l60,48l69,52l85,23l77,17l67,13l56,9l46,6l35,3l24,2l13,0l0,0l0,0l2,35xe" fillcolor="#3a746b" stroked="f" o:allowincell="t" style="position:absolute;left:1894;top:1276;width:84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</v:group>
                        <v:shape id="shape_0" coordsize="85,53" path="m18,53l18,53l25,49l33,45l40,42l49,39l57,38l65,37l75,35l85,35l83,0l72,0l61,2l50,3l39,6l29,10l19,13l10,19l0,24l0,24l18,53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0,77l34,85l37,75l39,67l44,59l48,52l53,45l57,39l63,34l70,29l52,0l42,7l34,14l25,24l18,32l13,43l7,55l3,66l0,77l34,85l0,77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52,0l52,0l42,7l34,14l25,24l18,32l13,43l7,55l3,66l0,77l34,85l37,75l39,67l44,59l48,52l53,45l57,39l63,34l70,29l70,29l52,0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53" path="m83,0l83,0l72,0l61,2l50,3l39,6l29,10l19,13l10,19l0,24l18,53l25,49l33,45l40,42l49,39l57,38l65,37l75,35l85,35l85,35l83,0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7,52" path="m87,23l85,23l77,17l67,13l56,9l46,6l35,3l24,2l13,0l0,0l2,35l10,35l20,37l28,38l37,39l45,42l53,45l60,48l69,52l69,52l87,23xe" fillcolor="#3a746b" stroked="f" o:allowincell="t" style="position:absolute;left:1894;top:1276;width:8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4,92" path="m58,92l69,69l65,58l61,49l55,39l50,29l43,21l35,14l26,7l18,0l0,29l5,35l12,39l18,44l22,50l26,57l30,64l33,71l36,79l48,58l58,92l74,86l69,69l58,92xe" fillcolor="#3a746b" stroked="f" o:allowincell="t" style="position:absolute;left:1962;top:1299;width:73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31,39" path="m0,27l21,35l28,34l18,0l12,2l31,10l0,27l7,39l21,35l0,27xe" fillcolor="#3a746b" stroked="f" o:allowincell="t" style="position:absolute;left:1992;top:1357;width:30;height:3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3" path="m0,32l0,32l5,35l11,39l16,42l20,46l25,50l29,54l32,59l34,63l65,46l61,39l55,32l50,25l44,20l37,14l30,10l22,4l13,0l13,0l0,32xe" fillcolor="#3a746b" stroked="f" o:allowincell="t" style="position:absolute;left:1958;top:1321;width:64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46" path="m0,35l0,35l8,35l18,35l26,36l35,38l42,39l49,41l56,43l63,46l76,14l68,11l60,8l50,6l40,3l30,2l21,0l10,0l0,0l0,0l0,35xe" fillcolor="#3a746b" stroked="f" o:allowincell="t" style="position:absolute;left:1895;top:1307;width:75;height:4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8,48" path="m15,48l15,48l21,45l28,42l36,39l43,38l51,36l60,35l68,35l78,35l78,0l67,0l57,2l46,2l36,4l26,6l18,8l8,11l0,15l0,15l15,48xe" fillcolor="#3a746b" stroked="f" o:allowincell="t" style="position:absolute;left:1817;top:1307;width:77;height:4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70" path="m0,52l30,70l33,65l39,59l43,53l48,48l54,44l60,39l65,35l72,33l57,0l48,5l40,10l32,16l25,23l18,30l11,37l5,44l0,52l30,70l0,52xe" fillcolor="#3a746b" stroked="f" o:allowincell="t" style="position:absolute;left:1760;top:1322;width:71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240,91" path="m0,91l4,84l10,77l15,70l21,64l28,59l35,53l42,49l49,45l57,42l66,39l72,36l82,35l91,34l100,32l110,31l120,31l130,31l139,32l148,32l157,35l166,36l174,39l183,41l190,45l196,48l203,52l210,56l216,60l220,66l226,71l230,77l233,82l240,81l237,71l233,62l229,53l223,46l217,39l210,32l203,27l195,21l187,16l178,11l169,9l159,6l149,3l139,2l130,2l120,0l109,2l99,2l89,4l79,6l70,9l61,13l52,17l43,21l36,27l28,34l22,41l17,49l11,57l7,67l3,77l0,88l3,77l7,67l11,57l17,49l22,41l28,34l36,27l43,21l52,17l61,13l70,9l79,6l89,4l99,2l109,2l120,0l130,2l139,2l149,3l159,6l169,9l178,11l187,16l195,21l203,27l210,32l217,39l223,46l229,53l233,62l237,71l240,81l233,82l230,77l226,71l220,66l216,60l210,56l203,52l196,48l190,45l183,41l174,39l166,36l157,35l148,32l139,32l130,31l120,31l110,31l100,32l91,34l82,35l72,36l66,39l57,42l49,45l42,49l35,53l28,59l21,64l15,70l10,77l4,84l0,91xe" fillcolor="#185c3e" stroked="f" o:allowincell="t" style="position:absolute;left:1775;top:1293;width:239;height:90;mso-wrap-style:none;v-text-anchor:middle">
                          <v:fill o:detectmouseclick="t" type="solid" color2="#e7a3c1"/>
                          <v:stroke color="#3465a4" joinstyle="round" endcap="flat"/>
                          <w10:wrap type="none"/>
                        </v:shape>
                        <v:shape id="shape_0" coordsize="92,205" path="m85,0l68,37l54,64l44,85l37,102l29,117l22,136l12,156l0,184l7,205l19,176l29,155l36,138l43,124l51,108l61,87l74,59l92,21l85,0xe" fillcolor="#054693" stroked="f" o:allowincell="t" style="position:absolute;left:931;top:1028;width:91;height:204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7797" w:type="dxa"/>
            <w:tcBorders>
              <w:top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  <w:t>Министерство природных ресурсов и охраны окружающей среды Республики Беларусь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У «Витебский областной центр по гидрометеорологии и мониторингу окружающей среды»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i/>
                <w:i/>
                <w:iCs/>
                <w:color w:val="333399"/>
                <w:sz w:val="12"/>
                <w:szCs w:val="12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color w:val="333399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2"/>
                <w:szCs w:val="12"/>
              </w:rPr>
            </w:pPr>
            <w:r>
              <w:rPr>
                <w:b/>
                <w:i/>
                <w:color w:val="333399"/>
                <w:sz w:val="40"/>
                <w:szCs w:val="40"/>
              </w:rPr>
              <w:t>Гидрологический бюллетень № 7</w:t>
            </w:r>
          </w:p>
          <w:p>
            <w:pPr>
              <w:pStyle w:val="Heading1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27 марта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2012 год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Times New Roman"/>
                <w:b/>
                <w:i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right w:val="thinThickLargeGap" w:sz="18" w:space="0" w:color="333399"/>
            </w:tcBorders>
            <w:shd w:fill="333399" w:val="clear"/>
          </w:tcPr>
          <w:p>
            <w:pPr>
              <w:pStyle w:val="Normal"/>
              <w:rPr>
                <w:color w:val="FFFFFF"/>
                <w:lang w:val="en-US"/>
              </w:rPr>
            </w:pPr>
            <w:r>
              <w:rPr>
                <w:color w:val="FFFFFF"/>
              </w:rPr>
              <w:t>Адрес: г. Витебск, пр. Фрунзе, 81.   Тел</w:t>
            </w:r>
            <w:r>
              <w:rPr>
                <w:color w:val="FFFFFF"/>
                <w:lang w:val="en-US"/>
              </w:rPr>
              <w:t xml:space="preserve">. 24-93-74       e-mail: </w:t>
            </w:r>
            <w:hyperlink r:id="rId4">
              <w:r>
                <w:rPr>
                  <w:rStyle w:val="InternetLink"/>
                  <w:color w:val="FFFFFF"/>
                  <w:u w:val="none"/>
                  <w:lang w:val="en-US"/>
                </w:rPr>
                <w:t>bosg@vitb.by.mecom.ru</w:t>
              </w:r>
            </w:hyperlink>
          </w:p>
        </w:tc>
      </w:tr>
      <w:tr>
        <w:trPr>
          <w:trHeight w:val="12614" w:hRule="atLeast"/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Heading2"/>
              <w:rPr/>
            </w:pPr>
            <w:r>
              <w:rPr/>
              <w:t>Схематическая карт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Сеть информационных гидрологических постов Витебской области»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24790</wp:posOffset>
                  </wp:positionH>
                  <wp:positionV relativeFrom="paragraph">
                    <wp:posOffset>136525</wp:posOffset>
                  </wp:positionV>
                  <wp:extent cx="6184900" cy="3816350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0" cy="381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e-BY"/>
              </w:rPr>
            </w:pPr>
            <w:r>
              <w:rPr>
                <w:b/>
                <w:bCs/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169795</wp:posOffset>
                      </wp:positionH>
                      <wp:positionV relativeFrom="paragraph">
                        <wp:posOffset>153035</wp:posOffset>
                      </wp:positionV>
                      <wp:extent cx="116205" cy="120015"/>
                      <wp:effectExtent l="18415" t="26670" r="17780" b="1143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yellow" stroked="t" o:allowincell="t" style="position:absolute;margin-left:170.85pt;margin-top:12.05pt;width:9.1pt;height:9.4pt;flip:x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506980</wp:posOffset>
                      </wp:positionH>
                      <wp:positionV relativeFrom="paragraph">
                        <wp:posOffset>98425</wp:posOffset>
                      </wp:positionV>
                      <wp:extent cx="116205" cy="120015"/>
                      <wp:effectExtent l="18415" t="26670" r="17780" b="1143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7.4pt;margin-top:7.75pt;width:9.1pt;height:9.4pt;flip:x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6044565</wp:posOffset>
                      </wp:positionH>
                      <wp:positionV relativeFrom="paragraph">
                        <wp:posOffset>95250</wp:posOffset>
                      </wp:positionV>
                      <wp:extent cx="116205" cy="120015"/>
                      <wp:effectExtent l="19050" t="26670" r="17780" b="1143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49722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75.95pt;margin-top:7.5pt;width:9.1pt;height:9.4pt;flip:x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484495</wp:posOffset>
                      </wp:positionH>
                      <wp:positionV relativeFrom="paragraph">
                        <wp:posOffset>145415</wp:posOffset>
                      </wp:positionV>
                      <wp:extent cx="116205" cy="120015"/>
                      <wp:effectExtent l="18415" t="26670" r="18415" b="1143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49722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31.85pt;margin-top:11.45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082290</wp:posOffset>
                      </wp:positionH>
                      <wp:positionV relativeFrom="paragraph">
                        <wp:posOffset>25400</wp:posOffset>
                      </wp:positionV>
                      <wp:extent cx="116205" cy="120015"/>
                      <wp:effectExtent l="18415" t="26670" r="17780" b="1143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42.7pt;margin-top:2pt;width:9.1pt;height:9.4pt;flip: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362575</wp:posOffset>
                      </wp:positionH>
                      <wp:positionV relativeFrom="paragraph">
                        <wp:posOffset>85090</wp:posOffset>
                      </wp:positionV>
                      <wp:extent cx="116205" cy="120015"/>
                      <wp:effectExtent l="18415" t="26670" r="17780" b="1143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22.25pt;margin-top:6.7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590040</wp:posOffset>
                      </wp:positionH>
                      <wp:positionV relativeFrom="paragraph">
                        <wp:posOffset>23495</wp:posOffset>
                      </wp:positionV>
                      <wp:extent cx="116205" cy="120015"/>
                      <wp:effectExtent l="18415" t="12065" r="17780" b="2603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25.2pt;margin-top:1.8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653790</wp:posOffset>
                      </wp:positionH>
                      <wp:positionV relativeFrom="paragraph">
                        <wp:posOffset>17780</wp:posOffset>
                      </wp:positionV>
                      <wp:extent cx="116205" cy="120015"/>
                      <wp:effectExtent l="18415" t="26670" r="17780" b="1143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87.7pt;margin-top:1.4pt;width:9.1pt;height:9.4pt;flip: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653790</wp:posOffset>
                      </wp:positionH>
                      <wp:positionV relativeFrom="paragraph">
                        <wp:posOffset>70485</wp:posOffset>
                      </wp:positionV>
                      <wp:extent cx="116205" cy="120015"/>
                      <wp:effectExtent l="18415" t="12065" r="17780" b="2603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87.7pt;margin-top:5.55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682490</wp:posOffset>
                      </wp:positionH>
                      <wp:positionV relativeFrom="paragraph">
                        <wp:posOffset>71120</wp:posOffset>
                      </wp:positionV>
                      <wp:extent cx="116205" cy="120015"/>
                      <wp:effectExtent l="18415" t="26670" r="17780" b="1143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368.7pt;margin-top:5.6pt;width:9.1pt;height:9.4pt;flip: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762375</wp:posOffset>
                      </wp:positionH>
                      <wp:positionV relativeFrom="paragraph">
                        <wp:posOffset>123190</wp:posOffset>
                      </wp:positionV>
                      <wp:extent cx="116205" cy="120015"/>
                      <wp:effectExtent l="18415" t="26670" r="17780" b="1143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96.25pt;margin-top:9.7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5135245</wp:posOffset>
                      </wp:positionH>
                      <wp:positionV relativeFrom="paragraph">
                        <wp:posOffset>105410</wp:posOffset>
                      </wp:positionV>
                      <wp:extent cx="116205" cy="120015"/>
                      <wp:effectExtent l="18415" t="26670" r="17780" b="1143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04.35pt;margin-top:8.3pt;width:9.1pt;height:9.4pt;flip:x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  <w:szCs w:val="16"/>
                <w:lang w:val="be-BY"/>
              </w:rPr>
            </w:pPr>
            <w:r>
              <w:rPr>
                <w:sz w:val="16"/>
                <w:szCs w:val="16"/>
                <w:lang w:val="be-BY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55245</wp:posOffset>
                      </wp:positionV>
                      <wp:extent cx="71755" cy="71755"/>
                      <wp:effectExtent l="5715" t="5715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71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9.2pt;margin-top:4.35pt;width:5.6pt;height:5.6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w:t xml:space="preserve">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haracter">
                        <wp:posOffset>-20955</wp:posOffset>
                      </wp:positionH>
                      <wp:positionV relativeFrom="line">
                        <wp:posOffset>-215900</wp:posOffset>
                      </wp:positionV>
                      <wp:extent cx="114300" cy="114300"/>
                      <wp:effectExtent l="8255" t="10795" r="8890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-1.65pt;margin-top:-17pt;width:8.95pt;height:8.95pt;mso-wrap-style:none;v-text-anchor:middle;mso-position-horizontal-relative:char" type="_x0000_t5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Cs w:val="28"/>
              </w:rPr>
              <w:t xml:space="preserve">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гидрологические информационные посты</w:t>
            </w:r>
            <w:r>
              <w:rPr>
                <w:sz w:val="24"/>
                <w:szCs w:val="24"/>
                <w:lang w:val="be-BY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8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Cs w:val="28"/>
              </w:rPr>
              <w:t xml:space="preserve">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пасно высокий уровень в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31750</wp:posOffset>
                      </wp:positionV>
                      <wp:extent cx="116205" cy="120015"/>
                      <wp:effectExtent l="18415" t="26670" r="17780" b="1143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2pt;margin-top:2.5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b/>
                <w:szCs w:val="28"/>
              </w:rPr>
              <w:t xml:space="preserve">  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рост уровн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–  </w:t>
            </w:r>
            <w:r>
              <w:rPr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47650</wp:posOffset>
                      </wp:positionH>
                      <wp:positionV relativeFrom="paragraph">
                        <wp:posOffset>75565</wp:posOffset>
                      </wp:positionV>
                      <wp:extent cx="116205" cy="120015"/>
                      <wp:effectExtent l="18415" t="12065" r="17780" b="2603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5pt;margin-top:5.9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падение уровня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–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51460</wp:posOffset>
                      </wp:positionH>
                      <wp:positionV relativeFrom="paragraph">
                        <wp:posOffset>40005</wp:posOffset>
                      </wp:positionV>
                      <wp:extent cx="116205" cy="120015"/>
                      <wp:effectExtent l="12065" t="18415" r="26035" b="177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8pt;margin-top:3.15pt;width:9.1pt;height:9.4pt;mso-wrap-style:none;v-text-anchor:middle;rotation:9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ровень не изменился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</w:t>
            </w:r>
            <w:r>
              <w:rPr>
                <w:b/>
                <w:szCs w:val="28"/>
              </w:rPr>
              <w:t>Обзор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стояния водных объектов и ожидаемых изменений их режим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>На реках бассейна Западной Двины сохраняется рост уровня весеннего половодья, однако интенсивность его замедлилась (1- 13 см за сутки). Повышение уровня на Западной Двине в районе Витебска (на 43 см) вызвано образованием небольшого затора льда ниже по течению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>Ледовая обстановка существенно не изменилась. На Западной Двине выше Витебска отмечается ледостав, ниже по течению – остаточные забереги, шугоход, ледоход. На северных притоках так же сохраняется ледостав и  ледостав с промоинами, остальные притоки очистились ото льда. Появилась снежура (плавающие в воде комковатые скопления снега в виде рыхлой, вязкой массы, образуется в результате обильных снегопадов на охлажденную водную поверхность)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>В ближайшие сутки сохранится рост уровня воды, но интенсивность его замедлитс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lang w:val="be-BY"/>
        </w:rPr>
      </w:pPr>
      <w:r>
        <w:rPr>
          <w:lang w:val="be-BY"/>
        </w:rPr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u w:val="singl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Знак примечания"/>
    <w:basedOn w:val="Style10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ind w:left="113" w:right="113" w:hanging="0"/>
    </w:pPr>
    <w:rPr>
      <w:sz w:val="20"/>
    </w:rPr>
  </w:style>
  <w:style w:type="paragraph" w:styleId="Style13">
    <w:name w:val="Название объекта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 примечания"/>
    <w:basedOn w:val="Normal"/>
    <w:qFormat/>
    <w:pPr/>
    <w:rPr>
      <w:sz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yperlink" Target="mailto:bosg@vitb.by.mecom.ru" TargetMode="External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13:01:00Z</dcterms:created>
  <dc:creator>Отдел Гидрологии</dc:creator>
  <dc:description/>
  <cp:keywords/>
  <dc:language>en-US</dc:language>
  <cp:lastModifiedBy>Admin</cp:lastModifiedBy>
  <cp:lastPrinted>2012-03-26T09:58:00Z</cp:lastPrinted>
  <dcterms:modified xsi:type="dcterms:W3CDTF">2012-03-27T13:01:00Z</dcterms:modified>
  <cp:revision>2</cp:revision>
  <dc:subject/>
  <dc:title>ВИТЕБСКИЙ ОБЛАСТНОЙ ЦЕНТР ПО ГИДРОМЕТЕОРОЛОГИИ И МОНИТОРИНГУ ОКРУЖАЮЩЕЙ СРЕДЫ</dc:title>
</cp:coreProperties>
</file>